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3333"/>
          <w:sz w:val="36"/>
          <w:szCs w:val="36"/>
        </w:rPr>
      </w:pPr>
      <w:r>
        <w:rPr>
          <w:rFonts w:cs="Simplified Arabic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توصيف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3333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Cs w:val="36"/>
        </w:rPr>
      </w:pP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</w:rPr>
        <w:t>457</w:t>
      </w:r>
      <w:r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 w:val="36"/>
          <w:szCs w:val="36"/>
          <w:rtl w:val="true"/>
        </w:rPr>
        <w:t>سلم</w:t>
      </w: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Cs w:val="36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 w:val="36"/>
          <w:szCs w:val="36"/>
          <w:rtl w:val="true"/>
        </w:rPr>
        <w:t>التلاوة والتجويد</w:t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Cs w:val="36"/>
        </w:rPr>
      </w:pP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Cs w:val="36"/>
        </w:rPr>
      </w:pP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الفص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دراس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1431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ـ</w:t>
      </w:r>
      <w:r>
        <w:rPr>
          <w:rFonts w:cs="Simplified Arabic"/>
          <w:color w:val="333333"/>
          <w:sz w:val="28"/>
          <w:szCs w:val="28"/>
        </w:rPr>
        <w:t>1432</w:t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color w:val="333333"/>
          <w:sz w:val="36"/>
          <w:szCs w:val="36"/>
        </w:rPr>
      </w:pPr>
      <w:r>
        <w:rPr>
          <w:rFonts w:cs="AL-Mohanad Bold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333333"/>
          <w:sz w:val="36"/>
          <w:szCs w:val="36"/>
        </w:rPr>
      </w:pPr>
      <w:r>
        <w:rPr>
          <w:rFonts w:cs="AL-Mohanad Bold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color w:val="333333"/>
          <w:sz w:val="36"/>
          <w:szCs w:val="36"/>
        </w:rPr>
      </w:pPr>
      <w:r>
        <w:rPr>
          <w:rFonts w:cs="AL-Mohanad Bold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color w:val="333333"/>
          <w:sz w:val="36"/>
          <w:szCs w:val="36"/>
        </w:rPr>
      </w:pPr>
      <w:r>
        <w:rPr>
          <w:rFonts w:cs="AL-Mohanad Bold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rPr>
          <w:rFonts w:ascii="Arial" w:hAnsi="Arial" w:cs="AL-Mohanad Bold"/>
          <w:b/>
          <w:b/>
          <w:bCs/>
          <w:color w:val="333333"/>
          <w:sz w:val="36"/>
          <w:szCs w:val="36"/>
        </w:rPr>
      </w:pPr>
      <w:r>
        <w:rPr>
          <w:rFonts w:cs="AL-Mohanad Bold" w:ascii="Arial" w:hAnsi="Arial"/>
          <w:b/>
          <w:bCs/>
          <w:color w:val="333333"/>
          <w:sz w:val="36"/>
          <w:szCs w:val="36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457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كالوريو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4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5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د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6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7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333333"/>
          <w:sz w:val="28"/>
          <w:szCs w:val="28"/>
        </w:rPr>
        <w:t>8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بسم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,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حكامه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ن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م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ن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ق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حكامهما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دو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جد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و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لقي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زميلاتها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بو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خاطئ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00"/>
          <w:sz w:val="28"/>
          <w:szCs w:val="28"/>
        </w:rPr>
        <w:t>2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848"/>
        <w:gridCol w:w="283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مفرد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إجر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واز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ايطر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اك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وظيف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فرض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عطائ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ص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لي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ظ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حاج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لقي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ودة،والتدر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حيح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رشاده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جوي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در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فاه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جان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ساعدت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بن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ؤس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خصيت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أ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ascii="Arial" w:hAnsi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333333"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color w:val="333333"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997"/>
        <w:gridCol w:w="210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 xml:space="preserve">الوحدة الاولي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اريخ نشأة علم التجويد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فهموم علم التجويد وأقسامه واحكام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تبار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عنى اللحن وأقسامه وأحكامه مع ضبط حركة الحروف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القل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عرفة سند رواية حفص بن سليم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معنى الاستعاذة وأحوالها </w:t>
            </w:r>
            <w:r>
              <w:rPr>
                <w:rFonts w:cs="Arial" w:ascii="Arial" w:hAnsi="Arial"/>
                <w:color w:val="333399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>الحاق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بسملة صيغها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حوالها مع الاستعاذ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راتب القراءة</w:t>
            </w:r>
            <w:r>
              <w:rPr>
                <w:rFonts w:cs="Arial" w:ascii="Arial" w:hAnsi="Arial"/>
                <w:color w:val="333399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المعارج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وحدة الث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حكام النون الساكنة والتنوي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الحرف المشدد و وأحكام الحروف المشددة 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نوح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كم الإظهار – الإدغام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الج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كم الإخفاء – الإق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 المزمل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دث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حكام الميم الساكنة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راتب الغن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ضبط المصحف لأحكام النو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التنوين والميم الساكن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القياام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باب المد والقصر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المد والقصر وحروف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ا الإنسا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روطها و أقسام الم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عريف المد الطبيعي وأقسامه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االمرسلات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المد الفرعي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نواع المد الفرعي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د الوجب المتصل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الجائز المنفصل </w:t>
            </w:r>
            <w:r>
              <w:rPr>
                <w:rFonts w:cs="Arial" w:ascii="Arial" w:hAnsi="Arial"/>
                <w:color w:val="333399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 xml:space="preserve"> النبأ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د البدل</w:t>
            </w:r>
            <w:r>
              <w:rPr>
                <w:rFonts w:cs="Arial" w:ascii="Arial" w:hAnsi="Arial"/>
                <w:color w:val="333399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 xml:space="preserve">  النازعات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د العارض للسكو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عريف المد اللازم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>عب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ابع للمد اللاز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راتب المدود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فظ سورة</w:t>
            </w:r>
            <w:r>
              <w:rPr>
                <w:rFonts w:ascii="Arial" w:hAnsi="Arial" w:cs="Arial"/>
                <w:color w:val="333399"/>
                <w:sz w:val="28"/>
                <w:sz w:val="28"/>
                <w:szCs w:val="28"/>
                <w:rtl w:val="true"/>
              </w:rPr>
              <w:t>التكوي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960" w:leader="none"/>
        </w:tabs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1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333333"/>
          <w:sz w:val="28"/>
          <w:szCs w:val="28"/>
        </w:rPr>
        <w:t>4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360" w:hanging="72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اريخ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قس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حكا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1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4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ح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5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ما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اص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ج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حف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6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ف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7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يغ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عاذة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صيغ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حكامها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8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سم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,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حكا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29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ن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حكا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طبيقا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3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حكا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طبيقا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</w:rPr>
        <w:t>13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صن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غ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0" w:right="36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cs="AL-Mohanad Bold" w:ascii="Arial" w:hAnsi="Arial"/>
          <w:color w:val="333333"/>
          <w:sz w:val="28"/>
          <w:szCs w:val="28"/>
        </w:rPr>
        <w:t>ii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0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0" w:right="36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cs="AL-Mohanad Bold" w:ascii="Arial" w:hAnsi="Arial"/>
          <w:color w:val="333333"/>
          <w:sz w:val="28"/>
          <w:szCs w:val="28"/>
        </w:rPr>
        <w:t>iii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و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قوي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 w:ascii="Arial" w:hAnsi="Arial"/>
          <w:color w:val="333333"/>
          <w:sz w:val="28"/>
          <w:szCs w:val="28"/>
          <w:rtl w:val="true"/>
        </w:rPr>
        <w:tab/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6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  يتقن  تلاوة القرآن الكريم كما أنزل على محمد صلى الله عليه وسلم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7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) 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 يتقن استخراج أحكام التجويد من الآيات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8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 يتقن  تطبيق الأحكام التجويدية في قراءته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9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 يتمكن من استخدام التقنية في دراسته أحكام التجويد وتدريسها والتدريب عليها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50" w:leader="none"/>
        </w:tabs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30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 يميز الأخطاء في التلاو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علو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خاط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لو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كت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مو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خاطئ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رو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ع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ج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54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>يستشعر عظمة القرآن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>كونه كلام الله تعالى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 xml:space="preserve">ج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55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sz w:val="32"/>
          <w:sz w:val="32"/>
          <w:szCs w:val="32"/>
          <w:rtl w:val="true"/>
        </w:rPr>
        <w:t>أن يعمّق إيمانه بتحقق وعد الله تعالى بحفظ القرآن الكر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3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color w:val="FF0000"/>
          <w:sz w:val="28"/>
          <w:szCs w:val="28"/>
        </w:rPr>
        <w:t>9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دو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ف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4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color w:val="FF0000"/>
          <w:sz w:val="28"/>
          <w:szCs w:val="28"/>
        </w:rPr>
        <w:t>9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شاركات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5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color w:val="FF0000"/>
          <w:sz w:val="28"/>
          <w:szCs w:val="28"/>
        </w:rPr>
        <w:t>94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ؤس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ال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كت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ق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ترو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بط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6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color w:val="FF0000"/>
          <w:sz w:val="28"/>
          <w:szCs w:val="28"/>
        </w:rPr>
        <w:t>95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إيج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يج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935" w:leader="none"/>
        </w:tabs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ساب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ف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ح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رو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د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565" w:leader="none"/>
        </w:tabs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فاج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  <w:tab/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قصائ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فادة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اد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رس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يم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مغنط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روض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خ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ح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00" w:leader="none"/>
        </w:tabs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خ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خاط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قار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أمث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رو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خر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ب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ص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يو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90"/>
        <w:gridCol w:w="1610"/>
        <w:gridCol w:w="1247"/>
        <w:gridCol w:w="155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عنوان الوحدة التدريسية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مخرجات التعلم التي تحققها الوحد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عناصر الإطار المفاهيمي التي تحققها الوحد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أساليب التعليم المتبعة في الوحد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أساليب تقييم الأداء في الوحد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وحدة الأو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جانب النظري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علم التجويد وتاريخ نشأته ومناهجه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sz w:val="32"/>
                <w:szCs w:val="3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3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اريخه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قسام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4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لح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5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ج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6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7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صيغ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حكامها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8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حكا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هارات مه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6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  يتقن  تلاوة القرآن الكريم كما أنزل على محمد صلى الله عليه وسلم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توجهات مهني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cs="AL-Mohanad Bold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: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54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>يستشعر عظمة القرآن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>كونه كلام الله تعالى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55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>أن يعمّق إيمانه بتحقق وعد الله تعالى بحفظ القرآن الكري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2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-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د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نف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3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شارك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4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6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5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-)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يجاب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راء المعرفة والتمكن من التخص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عداد على أسس معرف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م نمو المتعلم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بحث لإئراء المعرف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يز والريادة والمبادر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م التعلم والتفكبر الناق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زاهة والإنصا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لتزام بالقيم وأخلاقيات المهن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جموعات النقا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اءة في الكتب المتخصص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 ال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قاء محاض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 خرائط ذهنية وجداول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صميم خبرات تعلم مبنية علي الفروق الفر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 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وار والنقاش وتحليل حا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 العمل والتقييم الفردي والجماعي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تبار تحصيل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 واجب تطبيقى لاستخراج الأحكا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ائف التفكيروبطاقات 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تابة تقارير تحلي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 العمل وعرض لبعض الحل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احظة والتقيي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احظة والتشج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احظة السلوكيات وتعدي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08" w:hanging="108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بان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نقدالاختب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 الثا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جانب التطبيق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عرفة احكامه والتطبيق علي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عار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9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حكا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3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حكا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72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31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صن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هارات مه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7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) 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 يتقن استخراج أحكام التجويد من الآيات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8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 يتقن  تطبيق الأحكام التجويدية في قراءته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29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 يتمكن من استخدام التقنية في دراسته أحكام التجويد وتدريسها والتدريب عليها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 xml:space="preserve">( 2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>30</w:t>
            </w:r>
            <w:r>
              <w:rPr>
                <w:rFonts w:cs="Lotus Linotype;Times New Roman" w:ascii="Lotus Linotype;Times New Roman" w:hAnsi="Lotus Linotype;Times New Roman"/>
                <w:sz w:val="32"/>
                <w:szCs w:val="32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sz w:val="32"/>
                <w:sz w:val="32"/>
                <w:szCs w:val="32"/>
                <w:rtl w:val="true"/>
              </w:rPr>
              <w:t xml:space="preserve"> يميز الأخطاء في التلاو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توجهات مه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4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(6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5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 xml:space="preserve">-)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يجابية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كن من التخصص والبح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م نمو المتعلم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 المهني المتواصل ودعم التفكير الناق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تمع المعرفةوالإعداد على أسس معرف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م التفكير الناق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 المهني المتوا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 المهني المتواصل والالتزام بالقي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خدم ويوظف التكنولو جيا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واصل وتقدير التنوع والفروق الفردي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إعداد على أسس معرف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دعم التعلم والتفكير الناق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دعم نمو المتعلمين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صحائف التفكر وبطاقات الملاحظة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قراءة والمحاضرة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إدارة مجموعات النقا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دمج التقنيات وتوظيفه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تعلم الحقيقي النشط</w:t>
            </w:r>
          </w:p>
          <w:p>
            <w:pPr>
              <w:pStyle w:val="Normal"/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عيل البحث التقني عن طر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رامج الحاسوبي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حث في الكتب المتخص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اءة والإطلاع في الكتب المتخصص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حوث العمل لتحسين المما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قراء والتحل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 وتصميم  أشكال إيضاح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ض نماذج من السلف الصالح والوقوف على جهودهم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 البرامج الحاسوبية ومراجعة المواقع الإلكتروني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 العمل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99CC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والمحاضرة</w:t>
            </w:r>
            <w:r>
              <w:rPr>
                <w:rFonts w:cs="AL-Mohanad Bold" w:ascii="Arial" w:hAnsi="Arial"/>
                <w:color w:val="99CC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99CC00"/>
                <w:sz w:val="28"/>
                <w:szCs w:val="28"/>
              </w:rPr>
            </w:pPr>
            <w:r>
              <w:rPr>
                <w:rFonts w:cs="AL-Mohanad Bold" w:ascii="Arial" w:hAnsi="Arial"/>
                <w:color w:val="99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L-Mohanad Bold"/>
                <w:color w:val="99CC00"/>
                <w:sz w:val="28"/>
                <w:szCs w:val="28"/>
              </w:rPr>
            </w:pPr>
            <w:r>
              <w:rPr>
                <w:rFonts w:cs="AL-Mohanad Bold" w:ascii="Arial" w:hAnsi="Arial"/>
                <w:color w:val="99CC00"/>
                <w:sz w:val="28"/>
                <w:szCs w:val="28"/>
              </w:rPr>
            </w:r>
          </w:p>
          <w:p>
            <w:pPr>
              <w:pStyle w:val="Normal"/>
              <w:bidi w:val="1"/>
              <w:ind w:left="20" w:right="0" w:hanging="0"/>
              <w:jc w:val="center"/>
              <w:rPr>
                <w:rFonts w:ascii="Arial" w:hAnsi="Arial"/>
                <w:color w:val="99CC00"/>
                <w:sz w:val="28"/>
                <w:szCs w:val="28"/>
              </w:rPr>
            </w:pP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حاسوبية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99CC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color w:val="99CC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 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ديم عروض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نقد العمل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تبار تحصيلي وتكاليف تطبيقية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تابة تقرير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اش والحوار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ائف تفكيرويطاقات عمل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ييم الأداء الفردي والجماعي</w:t>
            </w:r>
          </w:p>
          <w:p>
            <w:pPr>
              <w:pStyle w:val="Normal"/>
              <w:bidi w:val="1"/>
              <w:ind w:left="34" w:right="0" w:hanging="0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>صحائف التفكر وبطاقات الملاحظة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قراءة والمحاضرة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إدارة مجموعات النقاش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</w:rPr>
        <w:t>5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412"/>
        <w:gridCol w:w="1741"/>
        <w:gridCol w:w="149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color w:val="333333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color w:val="333333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333333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نص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ف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فاج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-7-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  <w:rtl w:val="true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  <w:rtl w:val="true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زلي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ري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هر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هر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ري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333333"/>
                <w:sz w:val="28"/>
                <w:szCs w:val="28"/>
              </w:rPr>
            </w:pPr>
            <w:r>
              <w:rPr>
                <w:rFonts w:cs="AL-Mohanad Bold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ط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ت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ني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محا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 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ص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ز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با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ط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4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فص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جوي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5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شر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دي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3333"/>
          <w:sz w:val="28"/>
          <w:szCs w:val="28"/>
        </w:rPr>
      </w:pP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سب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ك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نش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333333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333333"/>
          <w:sz w:val="28"/>
          <w:szCs w:val="28"/>
        </w:rPr>
      </w:pPr>
      <w:r>
        <w:rPr>
          <w:rFonts w:cs="AL-Mohanad Bold" w:ascii="Arial" w:hAnsi="Arial"/>
          <w:b/>
          <w:bCs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1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حري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ست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آراء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2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ي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3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إل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4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    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وز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rFonts w:cs="AL-Mohanad Bold" w:ascii="Arial" w:hAnsi="Arial"/>
          <w:color w:val="333333"/>
          <w:sz w:val="28"/>
          <w:szCs w:val="28"/>
        </w:rPr>
        <w:t>5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333333"/>
          <w:sz w:val="28"/>
          <w:szCs w:val="28"/>
          <w:rtl w:val="true"/>
        </w:rPr>
        <w:t>–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333333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ج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خت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ف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_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ز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p>
      <w:pPr>
        <w:pStyle w:val="Normal"/>
        <w:rPr>
          <w:rFonts w:ascii="Arial" w:hAnsi="Arial" w:cs="AL-Mohanad Bold"/>
        </w:rPr>
      </w:pPr>
      <w:r>
        <w:rPr>
          <w:rFonts w:cs="AL-Mohanad Bold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العنوان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8:00Z</dcterms:created>
  <dc:creator>Free User</dc:creator>
  <dc:description/>
  <cp:keywords/>
  <dc:language>en-US</dc:language>
  <cp:lastModifiedBy>COMPUTER</cp:lastModifiedBy>
  <dcterms:modified xsi:type="dcterms:W3CDTF">2011-10-28T10:03:00Z</dcterms:modified>
  <cp:revision>3</cp:revision>
  <dc:subject/>
  <dc:title>المملكة العربية السعودية</dc:title>
</cp:coreProperties>
</file>