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2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 </w:t>
      </w:r>
      <w:r>
        <w:rPr>
          <w:sz w:val="32"/>
          <w:sz w:val="32"/>
          <w:szCs w:val="32"/>
          <w:rtl w:val="true"/>
        </w:rPr>
        <w:t>بسم الله الرحمن الرحيم</w:t>
      </w:r>
      <w:r>
        <w:rPr>
          <w:sz w:val="32"/>
          <w:szCs w:val="32"/>
          <w:rtl w:val="true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طة مساق علم نفس نمو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                  مدرس المقر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محمد القضاه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هداف المساق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أن يتعرف الطالب مفهوم علم نفس النمو،وأهدافه ومواضيعه الرئيسي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 يطبق الطالب مبادئ علم نفس النمو في المدرسة والمنزل والمجتمع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 يتعرف الطالب مراحل النمو وخصائص ومطالب كل مرحل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 يتعرف الطالب إلى بعض مشكلات النمو وطرق التعامل معها</w:t>
      </w:r>
      <w:r>
        <w:rPr>
          <w:b/>
          <w:bCs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أن يوظف الطالب مفاهيم ومبادئ ومراحل النمو في مجال التخصص</w:t>
      </w:r>
      <w:r>
        <w:rPr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فردات المقرر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دمة إلى علم نفس النمو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أسبوع الأول والثاني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تعريف بالمساق وأهدافه ومتطلباته، المفهوم والعلاقة مع العلوم الأخرى، مفاهيم أساسية في النمو، أهميته وأهدافه، قوانين النمو ومبادئه، بداياته، النظريات ذات العلاقة بهذا العلم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ثانيا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طرق البحث في علم نفس النمو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أسبوع الثالث</w:t>
      </w:r>
      <w:r>
        <w:rPr>
          <w:b/>
          <w:bCs/>
          <w:rtl w:val="true"/>
        </w:rPr>
        <w:t>)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أساليب جمع المعلومات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طريقة الطولية، الطريقة المستعرض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 المقابلة، الملاحظة، المنهج الوصفي، المنهج التجريبي، منهج دراسة الحالة، الدراسات الارتباطية، تطبيقات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 xml:space="preserve">العوامل المؤثرة في النمو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أسبوع الرابع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العوامل الوراثية ،  العوامل البيئي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ما قبل الولاد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 بعد الولادة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غدد الصماء،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مدرسة،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الثقافة والمجتمع، وسائل الأعلام ،الغذاء، العوامل الأسرية،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تفاعل بين الوراثة والبيئة</w:t>
      </w:r>
      <w:r>
        <w:rPr>
          <w:b/>
          <w:bCs/>
          <w:rtl w:val="true"/>
        </w:rPr>
        <w:t>.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رابع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راحل النمو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أسبوع الخامس والسادس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حلة ما قبل الميلاد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حمل</w:t>
      </w:r>
      <w:r>
        <w:rPr>
          <w:b/>
          <w:bCs/>
          <w:rtl w:val="true"/>
        </w:rPr>
        <w:t xml:space="preserve">)------ ( </w:t>
      </w:r>
      <w:r>
        <w:rPr>
          <w:b/>
          <w:b/>
          <w:bCs/>
          <w:rtl w:val="true"/>
        </w:rPr>
        <w:t>الشهر الأول إلى الشهر التاسع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ولاد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فاهيم خاطئة حول الحمل والولاد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ختيار جنس المولود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المخاطر الجسمي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مخاطر النفسية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مشكلات الناجمة عن المرحلة وطرق التعامل معه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</w:t>
      </w:r>
      <w:r>
        <w:rPr>
          <w:b/>
          <w:bCs/>
          <w:rtl w:val="true"/>
        </w:rPr>
        <w:t xml:space="preserve">**   </w:t>
      </w:r>
      <w:r>
        <w:rPr>
          <w:b/>
          <w:b/>
          <w:bCs/>
          <w:rtl w:val="true"/>
        </w:rPr>
        <w:t>الاختبار الأو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امس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رحلة المهد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أسبوع السابع والثامن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الجانب الجسمي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أفعال المنعكسة، نمو الطفل بعد الولادة، نمو الحواس، نوم الطفل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انب العقلي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خصائصه، قياس الذكاء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انب اللغوي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وامل اكتساب اللغة، رصيد الطفل اللغوي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انب الانفعالي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علق، الفطام ، ضبط عمليات الإخراج، الغضب، الخوف، الابتسا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انب الاجتماعي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انب الجنسي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انب الأخلاقي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شكلات الناجمة عن المرحلة وطرق التعامل معها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طبيقات تربوي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ادس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حلة الطفولة المبكرة والوسطي والمتأخرة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أسبوع التاسع والعاشر والحادي عش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مسميات وخصائص ونظريات تناولت المرحل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انب الجسمي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طول والوزن، نمو الدماغ، الحواس، الصحة العامة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انب الحركي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روق بين الجنسين، تفضيل إحدى اليدين، النشاط الحركي العام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انب العقلي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خصائص العامة ، الذاكرة، اللعب، الذكاء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انب اللغوي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عليم الأطفال لغة أخرى، تعليم القراءة والكتابة، التحدث، الاستماع، عيوب النطق والكلام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انب الانفعالي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فهوم الذات ، أساليب توكيد الذات، الهوية الجنسية، مخاوف الأطفال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انب الأخلاقي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انب الجنسي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جانب الاجتماعي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صداقة والعلاقات بين أفراد المرحلة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ابع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ضايا ومشكلات  في النمو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أسبوع الثاني عشر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تنساخ، الهندسة الو راثي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>، مشكلة النشاط الزائد، مشكلة التوحد، مشكلة التخلف الدراسي، صعوبات التعلم في سنوات المدرسة الابتدائية،التبول اللاإرادي، الخجل</w:t>
      </w:r>
      <w:r>
        <w:rPr>
          <w:b/>
          <w:bCs/>
          <w:rtl w:val="true"/>
        </w:rPr>
        <w:t>.....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من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اجعة عامة ومناقشة أوراق العمل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أسبوع الثالث عشر والرابع عش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* </w:t>
      </w:r>
      <w:r>
        <w:rPr>
          <w:b/>
          <w:b/>
          <w:bCs/>
          <w:rtl w:val="true"/>
        </w:rPr>
        <w:t>ملحوظة هامة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- </w:t>
      </w:r>
      <w:r>
        <w:rPr>
          <w:b/>
          <w:b/>
          <w:bCs/>
          <w:rtl w:val="true"/>
        </w:rPr>
        <w:t>الخطة مرنة قابلة للتعديل أو إضافة أو حذف بعض المواضيع حسب الأجازات في الفصل، وسيتم تحديد موعد الاختبارات الفصلية وتسليم أوراق العمل في حينه بالاتفاق مع طلبة المساق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**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مواضيع التي سيتم تناولها في المقرر علم نفس نمو</w:t>
      </w:r>
      <w:r>
        <w:rPr>
          <w:b/>
          <w:bCs/>
          <w:rtl w:val="true"/>
        </w:rPr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قتصر من حيث المراحل على مرحلة الحمل، ومرحلة المهد، ومرحلة الطفولة المبكرة والوسطى والمتأخرة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 أما بقية المراحل المراهقة والرشد والشيخوخة سوف تطرح في مفردات مساق علم نفس نمو</w:t>
      </w:r>
      <w:r>
        <w:rPr>
          <w:b/>
          <w:bCs/>
          <w:rtl w:val="true"/>
        </w:rPr>
        <w:t>(</w:t>
      </w:r>
      <w:r>
        <w:rPr>
          <w:b/>
          <w:bCs/>
        </w:rPr>
        <w:t>2</w:t>
      </w:r>
      <w:r>
        <w:rPr>
          <w:b/>
          <w:bCs/>
          <w:rtl w:val="true"/>
        </w:rPr>
        <w:t>)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bottom w:val="single" w:sz="6" w:space="1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ساليب والأنشطة وطرق تدريس المقر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سلوب المحاضرة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وار والنقاش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تعلم التعاوني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سلوب التفكير الناقد والعصف الذهني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سلوب حل المشكلات، الاستكشاف، إعداد مشاريع ومناقشته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إستخدام جهاز عرض الشرائح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زيارة مختبر علم النفس، الرجوع إلى مصادر المعلومات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انترنت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 دراسة حالات،استخدام الأفلام والفيديو التعليمي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قويم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b/>
          <w:b/>
          <w:bCs/>
          <w:rtl w:val="true"/>
        </w:rPr>
        <w:t>اختبار شهر</w:t>
      </w:r>
      <w:r>
        <w:rPr>
          <w:b/>
          <w:b/>
          <w:bCs/>
          <w:rtl w:val="true"/>
        </w:rPr>
        <w:t>ي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%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رقة عمل بحثية  تحتوي على مشكلة من مشكلات النمو 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0</w:t>
      </w:r>
      <w:r>
        <w:rPr>
          <w:b/>
          <w:bCs/>
          <w:rtl w:val="true"/>
        </w:rPr>
        <w:t>%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شاركة وانتظام ومواظبة على حضور المحاضرات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5</w:t>
      </w:r>
      <w:r>
        <w:rPr>
          <w:b/>
          <w:bCs/>
          <w:rtl w:val="true"/>
        </w:rPr>
        <w:t>%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ختبار نهائي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60</w:t>
      </w:r>
      <w:r>
        <w:rPr>
          <w:b/>
          <w:bCs/>
          <w:rtl w:val="true"/>
        </w:rPr>
        <w:t>%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مراجع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عمر المفدى، علم نفس المراحل العمرية، </w:t>
      </w:r>
      <w:r>
        <w:rPr>
          <w:b/>
          <w:bCs/>
        </w:rPr>
        <w:t>1423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مقرر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حمد الريماوي ،  في علم نفس  الطفل، </w:t>
      </w:r>
      <w:r>
        <w:rPr>
          <w:b/>
          <w:bCs/>
        </w:rPr>
        <w:t>199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 مرجع احتياط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آمال صادق وفؤاد أبو حطب، نمو الإنسان من مرحلة الجنين إلى مرحلة المسنين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 xml:space="preserve">محمود عقل، النمو الإنساني، </w:t>
      </w:r>
      <w:r>
        <w:rPr>
          <w:b/>
          <w:bCs/>
        </w:rPr>
        <w:t>1413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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46:00Z</dcterms:created>
  <dc:creator>mohammad</dc:creator>
  <dc:description/>
  <cp:keywords/>
  <dc:language>en-US</dc:language>
  <cp:lastModifiedBy>mohammad</cp:lastModifiedBy>
  <dcterms:modified xsi:type="dcterms:W3CDTF">2009-10-08T11:23:00Z</dcterms:modified>
  <cp:revision>13</cp:revision>
  <dc:subject/>
  <dc:title>                                  بسم الله الرحمن الرحيم</dc:title>
</cp:coreProperties>
</file>