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/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لصيف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Cs/>
          <w:sz w:val="24"/>
          <w:szCs w:val="24"/>
        </w:rPr>
        <w:t>1434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/</w:t>
      </w:r>
      <w:r>
        <w:rPr>
          <w:rFonts w:cs="Simplified Arabic" w:ascii="Simplified Arabic" w:hAnsi="Simplified Arabic"/>
          <w:bCs/>
          <w:sz w:val="24"/>
          <w:szCs w:val="24"/>
        </w:rPr>
        <w:t>1435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عهود بنت ناصر بن فهد بن عبيد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ن 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8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.5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5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دور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بنى رقم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" w:ascii="Simplified Arabic" w:hAnsi="Simplified Arabic"/>
                  <w:b/>
                  <w:szCs w:val="24"/>
                </w:rPr>
                <w:t>obinobaid@ksu.eu.sa</w:t>
              </w:r>
            </w:hyperlink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لنشاط الاجتماعي الأهلي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GB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szCs w:val="24"/>
              </w:rPr>
              <w:t>464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2" w:right="152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أهل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قطا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خدمات،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عام،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رديف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للمجهود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حكوم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برامج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رعا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اجتماعية،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دراستك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لهذا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مقرر،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يمكنك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بالقطا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أهل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مؤسساته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سعودي،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أنظمته،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علاقته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بمهن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بالرعا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يسعى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لغرس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طو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نفوس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طالبات،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مساعدته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توجيه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طو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مجال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eastAsia="Times New Roman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Cs/>
                <w:sz w:val="24"/>
                <w:sz w:val="24"/>
                <w:szCs w:val="24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تحدد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نشاط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أهل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ا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هيته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–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هدافه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–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فلسفته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تحل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ومكانه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خدم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اجتماع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كمهن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ساس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لممارس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وتفعي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نشاط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أهلي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تصنف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واق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نظم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عم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تطوع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أهل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مملك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عرب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سعود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تحل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واق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مارس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نشط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ختلف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عم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خير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خلا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زيار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يدان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تمارس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بعض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جهود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تطوع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خلا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شاري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طلاب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بي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طالب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وخارج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جامع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AU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 xml:space="preserve">نواتج التعلم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(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>المنصوص عليها في توصيف المقرر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3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142" w:right="0" w:hanging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حجازي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هدى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الشرقاوي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نجوى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2013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: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تطوعي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مؤسس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دني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زهراء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الجرايده، نبيلة و السرحان ، هدى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lang w:val="en-US" w:eastAsia="en-US"/>
              </w:rPr>
              <w:t>201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) :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عمل التطوعي بين النظرية والتطبيق، الرياض، دار الرشد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مواق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الكترون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للجمعي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أهل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92" w:right="0" w:hanging="360"/>
              <w:jc w:val="both"/>
              <w:rPr/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غرس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طو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نفوس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توجيههن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منظم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طوع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92" w:right="0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جماعي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والتعاون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مخرجات التعليم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تعليم التعاو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عصف الذه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محاضرات والحوار والمناقشات الج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واجبات المنزلية والتكليفات بالبحوث العلمية المكتب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كسر الحواجز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6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Style15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8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"/>
        <w:gridCol w:w="2684"/>
        <w:gridCol w:w="2845"/>
        <w:gridCol w:w="1417"/>
        <w:gridCol w:w="965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مشاركة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واجبات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2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ختبارات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/1435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 قصير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 نهائي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في حال غياب الطالبة عن الاختبار  لن يتم إعادة الاختبار إلا بتقرير طبي من مستشفى حكومي، وبعد التأكد من مصداقيته وذلك بالرجوع إلى الأخصائية الاجت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وفي حال عدم القدرة على إحضار التقرير الطبي فإنه ستحسم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درجات من الدرجة الكلية للاختبار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شروط إعادة الاختبار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FreeFormA"/>
        <w:numPr>
          <w:ilvl w:val="0"/>
          <w:numId w:val="6"/>
        </w:numPr>
        <w:bidi w:val="1"/>
        <w:ind w:left="720" w:right="0" w:hanging="36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Simplified Arabic" w:ascii="Simplified Arabic" w:hAnsi="Simplified Arabic"/>
          <w:bCs/>
          <w:color w:val="000000"/>
          <w:szCs w:val="24"/>
        </w:rPr>
        <w:t>80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نشاط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: (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) :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4200"/>
        <w:gridCol w:w="3165"/>
      </w:tblGrid>
      <w:tr>
        <w:trPr>
          <w:trHeight w:val="450" w:hRule="atLeast"/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18" w:hRule="atLeast"/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التعريف بالجمعيات الخيرية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الجمعيات الخيرية</w:t>
            </w:r>
          </w:p>
        </w:tc>
      </w:tr>
      <w:tr>
        <w:trPr>
          <w:trHeight w:val="418" w:hRule="atLeast"/>
          <w:cantSplit w:val="true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غرس قيمة التطوع في نفوس الطالبات 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عرض تجربة عن العمل التطوعي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خطة الأسبوعي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cs="Simplified Arabic" w:ascii="Simplified Arabic" w:hAnsi="Simplified Arabic"/>
          <w:b/>
          <w:bCs/>
          <w:vanish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4810</wp:posOffset>
                </wp:positionV>
                <wp:extent cx="6301105" cy="658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658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559"/>
                              <w:gridCol w:w="709"/>
                              <w:gridCol w:w="6805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 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9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عن المقرر والتعرف على الطالبا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وتوزيع المه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 التطوع، مكانة العمل التطوعي في الإسلام، أهمية التط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0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افع التطوع، مجالات العمل التطوعي، أنواع المتطوع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قوق المتطوعين وواجباتهم، معايير اختيار المتطوع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نظيم حقوق وواجبات المتطوع 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ائحة الدفاع المدني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6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وقات العمل التطوعي، عوامل نجاح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قع مشاركة الشباب في العمل التطوعي في 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برنامج مقترح لتفعيل ثقافة العمل التطوعي لدى الطل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27/8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 الأعمال التطوعية كبديل للعقوبات القانو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كلات العلاقة بين المتطوعين والمهنين ،الأعمال التطوعية ومستوياتها في الخدمة الاجت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طيط وتقييم البرامج التطو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جنيد المتطوعين وتصميم الوظائف لهم، تشجيع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يف يمكن أن ندير الجهود التطوعية بنجا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5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 ، ومقومات وأركان، ومبادئ  المجتمع المد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ظمات المجتمع المدني، وتصنيف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ور الاجتماعي، ومعوقات منظمات المجتمع المد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1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ذج من منظمات المجتمع المدني ب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 الجمعيات الخيرية وخصائص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هداف الجمعيات الخي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2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أة وتطور الجمعيات الخيرية في 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5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5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 قصي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518.7pt;mso-wrap-distance-left:9pt;mso-wrap-distance-right:9pt;mso-wrap-distance-top:0pt;mso-wrap-distance-bottom:0pt;margin-top:30.3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559"/>
                        <w:gridCol w:w="709"/>
                        <w:gridCol w:w="6805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 المحاضرة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9/8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عن المقرر والتعرف على الطال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توزيع المها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 التطوع، مكانة العمل التطوعي في الإسلام، أهمية التطو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/8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افع التطوع، مجالات العمل التطوعي، أنواع المتطوعي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 المتطوعين وواجباتهم، معايير اختيار المتطوعي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نظيم حقوق وواجبات المتطوع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ئحة الدفاع المدن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6/8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وقات العمل التطوعي، عوامل نجاح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قع مشاركة الشباب في العمل التطوعي في 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برنامج مقترح لتفعيل ثقافة العمل التطوعي لدى الطلا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7/8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 الأعمال التطوعية كبديل للعقوبات القانون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كلات العلاقة بين المتطوعين والمهنين ،الأعمال التطوعية ومستوياتها في الخدمة الاجتما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طيط وتقييم البرامج التطو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نيد المتطوعين وتصميم الوظائف لهم، تشجيع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 يمكن أن ندير الجهود التطوعية بنجا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 ، ومقومات وأركان، ومبادئ  المجتمع المدني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ظمات المجتمع المدني، وتصنيفها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ر الاجتماعي، ومعوقات منظمات المجتمع المدني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1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ذج من منظمات المجتمع المدني ب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 الجمعيات الخيرية وخصائصها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 الجمعيات الخير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2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أة وتطور الجمعيات الخيرية في 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5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5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 قصي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720" w:right="0" w:hanging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63650</wp:posOffset>
                </wp:positionV>
                <wp:extent cx="6301105" cy="2698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559"/>
                              <w:gridCol w:w="709"/>
                              <w:gridCol w:w="680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 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8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قع الجمعيات الخيرية في 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9/9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ؤية المستقبلية للجمعيات الخيرية في 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تجربة عن العمل التطو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تبار فص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9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عن الجمعيات الخي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0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6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425" w:right="0" w:hanging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17/10/14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212.5pt;mso-wrap-distance-left:0pt;mso-wrap-distance-right:9pt;mso-wrap-distance-top:0pt;mso-wrap-distance-bottom:0pt;margin-top:99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559"/>
                        <w:gridCol w:w="709"/>
                        <w:gridCol w:w="680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 المحاضر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8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قع الجمعيات الخيرية في 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9/9/143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ؤية المستقبلية للجمعيات الخيرية في 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بار فصل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9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عن الجمعيات الخير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0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6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425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7/10/14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قـوانـيـن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سرقة الأدب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سياسة الحضور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460</wp:posOffset>
                </wp:positionH>
                <wp:positionV relativeFrom="paragraph">
                  <wp:posOffset>230505</wp:posOffset>
                </wp:positionV>
                <wp:extent cx="6219825" cy="2336165"/>
                <wp:effectExtent l="89535" t="13335" r="12700" b="88900"/>
                <wp:wrapNone/>
                <wp:docPr id="4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33604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white" stroked="t" o:allowincell="f" style="position:absolute;margin-left:29.8pt;margin-top:18.15pt;width:489.7pt;height:183.9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85</wp:posOffset>
                </wp:positionH>
                <wp:positionV relativeFrom="paragraph">
                  <wp:posOffset>10795</wp:posOffset>
                </wp:positionV>
                <wp:extent cx="6248400" cy="2084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Char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والغياب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حضور في الوقت المحدد للمحاضرة ، وفي حال التأخي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أكثر من مرة سوف تحسب الطالبة غي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 حال عدم قدرة الطالبة على الحضور عليها أن تتقدم بعذر لأستاذة المقر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حاضرة التالي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حال تجاوزت نسبة غياب الطالب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ا ستحسب محرومة من المقر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4.1pt;mso-wrap-distance-left:9.05pt;mso-wrap-distance-right:9.05pt;mso-wrap-distance-top:0pt;mso-wrap-distance-bottom:0pt;margin-top:0.8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Style w:val="1Char"/>
                          <w:rtl w:val="true"/>
                        </w:rPr>
                        <w:t>سياسة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الحضور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والغياب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حضور في الوقت المحدد للمحاضرة ، وفي حال التأخي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عن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قائق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لأكثر من مرة سوف تحسب الطالبة غي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ي حال عدم قدرة الطالبة على الحضور عليها أن تتقدم بعذر لأستاذة المقر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حاضرة التالي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في حال تجاوزت نسبة غياب الطالب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%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إنها ستحسب محرومة من المقر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</wp:posOffset>
                </wp:positionH>
                <wp:positionV relativeFrom="paragraph">
                  <wp:posOffset>316865</wp:posOffset>
                </wp:positionV>
                <wp:extent cx="6248400" cy="2605405"/>
                <wp:effectExtent l="89535" t="13335" r="13335" b="88900"/>
                <wp:wrapNone/>
                <wp:docPr id="6" name="مستطيل مستدير الزوايا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6053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1" fillcolor="white" stroked="t" o:allowincell="f" style="position:absolute;margin-left:20.8pt;margin-top:24.95pt;width:491.95pt;height:205.1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</wp:posOffset>
                </wp:positionH>
                <wp:positionV relativeFrom="paragraph">
                  <wp:posOffset>360045</wp:posOffset>
                </wp:positionV>
                <wp:extent cx="6305550" cy="2562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سياسة تسليم متطلبات المقرر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ind w:left="720" w:righ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زام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سلي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وكل يوم تأخير ستحسم درجة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كل يوم تأخي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أقبل بالتسليم عبر البريد الإلكترون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يكون نوع وحجم الخط المستخدم في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حجم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 الخط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Simplified Arabic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تحتوي صفحة الغلاف على عنوان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اسم المقرر 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أستاذة المقرر، 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طالبة ورقمها الجامعي والتسلس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ى التنويع في المراجع كالمقالات والدراسات والبحوث والكتب والمواقع الإلكترونية الرس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تسليم ا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مع مراعاة الكتابة بطريقة سليمة نحوياً وإملائياً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201.75pt;mso-wrap-distance-left:9.05pt;mso-wrap-distance-right:9.05pt;mso-wrap-distance-top:0pt;mso-wrap-distance-bottom:0pt;margin-top:28.3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سياسة تسليم متطلبات المقرر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ind w:left="720" w:right="0" w:hanging="0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زام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بالتسلي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وكل يوم تأخير ستحسم درجة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عن كل يوم تأخي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ا أقبل بالتسليم عبر البريد الإلكترون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أن يكون نوع وحجم الخط المستخدم في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ما يلي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ind w:left="720" w:right="0" w:hanging="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وحجم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نوع الخط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Simplified Arabic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أن تحتوي صفحة الغلاف على عنوان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، واسم المقرر 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وأستاذة المقرر، 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م الطالبة ورقمها الجامعي والتسلس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راعى التنويع في المراجع كالمقالات والدراسات والبحوث والكتب والمواقع الإلكترونية الرسم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تسليم ا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اجب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مع مراعاة الكتابة بطريقة سليمة نحوياً وإملائياً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860</wp:posOffset>
                </wp:positionH>
                <wp:positionV relativeFrom="paragraph">
                  <wp:posOffset>65405</wp:posOffset>
                </wp:positionV>
                <wp:extent cx="6410325" cy="4305300"/>
                <wp:effectExtent l="89535" t="13335" r="12700" b="89535"/>
                <wp:wrapNone/>
                <wp:docPr id="8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30524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11.8pt;margin-top:5.15pt;width:504.7pt;height:338.9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</wp:posOffset>
                </wp:positionH>
                <wp:positionV relativeFrom="paragraph">
                  <wp:posOffset>192405</wp:posOffset>
                </wp:positionV>
                <wp:extent cx="6172200" cy="4076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 الغش والنقل غير الموثق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طريق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وثيق المراجع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المت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سم الأخير للمؤلف ، سنة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قم الصفح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شوان ،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795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قائمة المراج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 الأخير للمؤلف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سم الأو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ة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نوان الكت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كان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شوان ، حسين عبد الحميد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 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أسرة والمجتمع دراسة في علم اجتماع الأسرة ، مؤسسة شباب الجامعة ، الإسكندري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راعى في المراجع الترتيب بطريقة أبجد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21pt;mso-wrap-distance-left:9.05pt;mso-wrap-distance-right:9.05pt;mso-wrap-distance-top:0pt;mso-wrap-distance-bottom:0pt;margin-top:15.1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 الغش والنقل غير الموثق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طريق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توثيق المراجع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 كما ي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في المتن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سم الأخير للمؤلف ، سنة النشر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قم الصفح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شوان ،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ind w:left="795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 قائمة المراج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سم الأخير للمؤلف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سم الأو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سنة النش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)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عنوان الكت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,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ار النش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كان النشر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شوان ، حسين عبد الحميد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) 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أسرة والمجتمع دراسة في علم اجتماع الأسرة ، مؤسسة شباب الجامعة ، الإسكندري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يراعى في المراجع الترتيب بطريقة أبجد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u w:val="single"/>
          <w:lang w:val="en-US" w:eastAsia="en-US"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785</wp:posOffset>
                </wp:positionH>
                <wp:positionV relativeFrom="paragraph">
                  <wp:posOffset>133985</wp:posOffset>
                </wp:positionV>
                <wp:extent cx="6076950" cy="3594735"/>
                <wp:effectExtent l="88900" t="13335" r="13335" b="89535"/>
                <wp:wrapNone/>
                <wp:docPr id="10" name="مستطيل مستدير الزوايا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35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9" fillcolor="white" stroked="t" o:allowincell="f" style="position:absolute;margin-left:24.55pt;margin-top:10.55pt;width:478.45pt;height:283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385</wp:posOffset>
                </wp:positionH>
                <wp:positionV relativeFrom="paragraph">
                  <wp:posOffset>176530</wp:posOffset>
                </wp:positionV>
                <wp:extent cx="5562600" cy="31699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ماذا أتوقع منك عزيزتي الطالبة؟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 النقد البناء من أستاذة المقرر أو من زميلاتك على أنه موجه لسلوكك دون أي اعتبارات ذات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هدوء والابتعاد عن كل ما يشغ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الجوال أو التحدث مع زمي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ثناء سير المحاضرة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لفتك لذلك فإنك ستتعرضين لحسم من درجاتك، أو ستطبق عليك العقوبات البديلة وسيتم تزويدك بنسخة من برنامج العقوبات البديل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ثراء المحاضرة بمشاركتك الفعال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501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ه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ضرة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 يتم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يعابه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9.6pt;mso-wrap-distance-left:9.05pt;mso-wrap-distance-right:9.05pt;mso-wrap-distance-top:0pt;mso-wrap-distance-bottom:0pt;margin-top:13.9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ماذا أتوقع منك عزيزتي الطالبة؟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قبل النقد البناء من أستاذة المقرر أو من زميلاتك على أنه موجه لسلوكك دون أي اعتبارات ذات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هدوء والابتعاد عن كل ما يشغ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كالجوال أو التحدث مع زميل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أثناء سير المحاضرة ، وفي حال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خالفتك لذلك فإنك ستتعرضين لحسم من درجاتك، أو ستطبق عليك العقوبات البديلة وسيتم تزويدك بنسخة من برنامج العقوبات البديل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إثراء المحاضرة بمشاركتك الفعال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/>
                        <w:ind w:left="501" w:right="0" w:hanging="360"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راجع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قراء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ه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ناوله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أثناء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محاضرة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تحد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أفكا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م يتمّ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تيعابه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ز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شرح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sz w:val="28"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785</wp:posOffset>
                </wp:positionH>
                <wp:positionV relativeFrom="paragraph">
                  <wp:posOffset>88265</wp:posOffset>
                </wp:positionV>
                <wp:extent cx="6076950" cy="2762250"/>
                <wp:effectExtent l="89535" t="12700" r="13335" b="89535"/>
                <wp:wrapNone/>
                <wp:docPr id="12" name="مستطيل مستدير الزوايا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0" fillcolor="white" stroked="t" o:allowincell="f" style="position:absolute;margin-left:24.55pt;margin-top:6.95pt;width:478.45pt;height:217.4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810</wp:posOffset>
                </wp:positionH>
                <wp:positionV relativeFrom="paragraph">
                  <wp:posOffset>306705</wp:posOffset>
                </wp:positionV>
                <wp:extent cx="5591175" cy="2333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ماذا تتوقعين مني كأستاذه لهذا المقرر؟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حضور المحاضرات في الوقت المحدد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دم القدرة على حضور المحاضر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يتم إبلاغ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بر خدمة تواص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تماع لوجه نظرك والأخذ بها إذا كانت تصب في مصلحة زميلاتك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تقديم المعلوم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بشكل واضح وميسر ، والإجابة على تساؤ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، وتذليل العقبات والصعوبات التي تواجه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إجابة على استفساراتك سواء عن طريق المراسلة عبر البريد الإلكتروني، أو زيارتي أثناء الساعات المكتبي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83.75pt;mso-wrap-distance-left:9.05pt;mso-wrap-distance-right:9.05pt;mso-wrap-distance-top:0pt;mso-wrap-distance-bottom:0pt;margin-top:24.1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ماذا تتوقعين مني كأستاذه لهذا المقرر؟ 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حضور المحاضرات في الوقت المحدد ، وفي حال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دم القدرة على حضور المحاضر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يتم إبلاغ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بر خدمة تواص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تماع لوجه نظرك والأخذ بها إذا كانت تصب في مصلحة زميلاتك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تقديم المعلوم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ل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بشكل واضح وميسر ، والإجابة على تساؤلات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، وتذليل العقبات والصعوبات التي تواجه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إجابة على استفساراتك سواء عن طريق المراسلة عبر البريد الإلكتروني، أو زيارتي أثناء الساعات المكتبي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555</wp:posOffset>
                </wp:positionH>
                <wp:positionV relativeFrom="paragraph">
                  <wp:posOffset>45085</wp:posOffset>
                </wp:positionV>
                <wp:extent cx="6076950" cy="5997575"/>
                <wp:effectExtent l="88900" t="13335" r="13970" b="88900"/>
                <wp:wrapNone/>
                <wp:docPr id="14" name="مستطيل مستدير الزوايا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59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5" fillcolor="white" stroked="t" o:allowincell="f" style="position:absolute;margin-left:29.65pt;margin-top:3.55pt;width:478.45pt;height:472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5495</wp:posOffset>
                </wp:positionH>
                <wp:positionV relativeFrom="paragraph">
                  <wp:posOffset>164465</wp:posOffset>
                </wp:positionV>
                <wp:extent cx="5419725" cy="5604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60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كرة النشاط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 بالجمعيات الخيرية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تار ك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طالب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سسات المجتمع المدني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يمكنك الاستعان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بالدليل الموجود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كتاب الرئيسي للمقرر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ختيار مؤسسات المجتمع المدني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طبيعة النشاط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 التعريف بالجمعية من خلال مواقع التواصل الاجتماعي، وأثناء المحاضر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جب أن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ُستوفَى النقاط التالية في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ل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عن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 أو الخدمات التي تقدم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دور الأخصائية الاجتماعي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مع الفئة التي تخدمها المؤسس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لا تزيد مدة العرض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لية توزيع درجات النشاط كالتالي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 العل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تين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عرض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PPT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تين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الالتزام بالوقت أثناء العرض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وإدارة القاع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تين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 بالجمعية من خلال مواقع التواصل الاجتماعي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تسليم البحث في الموعد المحدد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تجربة عن العمل التطوعي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تار الطالبة تجربة عن العمل التطوعي سواء كانت تجربة شخصية أو لأحد المتطوعين، محلية أو خارجية، وتعرضها على  بأسلوب مشوق للاستفادة منها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41.3pt;mso-wrap-distance-left:9.05pt;mso-wrap-distance-right:9.05pt;mso-wrap-distance-top:0pt;mso-wrap-distance-bottom:0pt;margin-top:12.9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Simplified Arabic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كرة النشاط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عريف بالجمعيات الخيرية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تختار ك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طالب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إحدى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مؤسسات المجتمع المدني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ويمكنك الاستعان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بالدليل الموجود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بالكتاب الرئيسي للمقرر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في اختيار مؤسسات المجتمع المدني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طبيعة النشاط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هي التعريف بالجمعية من خلال مواقع التواصل الاجتماعي، وأثناء المحاضر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يجب أن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ُستوفَى النقاط التالية في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كل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معية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نبذة عن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أهداف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برامج أو الخدمات التي تقدم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، دور الأخصائية الاجتماعي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مع الفئة التي تخدمها المؤسس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أن لا تزيد مدة العرض عن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دقيق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لية توزيع درجات النشاط كالتالي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 (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مادة العلم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درجتين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عرض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PPT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تين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الالتزام بالوقت أثناء العرض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، وإدارة القاع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تين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تعريف بالجمعية من خلال مواقع التواصل الاجتماعي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تسليم البحث في الموعد المحدد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رض تجربة عن العمل التطوعي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تختار الطالبة تجربة عن العمل التطوعي سواء كانت تجربة شخصية أو لأحد المتطوعين، محلية أو خارجية، وتعرضها على  بأسلوب مشوق للاستفادة منها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plified Arabic" w:hAnsi="Simplified Arabic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ヒラギノ角ゴ Pro W3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ascii="Simplified Arabic" w:hAnsi="Simplified Arabic" w:cs="Simplified Arabic"/>
      <w:b/>
      <w:bCs/>
      <w:sz w:val="28"/>
      <w:szCs w:val="28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" w:hAnsi="Simplified Arabic" w:cs="Simplified Arabic"/>
      <w:b/>
      <w:bCs/>
      <w:sz w:val="28"/>
      <w:szCs w:val="28"/>
      <w:u w:val="single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inobaid@ksu.e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28:00Z</dcterms:created>
  <dc:creator>عهود</dc:creator>
  <dc:description/>
  <cp:keywords/>
  <dc:language>en-US</dc:language>
  <cp:lastModifiedBy>عهود</cp:lastModifiedBy>
  <cp:lastPrinted>2014-06-17T00:59:00Z</cp:lastPrinted>
  <dcterms:modified xsi:type="dcterms:W3CDTF">2014-06-16T22:00:00Z</dcterms:modified>
  <cp:revision>12</cp:revision>
  <dc:subject/>
  <dc:title/>
</cp:coreProperties>
</file>