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ات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يعتبر السند قرضا طويل الأجل يستحق الدفع في اوقات محددة و يحمل سعر فائدة ثابت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>و تلتزم المنشاة بدفع قيمة السند عند الاستحقاق بالإضافة الى دفع الفوائد سنويا او كل ستة شهور حسب ما يتفق علية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سؤال مهم ما هو الفرق بين السند طويل الأجل و القرض طويل الأجل؟  تم الاجابة على هذا السؤال في المحاضرة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>سؤال اهم ما هو وجه الشبه بين السند طويل الأجل و القرض طويل الأجل ؟ تم الاجابة على هذا السؤال في المحاضرة ايضا</w:t>
      </w:r>
      <w:r>
        <w:rPr>
          <w:b/>
          <w:bCs/>
          <w:u w:val="single"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>خصائص السند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 قرض طويل الاجل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ستحق الدفع في اوقات محددة</w:t>
      </w:r>
    </w:p>
    <w:p>
      <w:pPr>
        <w:pStyle w:val="Normal"/>
        <w:numPr>
          <w:ilvl w:val="0"/>
          <w:numId w:val="2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حمل سعر فائدة ثابت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تلتزم المنشاة المصدرة للسندات بما يلي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دفع قيمة السند عند الاستحقاق</w:t>
      </w:r>
    </w:p>
    <w:p>
      <w:pPr>
        <w:pStyle w:val="Normal"/>
        <w:numPr>
          <w:ilvl w:val="0"/>
          <w:numId w:val="2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دفع فوائد السند بشكل دوري و منتظم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من الناحية القانونية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عتبر حامل السند دائن للمنشاة</w:t>
      </w:r>
    </w:p>
    <w:p>
      <w:pPr>
        <w:pStyle w:val="Normal"/>
        <w:numPr>
          <w:ilvl w:val="0"/>
          <w:numId w:val="1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حق لحامل السند التدخل في شؤون المنشاة لضمان حقوقهم في حالة افلاس الشركة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القيم التي يحمله السند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اسمية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سوقية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استهلاكية 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القيمة العادلة 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  <w:lang w:bidi="ar-JO"/>
        </w:rPr>
        <w:t xml:space="preserve">القيمة الاسمية </w:t>
      </w:r>
      <w:r>
        <w:rPr>
          <w:b/>
          <w:bCs/>
          <w:u w:val="single"/>
          <w:rtl w:val="true"/>
          <w:lang w:bidi="ar-JO"/>
        </w:rPr>
        <w:t xml:space="preserve">( </w:t>
      </w:r>
      <w:r>
        <w:rPr>
          <w:b/>
          <w:bCs/>
          <w:u w:val="single"/>
          <w:lang w:bidi="ar-JO"/>
        </w:rPr>
        <w:t>par value</w:t>
      </w:r>
      <w:r>
        <w:rPr>
          <w:b/>
          <w:bCs/>
          <w:u w:val="single"/>
          <w:rtl w:val="true"/>
          <w:lang w:bidi="ar-JO"/>
        </w:rPr>
        <w:t xml:space="preserve">) </w:t>
      </w:r>
      <w:r>
        <w:rPr>
          <w:b/>
          <w:b/>
          <w:bCs/>
          <w:u w:val="single"/>
          <w:rtl w:val="true"/>
          <w:lang w:bidi="ar-JO"/>
        </w:rPr>
        <w:t xml:space="preserve">للسند و هي </w:t>
      </w:r>
      <w:r>
        <w:rPr>
          <w:b/>
          <w:bCs/>
          <w:u w:val="single"/>
          <w:rtl w:val="true"/>
          <w:lang w:bidi="ar-JO"/>
        </w:rPr>
        <w:t>:</w:t>
      </w:r>
      <w:r>
        <w:rPr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>سعر الاصدار او المبلغ الذي تلتزم المنشاة بدفعة عند حلول موعد الاستحقاق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قيمة السوقية </w:t>
      </w:r>
      <w:r>
        <w:rPr>
          <w:b/>
          <w:bCs/>
          <w:u w:val="single"/>
          <w:rtl w:val="true"/>
          <w:lang w:bidi="ar-JO"/>
        </w:rPr>
        <w:t xml:space="preserve">( </w:t>
      </w:r>
      <w:r>
        <w:rPr>
          <w:b/>
          <w:bCs/>
          <w:u w:val="single"/>
          <w:lang w:bidi="ar-JO"/>
        </w:rPr>
        <w:t>market value</w:t>
      </w:r>
      <w:r>
        <w:rPr>
          <w:b/>
          <w:bCs/>
          <w:u w:val="single"/>
          <w:rtl w:val="true"/>
          <w:lang w:bidi="ar-JO"/>
        </w:rPr>
        <w:t xml:space="preserve">) </w:t>
      </w:r>
      <w:r>
        <w:rPr>
          <w:b/>
          <w:b/>
          <w:bCs/>
          <w:u w:val="single"/>
          <w:rtl w:val="true"/>
          <w:lang w:bidi="ar-JO"/>
        </w:rPr>
        <w:t xml:space="preserve">للسند و هي </w:t>
      </w:r>
      <w:r>
        <w:rPr>
          <w:b/>
          <w:bCs/>
          <w:u w:val="single"/>
          <w:rtl w:val="true"/>
          <w:lang w:bidi="ar-JO"/>
        </w:rPr>
        <w:t>: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قيمة المتغيرة التي يستحقها السند في السوق المالي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ملاحظات حول القيمة السوقية للسند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ذا ارتفعت اسعار الفائدة</w:t>
      </w:r>
      <w:r>
        <w:rPr>
          <w:b/>
          <w:bCs/>
          <w:rtl w:val="true"/>
          <w:lang w:bidi="ar-JO"/>
        </w:rPr>
        <w:t xml:space="preserve">( </w:t>
      </w:r>
      <w:r>
        <w:rPr>
          <w:b/>
          <w:bCs/>
          <w:lang w:bidi="ar-JO"/>
        </w:rPr>
        <w:t>interest</w:t>
      </w:r>
      <w:r>
        <w:rPr>
          <w:b/>
          <w:bCs/>
          <w:rtl w:val="true"/>
          <w:lang w:bidi="ar-JO"/>
        </w:rPr>
        <w:t xml:space="preserve">) </w:t>
      </w:r>
      <w:r>
        <w:rPr>
          <w:b/>
          <w:b/>
          <w:bCs/>
          <w:rtl w:val="true"/>
          <w:lang w:bidi="ar-JO"/>
        </w:rPr>
        <w:t xml:space="preserve">في السوق بشكل يزيد عن الفائدة التي يحملها السند </w:t>
      </w:r>
      <w:r>
        <w:rPr>
          <w:b/>
          <w:bCs/>
          <w:rtl w:val="true"/>
          <w:lang w:bidi="ar-JO"/>
        </w:rPr>
        <w:t xml:space="preserve">:  </w:t>
      </w:r>
      <w:r>
        <w:rPr>
          <w:b/>
          <w:b/>
          <w:bCs/>
          <w:rtl w:val="true"/>
          <w:lang w:bidi="ar-JO"/>
        </w:rPr>
        <w:t>تميل القيمة السوقية للسند الى الانخفاض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ذا انخفضت اسعار الفوائد السائدة في السوق بشكل يقل عن الفوائد التي يحملها السند </w:t>
      </w:r>
      <w:r>
        <w:rPr>
          <w:b/>
          <w:bCs/>
          <w:rtl w:val="true"/>
          <w:lang w:bidi="ar-JO"/>
        </w:rPr>
        <w:t xml:space="preserve">:  </w:t>
      </w:r>
      <w:r>
        <w:rPr>
          <w:b/>
          <w:b/>
          <w:bCs/>
          <w:rtl w:val="true"/>
          <w:lang w:bidi="ar-JO"/>
        </w:rPr>
        <w:t>تميل القيمة السوقية للسند الى الارتفاع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أنواع السندات 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ات المضمونة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ات الغير مضمونة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ات القابلة للتحويل الى اسهم عادية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سندات القابلة للاستدعاء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سندات غير المضمونة </w:t>
      </w:r>
      <w:r>
        <w:rPr>
          <w:b/>
          <w:bCs/>
          <w:u w:val="single"/>
          <w:rtl w:val="true"/>
          <w:lang w:bidi="ar-JO"/>
        </w:rPr>
        <w:t xml:space="preserve">(  </w:t>
      </w:r>
      <w:r>
        <w:rPr>
          <w:b/>
          <w:bCs/>
          <w:u w:val="single"/>
          <w:lang w:bidi="ar-JO"/>
        </w:rPr>
        <w:t>unsecured bonds</w:t>
      </w:r>
      <w:r>
        <w:rPr>
          <w:b/>
          <w:bCs/>
          <w:u w:val="single"/>
          <w:rtl w:val="true"/>
          <w:lang w:bidi="ar-JO"/>
        </w:rPr>
        <w:t>)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وهي السندات التي تصدرها المنشات دون ان تكون مضمونة برهن عقاري او حجز للموجودات او اية ضمانات اخرى 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صدر هذه السندات في الغالب عن المنشات التي تتمتع بربحية عالية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>يعتبر هذا النوع هو ابسط أنواع السندات و اكثرها خطورة على حامل السند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u w:val="single"/>
          <w:rtl w:val="true"/>
          <w:lang w:bidi="ar-JO"/>
        </w:rPr>
        <w:t xml:space="preserve">من مميزات السندات الغير مضمونة من وجهة نظر المنشا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عطاء المنشاة حرية رهن ومجوداتها للحصول على قروض او اصدار سندات اضافية اذا لزم الامر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حمل فوائد اعلى من فوائد السندات المضمونة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لا يفقد حملتها حقهم في اولوية الحصول على قيمة سنداتهم الاسمية في حالة تصفية المنشاة</w:t>
      </w:r>
    </w:p>
    <w:p>
      <w:pPr>
        <w:pStyle w:val="Normal"/>
        <w:numPr>
          <w:ilvl w:val="0"/>
          <w:numId w:val="14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السندات المضمون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هي السندات التي تصدرها المنشاة بضمانة معينة اما برهن بعض او كل موجودات المنشاة او غير ذلك من الضمانات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ن الضمانات المنتشرة في الدول العربي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كفالة و ضمانة الحكومة للسندات التي تصدرها بعض المنشات و خاصة المنشات العامة او التي تكون مساهمة الحكومة فيها كبيرة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رهن الموجودات  مقابل قيمة السندات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JO"/>
        </w:rPr>
        <w:t xml:space="preserve">السندات القابلة للتحويل الى اسهم </w:t>
      </w:r>
      <w:r>
        <w:rPr>
          <w:b/>
          <w:bCs/>
          <w:u w:val="single"/>
          <w:rtl w:val="true"/>
          <w:lang w:bidi="ar-JO"/>
        </w:rPr>
        <w:t>(</w:t>
      </w:r>
      <w:r>
        <w:rPr>
          <w:b/>
          <w:bCs/>
          <w:u w:val="single"/>
        </w:rPr>
        <w:t>convertible bonds</w:t>
      </w:r>
      <w:r>
        <w:rPr>
          <w:b/>
          <w:bCs/>
          <w:u w:val="single"/>
          <w:rtl w:val="true"/>
          <w:lang w:bidi="ar-JO"/>
        </w:rPr>
        <w:t xml:space="preserve">) </w:t>
      </w:r>
      <w:r>
        <w:rPr>
          <w:b/>
          <w:b/>
          <w:bCs/>
          <w:u w:val="single"/>
          <w:rtl w:val="true"/>
          <w:lang w:bidi="ar-JO"/>
        </w:rPr>
        <w:t>هي</w:t>
      </w:r>
      <w:r>
        <w:rPr>
          <w:b/>
          <w:bCs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سندات تعطي حاملها حرية استبدال ما يحمله من سندات باسهم عادية من اسهم المنشاة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  <w:lang w:bidi="ar-JO"/>
        </w:rPr>
        <w:t xml:space="preserve">من مميزات السندات القابلة للتحويل بالنسبة للمستثمر </w:t>
      </w:r>
      <w:r>
        <w:rPr>
          <w:b/>
          <w:bCs/>
          <w:u w:val="single"/>
          <w:rtl w:val="true"/>
          <w:lang w:bidi="ar-JO"/>
        </w:rPr>
        <w:t>:</w:t>
      </w:r>
      <w:r>
        <w:rPr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 xml:space="preserve">لها اهمية في الاوقات التي يسود فيها التضخم و الذي يسبب تأكل الفوائد الثابتة التي يدرها السند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من مميزات السندات القابلة للتحويل بالنسبة للمنشاة المصدره لهذه السند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  <w:lang w:bidi="ar-JO"/>
        </w:rPr>
        <w:t>:</w:t>
      </w:r>
      <w:r>
        <w:rPr>
          <w:b/>
          <w:bCs/>
          <w:rtl w:val="true"/>
          <w:lang w:bidi="ar-JO"/>
        </w:rPr>
        <w:t xml:space="preserve">  </w:t>
      </w:r>
      <w:r>
        <w:rPr>
          <w:b/>
          <w:b/>
          <w:bCs/>
          <w:rtl w:val="true"/>
          <w:lang w:bidi="ar-JO"/>
        </w:rPr>
        <w:t>كلفتة اقل من كلفة السندات الاخرى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سندات القابلة للاستدعاء </w:t>
      </w:r>
      <w:r>
        <w:rPr>
          <w:b/>
          <w:bCs/>
          <w:u w:val="single"/>
          <w:rtl w:val="true"/>
          <w:lang w:bidi="ar-JO"/>
        </w:rPr>
        <w:t>(</w:t>
      </w:r>
      <w:r>
        <w:rPr>
          <w:b/>
          <w:bCs/>
          <w:u w:val="single"/>
          <w:lang w:bidi="ar-JO"/>
        </w:rPr>
        <w:t>callable bonds</w:t>
      </w:r>
      <w:r>
        <w:rPr>
          <w:b/>
          <w:bCs/>
          <w:u w:val="single"/>
          <w:rtl w:val="true"/>
          <w:lang w:bidi="ar-JO"/>
        </w:rPr>
        <w:t xml:space="preserve">) </w:t>
      </w:r>
      <w:r>
        <w:rPr>
          <w:b/>
          <w:b/>
          <w:bCs/>
          <w:u w:val="single"/>
          <w:rtl w:val="true"/>
          <w:lang w:bidi="ar-JO"/>
        </w:rPr>
        <w:t>هي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سندات تعطي الحق للشركة المصدره لها تسديد قيمتها الاسمية قبل تاريخ الاستحقاق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  <w:lang w:bidi="ar-JO"/>
        </w:rPr>
        <w:t>من مميزات السندات القابلة للاستدعاء بالنسبة للمستثمر هي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هذه السندات بالعادة تحمل فائدة اعلى من الفائدة على الانواع العادية للسندات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من المنطقي ان تقوم المنشاة المصدرة للسندات القابلة للاستدعاء باستدعاء السندات اذا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مالت اسعار الفائدة في السوق الى الانخفاض بمقدار اقل من فائدة السند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ن مميزات السندات بالنسبة للمنشاة المصدرة للسندات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2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ستطيع المنشاة خصم الفوائد المدفوعة على السندات من الضرائب التي تدفعها للحكومة</w:t>
      </w:r>
    </w:p>
    <w:p>
      <w:pPr>
        <w:pStyle w:val="Normal"/>
        <w:numPr>
          <w:ilvl w:val="0"/>
          <w:numId w:val="2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بما ان حامل السند لا يجوز له التصويت او التدخل في شؤون المنشاة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فان ذلك يعطي ادارة المنشاة حرية الحركة و التصرف دون قيود</w:t>
      </w:r>
    </w:p>
    <w:p>
      <w:pPr>
        <w:pStyle w:val="Normal"/>
        <w:numPr>
          <w:ilvl w:val="0"/>
          <w:numId w:val="2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ن السندات تعطي المنشاة فرصة المتاجرة بالملكية اذا استطاعت تحقيق ارباح تزيد عن الفوائد المدفوعة على السندات 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ن اهم عيوب السندات بالنسبة للمنشاة هي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3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مثل عبئا يرهق المنشاة خاصة اذا لم تحقق المنشاة ارباحا كبيرة تغطي فوائد السندات</w:t>
      </w:r>
    </w:p>
    <w:p>
      <w:pPr>
        <w:pStyle w:val="Normal"/>
        <w:numPr>
          <w:ilvl w:val="0"/>
          <w:numId w:val="3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ي كثير من البلدان تنص التشريعات القانونية على تحديد كمية المبالغ التي تستطيع المنشاة اقتراضها عن طريق السندات</w:t>
      </w:r>
    </w:p>
    <w:p>
      <w:pPr>
        <w:pStyle w:val="Normal"/>
        <w:numPr>
          <w:ilvl w:val="0"/>
          <w:numId w:val="33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يعتبر اصدار السندات تقييد لحرية المنشاة في التصرف بالموجودات المرهونة لهذه السند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ن مميزات السندات بشكل عام بالنسبة للمستثمر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يعتبر السند من اقل انواع الاستثمارات مخاطرة </w:t>
      </w:r>
    </w:p>
    <w:p>
      <w:pPr>
        <w:pStyle w:val="Normal"/>
        <w:numPr>
          <w:ilvl w:val="0"/>
          <w:numId w:val="16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يحصل حامل السند على دخل ثابت و هذا الدخل لا يتأثر بربحية او خسارة المنشاة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JO"/>
        </w:rPr>
        <w:t xml:space="preserve">من اهم عيوب السندات بالنسبة للمستثمر هي </w:t>
      </w:r>
      <w:r>
        <w:rPr>
          <w:b/>
          <w:bCs/>
          <w:u w:val="single"/>
          <w:rtl w:val="true"/>
          <w:lang w:bidi="ar-JO"/>
        </w:rPr>
        <w:t>:</w:t>
      </w:r>
      <w:r>
        <w:rPr>
          <w:b/>
          <w:b/>
          <w:bCs/>
          <w:rtl w:val="true"/>
          <w:lang w:bidi="ar-JO"/>
        </w:rPr>
        <w:t>ان الدخل الثابت الذي يحصل علية حامل السند قد يتأثر بظروف التضخم مما يقلل من القوة الشرائية لذلك الدخل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أسهم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يعرف السهم على انه حصة معينة في ملكية منشاة ما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 xml:space="preserve">يحق لصاحبه المشاركة في ارباح و ادارة المنشاة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 xml:space="preserve">و يحصل حملة الاسهم على الأرباح الموزعة بعد ان تقوم المنشاة بتسديد التزاماتها تجاه الاخرين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 xml:space="preserve">و الاسهم نوعان هما </w:t>
      </w:r>
      <w:r>
        <w:rPr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اسهم العادية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و الاسهم الممتازة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>قيم السهم العادي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القيمة الاسمية 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دفترية 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سوقية 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قيمة التصفوية</w:t>
      </w:r>
    </w:p>
    <w:p>
      <w:pPr>
        <w:pStyle w:val="Normal"/>
        <w:numPr>
          <w:ilvl w:val="0"/>
          <w:numId w:val="3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عادلة </w:t>
      </w:r>
    </w:p>
    <w:p>
      <w:pPr>
        <w:pStyle w:val="Normal"/>
        <w:ind w:left="72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القيمة الاسمية للسهم العادي هي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قيمة الاصلية المنصوص عليها في عقد الاصدار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قيمة التي توزع الارباح كنسبة مئوية منها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قيمة السهم عند اصدارة اول مرة</w:t>
      </w:r>
    </w:p>
    <w:p>
      <w:pPr>
        <w:pStyle w:val="Normal"/>
        <w:ind w:left="72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من خصائص القيمة السوقية للسهم العادي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كثيرة التذبذب مقارنة بالقيمة الاسمي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تغير تبعا للوضع المالي للمنشاة و الظروف الاقتصادي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من المحتمل ان تكون اكبر و اقل من القيمة الاسمية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قيمة الدفترية للسهم العادي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هي القيمة التي يستحقها السهم من واقع السجلات المحاسبية للمنشاة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حسب القيمة الدفترية للسهم بقسمة حقوق الملكية على عدد الاسهم المصدرة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ن القيمة الدفترية للسهم تتغير باستمرار و تعتمد على ربحية المنشاة بشكل عام 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القيمة الدفترية تتأثر بالظروف الداخلية للمنشاة اكثر من تأثرها بالظروف الخارجية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ستعمل القيمة الدفترية للسهم للتوصل الى قرار حول شراء الاسهم المتداولة في السوق المالي</w:t>
      </w:r>
    </w:p>
    <w:p>
      <w:pPr>
        <w:pStyle w:val="Normal"/>
        <w:numPr>
          <w:ilvl w:val="0"/>
          <w:numId w:val="19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تعطي فكرة جيدة عن القيمة الحقيقية التي يستحقها السهم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حقوق حملة الاسهم العادي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حق في التصويت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حق في المشاركة في ارباح المنشاة الموزعة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حق في بيع و شراء الاسهم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مشاركة في موجودات المنشاة عند التصفية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ن حملة الاسهم العادي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بإمكانهم التأثير على ادارة المنشاة عن طريق التصويت و الانتخابات و خاصة انتخاب مجلس الادارة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قررون سياسة توزيع الارباح و توسعات المنشاة التي يقترحها مجلس الادارة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بإمكانهم تعديل النظام الداخلي للمنشاة و غير ذلك من الامور الهامة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يكون لكل سهم صوت واحد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يعتمد تأثير المساهم في المنشاة على كمية الاسهم التي يملكها 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لكل مساهم في المنشاة الحق في الحصول على الارباح اذا تم توزيع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عيوب الاسهم العادية بالنسبة للمساهم 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ان توزيع الارباح على حملة الاسهم العادية يتم بعد ان تقوم المنشاة بدفع التزاماتها تجاه حملة السندات و الدائنين و حملة الاسهم الممتازة </w:t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جوز لحملة الاسهم العادية المطالبة بتوزيع الارباح اذا لم تحقق المنشاة ربحا كافيا</w:t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جوز لحملة الاسهم العادية المطالبة بتوزيع الارباح اذا لم تكن الارباح المحققة كافية لدفع الالتزامات تجاه الاخرين</w:t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في حالة افلاس المنشاة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 xml:space="preserve">يتم تسديد الالتزامات تجاه حملة السندات و الدائنين و حملة الاسهم الممتازة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و ما تبقى يوزع على حملة الاسهم العادية</w:t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في حالة عدم كفاية المبالغ حين تصفية المنشاة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 xml:space="preserve">فان حملة الاسهم العادية يتعرضون لخسارة محققة </w:t>
      </w:r>
    </w:p>
    <w:p>
      <w:pPr>
        <w:pStyle w:val="Normal"/>
        <w:numPr>
          <w:ilvl w:val="0"/>
          <w:numId w:val="1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يجوز لحملة الاسهم العادية بيع الاسهم التي يملكوها او شراء المزيد منها في اي وقت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كما يجوز لهم المطالبة بحق الاولوية في حالة اصدار اسهم جديدة للمحافظة على النسبة المئوية لمساهمتهم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  <w:lang w:bidi="ar-JO"/>
        </w:rPr>
        <w:t xml:space="preserve">من مميزات الاسهم العادية من وجهة نظر المنشاة </w:t>
      </w:r>
      <w:r>
        <w:rPr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تعبر الاسهم العادية اهم مصدر من مصادر التمويل و اكثرها انتشارا في العالم 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عدم تحقيق الارباح لا يلزم الشركة بدفع اية عوائد للمساهمين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تلتزم المنشاة بتخصيص مبالغ اطفاء كما تفعل في حالة السندات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الاسهم تشكل عامل ثقة للدائنين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سهولة التعامل بالأسهم من حيث البيع و الشراء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تستطيع المنشاة الناجحة بيع اسهم و تقاضي ما يسمى بعلاوة الاصدار 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ا يوجد للأسهم تاريخ استحقاق معين 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من عيوب الاسهم العادية بالنسبة للمنشا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حتمال فقدان السيطرة على ادارة المنشاة بسبب التبادل السريع للأسهم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تكاليف اصدار الاسهم تعتبر اكبر من كلفة اصدار السندات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جوز خصم الارباح الموزعة على المساهمين من الضريبة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حد الاسهم من قدرة المنشاة على المتاجرة بالملكية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اسهم الممتازة 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عتبر الاسهم الممتازة هجين بين الاسهم العادية و السندات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عتبر الاسهم الممتازة اقل مصادر التمويل شيوعا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رباح الاسهم الممتازة محددة في غالب الاحوال حيث تضمن المنشاة حد ادنى او اعلى من الارباح لحملة الاسهم الممتازة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وجه الشبه بين الاسهم الممتازة و الاسهم العادي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تشكل حصة في ملكية الشركة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ي حالة توزيع الأرباح يحق لحاملها المطالبة بحصته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u w:val="single"/>
          <w:rtl w:val="true"/>
          <w:lang w:bidi="ar-JO"/>
        </w:rPr>
        <w:t xml:space="preserve">اوجه الشبة بين السهم الممتاز و السند </w:t>
      </w:r>
      <w:r>
        <w:rPr>
          <w:b/>
          <w:bCs/>
          <w:rtl w:val="true"/>
          <w:lang w:bidi="ar-JO"/>
        </w:rPr>
        <w:t>: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رباحها محددة في غالب الاحوال </w:t>
      </w:r>
    </w:p>
    <w:p>
      <w:pPr>
        <w:pStyle w:val="Normal"/>
        <w:numPr>
          <w:ilvl w:val="0"/>
          <w:numId w:val="2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لا يشترك حملة هذه الاسهم في التصويت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  <w:lang w:bidi="ar-JO"/>
        </w:rPr>
        <w:t xml:space="preserve">مميزات الاسهم الممتازة من وجهة نظر المنشاة </w:t>
      </w:r>
      <w:r>
        <w:rPr>
          <w:b/>
          <w:bCs/>
          <w:rtl w:val="true"/>
          <w:lang w:bidi="ar-JO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ن اصدار الاسهم الممتازة يبقي السيطرة في يد الادار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لا تحتاج المنشاة الى رهن عقاراتها او موجوداتها عند اصدار الاسهم الممتازة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لا تتطلب الاسهم الممتازة تخصيص مبالغ لتسديدها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هم مميزات الاسهم الممتازة من وجهة نظر المستثمر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الاسهم الممتازة تضمن لحاملها دخلا شبة ثابت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يتعرض حملة الاسهم الممتازة الى مخاطرة اقل  من حملة الاسهم العادية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تميل اسعار الاسهم الممتازة الى التذبذب اكثر بكثير من اسعار السند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عيوب الاسهم الممتازة من وجهة نظر المنشاة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جوز خصم الأرباح لموزعة على حملة الاسهم الممتازة من ضريبة الدخل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تزام المنشاة في غالبية الاحوال بتوزيع حد ادنى من الأرباح يجعل من الاسهم الممتازة عبئا ماليا ثابتا على المنشاة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تعتبر كلفة الاسهم الممتازة اكبر من كلفة السندات على المنشا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عيوب الاسهم الممتازة من وجهة نظر المستثمر 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ن حملة الاسهم الممتازة يتعرضون للمخاطر في الوقت الذي يتسلمون ارباحا محددة و لا تتناسب مع مستوى المخاطر 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تميل اسعار الاسهم الممتازة الى التذبذب اكثر بكثير من اسعار السندات 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لا يحق لحملة الاسهم الممتازة التدخل في شؤون المنشاة او الانتخا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>مقارنة بين السندات و الاسهم العادية و الاسهم الممتازة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tblW w:w="99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3557"/>
        <w:gridCol w:w="2880"/>
        <w:gridCol w:w="1675"/>
      </w:tblGrid>
      <w:tr>
        <w:trPr>
          <w:trHeight w:val="600" w:hRule="atLeast"/>
        </w:trPr>
        <w:tc>
          <w:tcPr>
            <w:tcW w:w="1873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من حيث </w:t>
            </w:r>
          </w:p>
        </w:tc>
        <w:tc>
          <w:tcPr>
            <w:tcW w:w="355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سندات</w:t>
            </w:r>
          </w:p>
        </w:tc>
        <w:tc>
          <w:tcPr>
            <w:tcW w:w="2880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سهم الممتازة</w:t>
            </w:r>
          </w:p>
        </w:tc>
        <w:tc>
          <w:tcPr>
            <w:tcW w:w="167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سهم العادية </w:t>
            </w:r>
          </w:p>
        </w:tc>
      </w:tr>
      <w:tr>
        <w:trPr>
          <w:trHeight w:val="600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ملكية 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دائن لمنشاة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الكا للمنشاة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الكا للمنشاة</w:t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انتخاب و التصويت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 يجوز الانتخاب و التصويت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 يجوز الانتخاب و التصويت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جوز له الانتخاب و التصويت</w:t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دة الاستحقاق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ه مدة استحقاق معينة 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ا يوجد له مدة استحقاق محددة 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 يوجد له مدة استحقاق محددة</w:t>
            </w:r>
          </w:p>
        </w:tc>
      </w:tr>
      <w:tr>
        <w:trPr>
          <w:trHeight w:val="930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دخل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صل على دخل ثابت بغض النظر عن كمية الارباح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صل على دخل شبة ثابت يتناسب و حجم الارباح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صل على دخل متغير يتناسب مع حجم الارباح</w:t>
            </w:r>
          </w:p>
        </w:tc>
      </w:tr>
      <w:tr>
        <w:trPr>
          <w:trHeight w:val="930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حقوق عند التصفية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ه الاولوية في حالة التصفية 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ه الاولوية بعد السندات في حالة التصفية 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يحصل على ما تبقى بعد دفع السندات و الاسهم الممتازة </w:t>
            </w:r>
          </w:p>
        </w:tc>
      </w:tr>
      <w:tr>
        <w:trPr>
          <w:trHeight w:val="645" w:hRule="atLeast"/>
        </w:trPr>
        <w:tc>
          <w:tcPr>
            <w:tcW w:w="1873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ضمان </w:t>
            </w:r>
          </w:p>
        </w:tc>
        <w:tc>
          <w:tcPr>
            <w:tcW w:w="3557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يحتاج الى رهن بعض الاصول</w:t>
            </w:r>
          </w:p>
        </w:tc>
        <w:tc>
          <w:tcPr>
            <w:tcW w:w="288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لا يحتاج الى رهن الأصول </w:t>
            </w:r>
          </w:p>
        </w:tc>
        <w:tc>
          <w:tcPr>
            <w:tcW w:w="1675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لا يحتاج الى رهن الاصول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الأرباح المحجوزة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تعتبر الارباح مصدرا داخليا للتمويل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ارباح المحجوزة هي تلك الارباح التي تم اقتطاعها من ارباح المنشاة و لم يتم توزيعها على المساهمين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تأثر كمية الارباح المحجوزة بسياسة توزيع الارباح في المنشاة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ن الأرباح المحجوزة هي ارباح تخص المساهمين و تعتبر جزءا لا يتجزأ من حقوق الملكية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كثيرا ما يوجد تشريعات قانونية تلزم المنشات بالاحتفاظ بالاحتياطيات الاجبارية و التي تكون نسبة مئوية من الأرباح المحققة كل عام 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فوائد التي تجنيها المنشاة من وراء الاحتفاظ بالإرباح المحجوزة 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لفائدة هي ايجاد كمية من الاموال داخل المنشاة لغايات التوسع او الطوارئ او توزيعها على المساهمين في الاوقات التي لا تحقق فيها الأرباح بشكل كاف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هناك علاقة ايجابية بين كمية الارباح المحجوزة و القيمة الدفترية للسهم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زيادة الارباح المحجوزة من شانه زيادة حقوق الملكية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ميزات استعمال الأرباح المحجوزة </w:t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3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كلفة الارباح المحجوزة تعادل كلفة الفرصة البديلة لاستثمار تلك الاموال في مجالات اخرى</w:t>
      </w:r>
    </w:p>
    <w:p>
      <w:pPr>
        <w:pStyle w:val="Normal"/>
        <w:numPr>
          <w:ilvl w:val="0"/>
          <w:numId w:val="3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كلفة الأرباح المحجوزة قليلة نسبيا و هي تعادل كلفة الفرصة البديلة لاستثمار تلك الاموال في مجالات اخرى</w:t>
      </w:r>
    </w:p>
    <w:p>
      <w:pPr>
        <w:pStyle w:val="Normal"/>
        <w:numPr>
          <w:ilvl w:val="0"/>
          <w:numId w:val="3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تطلب الحصول على الارباح المحجوزة معاملات و تكاليف كثيرة لان الاجراء يظل داخليا</w:t>
      </w:r>
    </w:p>
    <w:p>
      <w:pPr>
        <w:pStyle w:val="Normal"/>
        <w:numPr>
          <w:ilvl w:val="0"/>
          <w:numId w:val="3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ا يترتب على استعمال الارباح المحجوزة اية ضمانات او رهن لموجودات المنشاة</w:t>
      </w:r>
    </w:p>
    <w:p>
      <w:pPr>
        <w:pStyle w:val="Normal"/>
        <w:numPr>
          <w:ilvl w:val="0"/>
          <w:numId w:val="3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لا يؤدي استخدامها الى موافقة او تدخل الاطراف الخارجية </w:t>
      </w:r>
    </w:p>
    <w:p>
      <w:pPr>
        <w:pStyle w:val="Normal"/>
        <w:ind w:left="72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  <w:lang w:bidi="ar-JO"/>
        </w:rPr>
        <w:t xml:space="preserve">عيوب استعمال  الأرباح المحجوزة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ان استعمال الارباح المحجوزة يكون محدودا او معدوما امام المنشات التي لا تحقق الارباح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او المؤسسات الحديثة العهد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لا تستطيع المنشاة استخدام الارباح المحجوزة بشكل متكرر و لا بد من الانتظار عدة سنوات حتى تكثر الارباح المحجوزة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قد يتطلب استعمال الارباح المحجوزة رسملة تلك الأرباح أي اصدار اسهم مجانية للمساهمين مما يزيد في نفقات استعمال هذا المصدر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من وجهة نظر المساهمين او المستثمرين 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ن تراكم الارباح المحجوزة قد ينعكس على سعر السهم السوقي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 xml:space="preserve">فإذا زادت الأرباح المحجوزة فمن المحتمل زيادة سعر السهم السوقي 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في حالة رسملة الاحتياطيات و الأرباح المحجوزة فان المساهمين يحصلون على اسهم مجانية و هذا من شانه زيادة عدد الاسهم التي يملكونها </w:t>
      </w:r>
      <w:r>
        <w:rPr>
          <w:b/>
          <w:bCs/>
          <w:rtl w:val="true"/>
          <w:lang w:bidi="ar-JO"/>
        </w:rPr>
        <w:t xml:space="preserve">. </w:t>
      </w:r>
      <w:r>
        <w:rPr>
          <w:b/>
          <w:b/>
          <w:bCs/>
          <w:rtl w:val="true"/>
          <w:lang w:bidi="ar-JO"/>
        </w:rPr>
        <w:t xml:space="preserve">كما ان الأرباح في السنوات القادمة من المحتمل ان تنقص لأنها تقسم على عدد اكبر من الاسهم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>من وجهة نظر المساهمين او المستثمرين</w:t>
      </w:r>
      <w:r>
        <w:rPr>
          <w:b/>
          <w:bCs/>
          <w:u w:val="single"/>
          <w:rtl w:val="true"/>
          <w:lang w:bidi="ar-JO"/>
        </w:rPr>
        <w:t>: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اذا زادت الارباح المحجوزة فمن المحتمل زيادة سعر السهم السوقي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ي حالة رسملة الاحتياطيات و الارباح المحجوزة فان المساهمين يحصلون على اسهم مجانية و هذا من شانه زيادة عدد الاسهم التي يملكونها</w:t>
      </w:r>
    </w:p>
    <w:p>
      <w:pPr>
        <w:pStyle w:val="Normal"/>
        <w:numPr>
          <w:ilvl w:val="0"/>
          <w:numId w:val="2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في حالة رسملة الارباح المحجوزة فان عائد السهم في المستقبل من المحتمل ان ينقص لان الارباح تقسم على عدد اكبر من المساهمين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b/>
          <w:b/>
          <w:bCs/>
          <w:u w:val="single"/>
          <w:lang w:bidi="ar-JO"/>
        </w:rPr>
      </w:pPr>
      <w:r>
        <w:rPr>
          <w:b/>
          <w:b/>
          <w:bCs/>
          <w:u w:val="single"/>
          <w:rtl w:val="true"/>
          <w:lang w:bidi="ar-JO"/>
        </w:rPr>
        <w:t xml:space="preserve">العوامل التي يجب مراعاتها قبل اختيار مصدر التمويل </w:t>
      </w:r>
    </w:p>
    <w:p>
      <w:pPr>
        <w:pStyle w:val="Normal"/>
        <w:jc w:val="left"/>
        <w:rPr>
          <w:b/>
          <w:b/>
          <w:bCs/>
          <w:u w:val="single"/>
          <w:lang w:bidi="ar-JO"/>
        </w:rPr>
      </w:pPr>
      <w:r>
        <w:rPr>
          <w:b/>
          <w:bCs/>
          <w:u w:val="single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لكلف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على المدير المالي اجراء مقارنات من حيث كلفة كل مصدر و اختيار المصدر الاقل كلفة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اسعار الفائد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اذا كانت الفوائد مرتفعة في السوق المالية من المستحسن تمويل الاحتياجات الطويلة الاجل عن طريق الاسهم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لان كلفة السندات تكون مرتفعة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ربحية المنشا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اذا كانت ربحية المنشاة عالية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فمن المستحسن استخدام السندات لان المنشاة تحقق نسبة ارباح تفوق نسبة الفوائد المدفوعة على السندات</w:t>
      </w:r>
      <w:r>
        <w:rPr>
          <w:b/>
          <w:bCs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تركيبة رأس المال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اذا كانت نسبة الديون مرتفعة فقد لا تستطيع المنشاة طرح السندات و لا بد لها من بيع الاسهم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طبيعة عمل المنشا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 xml:space="preserve">في حالة المنشات التي لا تملك  الكثير من الموجودات الثابتة لرهنها فان هذه المنشاة تكون مجبرة على اصدار الاسهم بدلا من السند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سئلة عامة على مصادر التمويل 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ما هي مصادر التمويل الطويل الأجل المتاحة امام المنشاة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متى تلجأ المنشاة الى استخدام مصادر التمويل طويل الأجل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عرف السند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و ما هي مميزاته بالنسبة للمنشاة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هل تنصح المستثمرين بشراء السندات القابلة للتحويل و لماذا 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 xml:space="preserve">ما هو السهم العادي </w:t>
      </w:r>
      <w:r>
        <w:rPr>
          <w:b/>
          <w:bCs/>
          <w:rtl w:val="true"/>
          <w:lang w:bidi="ar-JO"/>
        </w:rPr>
        <w:t xml:space="preserve">, </w:t>
      </w:r>
      <w:r>
        <w:rPr>
          <w:b/>
          <w:b/>
          <w:bCs/>
          <w:rtl w:val="true"/>
          <w:lang w:bidi="ar-JO"/>
        </w:rPr>
        <w:t>و ما هي مميزاته بالنسبة للمنشاة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ماذا تعتبر الاسهم الممتازة وسطا بين السندات و الاسهم العادية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ماذا تلجا المنشات الى اصدار الاسهم الممتازة في الوقت الذي تستطيع فيه بيع الاسهم العادية 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لماذا تختلف الأرباح المحجوزة عن غيرها من مصادر التمويل الطويل الأجل 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  <w:lang w:bidi="ar-JO"/>
        </w:rPr>
        <w:t>قارن بين السندات و الاسهم العادية؟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 xml:space="preserve">ما هي العوامل التي يجب مراعاتها قبل اختيار مصدر التمويل ؟  </w:t>
      </w:r>
    </w:p>
    <w:p>
      <w:pPr>
        <w:pStyle w:val="Normal"/>
        <w:jc w:val="left"/>
        <w:rPr>
          <w:vanish/>
          <w:lang w:bidi="ar-JO"/>
        </w:rPr>
      </w:pPr>
      <w:r>
        <w:rPr>
          <w:vanish/>
          <w:rtl w:val="true"/>
          <w:lang w:bidi="ar-JO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7:14:00Z</dcterms:created>
  <dc:creator>z</dc:creator>
  <dc:description/>
  <cp:keywords/>
  <dc:language>en-US</dc:language>
  <cp:lastModifiedBy>z</cp:lastModifiedBy>
  <dcterms:modified xsi:type="dcterms:W3CDTF">2009-05-31T07:46:00Z</dcterms:modified>
  <cp:revision>3</cp:revision>
  <dc:subject/>
  <dc:title/>
</cp:coreProperties>
</file>