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FF0000"/>
          <w:sz w:val="48"/>
          <w:szCs w:val="48"/>
        </w:rPr>
      </w:pPr>
      <w:r>
        <w:rPr>
          <w:rFonts w:cs="Simplified Arabic"/>
          <w:b/>
          <w:bCs/>
          <w:color w:val="FF0000"/>
          <w:sz w:val="48"/>
          <w:szCs w:val="48"/>
          <w:rtl w:val="true"/>
        </w:rPr>
        <w:t>/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العقل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واستخدا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طاقته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القصوى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تون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rtl w:val="true"/>
        </w:rPr>
        <w:t>الطب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و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1996</w:t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ت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يعال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ض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متنا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يدح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ط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د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و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ريخ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ل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ص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ن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و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ل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و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تو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وظ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ز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4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د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5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ريت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لومب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6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كلت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6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ل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ر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حر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ينس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رناشيون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رن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ز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نش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ج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ز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فزيو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ذ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ا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ح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مح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نترناشيون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فمي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غ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ع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ن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ي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آ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خ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خ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نض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م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ؤ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م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أخ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ف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مترجم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قدم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7</w:t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قدر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كامن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7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ا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ح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كلولو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رب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ح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م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يز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ياض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ي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%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ط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ساعد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ه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ن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ش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وظائ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ا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ع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ا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تعال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صغ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مف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ع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ش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م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ض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يع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ف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توماتيك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ن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لي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را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ع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ز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ر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ما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ع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كي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ا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خ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ها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ؤ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عال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ث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ث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لج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خد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عال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ئي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ع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ض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عي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م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ضي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ض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اع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ا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!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اختب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1</w:t>
      </w:r>
      <w:r>
        <w:rPr>
          <w:rFonts w:cs="Simplified Arabic"/>
          <w:b/>
          <w:bCs/>
          <w:color w:val="FF0000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rtl w:val="true"/>
        </w:rPr>
        <w:t>ماذ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علم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اض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؟</w:t>
      </w:r>
      <w:r>
        <w:rPr>
          <w:b/>
          <w:b/>
          <w:bCs/>
          <w:color w:val="FF0000"/>
          <w:rtl w:val="true"/>
        </w:rPr>
        <w:t xml:space="preserve"> 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9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ا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ي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ن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ت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ل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ستعط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اب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ي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6300"/>
        <w:gridCol w:w="1188"/>
      </w:tblGrid>
      <w:tr>
        <w:trPr/>
        <w:tc>
          <w:tcPr>
            <w:tcW w:w="1034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جز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أس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ي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أيس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ماغ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ب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دماغ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خلاي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قد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ام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رياض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ذاك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ذاكرت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اك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و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ذ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أ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اك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ص</w:t>
            </w:r>
            <w:r>
              <w:rPr>
                <w:rFonts w:cs="Simplified Arabic"/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و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ذ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درت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يني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خ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ين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ك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ؤ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ظ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زي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ر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راء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بي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يع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كي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وي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قن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ختز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ماغ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قن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خ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مكن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ك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ع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فكار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خط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ق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خط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امتح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كتب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ع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بد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قد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بدا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ام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ماغ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</w:rPr>
              <w:t>المتوس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قن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مل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ض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قس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ري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د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قن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و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تت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نتق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فك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ط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ثي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ي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د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تطو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وجه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ح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فه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10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ر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ر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ج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اع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هتم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وجه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رنت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ا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اض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ف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م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ري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حص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ب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و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لز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ه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فا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فا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ضر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س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ط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د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ماتي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لمو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ا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زو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تصمي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فصو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11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ص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ح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حتو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ل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ما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د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ر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س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طل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مزي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راء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11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راء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س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وا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ستزو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ادي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سلي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ب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ذ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ننصح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فح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تفح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ست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ح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ي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ه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نصح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جا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ع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ن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ساع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طو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إمكانيات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12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ل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ئ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أ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اجه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درا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اع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ا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اع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لي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غ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تلك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ص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غ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اختب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2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–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شاكلك</w:t>
      </w:r>
      <w:r>
        <w:rPr>
          <w:b/>
          <w:b/>
          <w:bCs/>
          <w:color w:val="FF0000"/>
          <w:rtl w:val="true"/>
        </w:rPr>
        <w:t xml:space="preserve">  </w:t>
      </w:r>
      <w:r>
        <w:rPr>
          <w:rFonts w:cs="Simplified Arabic"/>
          <w:b/>
          <w:bCs/>
          <w:color w:val="FF0000"/>
          <w:rtl w:val="true"/>
        </w:rPr>
        <w:t xml:space="preserve">/  </w:t>
      </w:r>
      <w:r>
        <w:rPr>
          <w:rFonts w:cs="Simplified Arabic"/>
          <w:b/>
          <w:bCs/>
          <w:color w:val="FF0000"/>
        </w:rPr>
        <w:t>12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تف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د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المشكل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12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ك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لق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ت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ض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غ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ل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فع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مر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نا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ذاكرة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واطف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وائ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علية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وقد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بيئة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قلي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كمية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عبير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يثودولوجية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ناظ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ظيفي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إرهاق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إساء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بط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حليل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وف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حفيز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إثارة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غذ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جعة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عصاب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قدير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لائمة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ضجة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ذكاء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رونة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خ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احظات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طلاقة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رقام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مثيل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إحباط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بط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ر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وضوعية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ناخ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عط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امر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نتباه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نظيم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وقف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صحة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ذعر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قف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لف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هرمي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نظور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نحياز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كاهة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إقناع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ناغ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يولوجي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يا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خطيط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لل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يلة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حامل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ضوح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بر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حضير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صنيف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نهي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رض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حة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بادرة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ضغط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تصال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ذكاء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ولويات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عقيد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ائدة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اكل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صراع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فسير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ئام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قة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حقيق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قلنة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ح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قابلة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قراءة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ستمرارية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دس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ع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جميع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حادث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لانية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ذكر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صداقية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لغات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نكوص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سم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نسق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فض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إملاء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علم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حتباسي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نضباط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نوير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راجعة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لتهاء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إصغاء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ناغم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ي</w:t>
            </w:r>
            <w:r>
              <w:rPr>
                <w:rStyle w:val="FootnoteCharacters"/>
                <w:rStyle w:val="FootnoteAnchor"/>
                <w:rFonts w:cs="Simplified Arabic"/>
                <w:b/>
                <w:b/>
                <w:bCs/>
                <w:rtl w:val="true"/>
              </w:rPr>
              <w:footnoteReference w:id="2"/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نطق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فحص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جتماعات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ختيار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اقبي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قراء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هم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صفح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نمط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طناب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نو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فظي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ؤية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كلم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ر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ارة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طور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رعة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وتر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فردات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هجي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فك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ماض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قبل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فظي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لتصاقية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زمن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رادة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وقف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طباعة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كتابة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ضغط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يقين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ض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ز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ط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ات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ات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بص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م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ك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شاب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تقلص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حو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ك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ب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ي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sz w:val="36"/>
          <w:szCs w:val="36"/>
        </w:rPr>
        <w:t>1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–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دماغ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17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كا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يع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زيولو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و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ش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ث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ا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ن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زيولو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م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ف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ع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الكه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مي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ناق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ق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ر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مكا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جوز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موجز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كلم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فتاح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17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جا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خل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فاع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ه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م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مكاني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اض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إ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حاض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18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فص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دأ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غ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غ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فع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سط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سف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ي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اكر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غ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و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ق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ر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و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ز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م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ماغ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ش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ثي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ق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لاث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بع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س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خ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موذ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ا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س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ح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ف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خ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ث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كتشا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ر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دماغ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يس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لأي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19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رف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س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ب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ي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ل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بروفيسو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روج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برا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البروفيسو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ورنشتا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[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]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يفور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ي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شاط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منطل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شابه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ولوج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دماغ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ماث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نسج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وفيس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رينشتا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ت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فص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ال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زيولو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ر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راس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رينشتا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بذ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ش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وض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ت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ج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ح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ق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ش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بذ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اء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ال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ش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و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خط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ت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أنش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عال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نا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ل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ح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ق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بع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د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وسي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أنش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رنشتا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شاط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رنيشتا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ف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أ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شجي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عا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عال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وص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نت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ع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اكتش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رينشتا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ل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تقليد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ب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ه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يق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و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</w:t>
      </w:r>
      <w:r>
        <w:rPr>
          <w:rFonts w:cs="Simplified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ي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ط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يق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ت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ذك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ت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ادي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الفن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لعال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21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ق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ض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ب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ا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آينشتا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زيائ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ي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ش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اد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ج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ق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نشتا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ت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ض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ي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ن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غمض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قص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وش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كس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خ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ب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ي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ز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أث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ادل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ل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ناع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ي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اض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ب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ثن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خ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ز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ياض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ز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ح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ر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2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ن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فص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ش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ل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ق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" </w:t>
      </w:r>
      <w:r>
        <w:rPr>
          <w:rFonts w:cs="Simplified Arabic"/>
          <w:b/>
          <w:b/>
          <w:bCs/>
          <w:rtl w:val="true"/>
        </w:rPr>
        <w:t>ل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ا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ش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فو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فا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ه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ا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كاس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ه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و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ند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حت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اخ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ص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نا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فين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ور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رت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فين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ص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و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غ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نط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حليل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و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كل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خل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را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رنشتا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فئين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ياً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أص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بن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دماغ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خلاي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دماغ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23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كت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بروفيسو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يوت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توخ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ة</w:t>
      </w:r>
      <w:r>
        <w:rPr>
          <w:rFonts w:cs="Simplified Arabic"/>
          <w:b/>
          <w:bCs/>
          <w:rtl w:val="true"/>
        </w:rPr>
        <w:t xml:space="preserve">] </w:t>
      </w:r>
      <w:r>
        <w:rPr>
          <w:rFonts w:cs="Simplified Arabic"/>
          <w:b/>
          <w:b/>
          <w:bCs/>
          <w:rtl w:val="true"/>
        </w:rPr>
        <w:t>تلم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فل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ؤ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وندات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3"/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صف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كروسك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غض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كت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قي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ص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ق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م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ر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4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ونار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فن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ن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م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ي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يرا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ي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يكاني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ا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ا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كروسك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رع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ر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بو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ب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ي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ط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طب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ذبذ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اض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و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ب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ب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ب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ت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وص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ي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س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ك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م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ك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دم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ك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حو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ر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6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لب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ينشتا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زي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ي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ا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ح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ر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7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كت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ي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طب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ب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ذر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الممر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لرواب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دماغ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28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بروفيسو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نوخ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رك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يقر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درج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ذك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و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ت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ت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دف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ه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مي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ي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ك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)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وخ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الق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4"/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و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لا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وفيس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وخ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ط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روابط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الممر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يمك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توج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دماغ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عاد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ر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حف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ت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وخ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سات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تب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م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ب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! ) 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إمكاني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حدو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؟</w:t>
      </w:r>
      <w:r>
        <w:rPr>
          <w:b/>
          <w:b/>
          <w:bCs/>
          <w:color w:val="FF0000"/>
          <w:rtl w:val="true"/>
        </w:rPr>
        <w:t xml:space="preserve"> 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28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ك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ا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را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ورنشتا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درا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كادي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كتش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وخ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مكا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و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نا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ي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و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رت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دماغ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ق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اجه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ماغ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ع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ل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ماغ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طريق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مل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تنم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كاء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ئ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29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rFonts w:cs="Simplified Arabic"/>
          <w:b/>
          <w:bCs/>
          <w:color w:val="0000FF"/>
          <w:rtl w:val="true"/>
        </w:rPr>
        <w:t xml:space="preserve">[ </w:t>
      </w:r>
      <w:r>
        <w:rPr>
          <w:rFonts w:cs="Simplified Arabic"/>
          <w:b/>
          <w:b/>
          <w:bCs/>
          <w:color w:val="0000FF"/>
          <w:rtl w:val="true"/>
        </w:rPr>
        <w:t>الاهتما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ال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تنم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قدر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قل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جال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خلف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ك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ن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طو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ف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ؤث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تزا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ر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ل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و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ل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ق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ش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رص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د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كليز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0</w:t>
      </w:r>
      <w:r>
        <w:rPr>
          <w:rFonts w:cs="Simplified Arabic"/>
          <w:b/>
          <w:bCs/>
          <w:rtl w:val="true"/>
        </w:rPr>
        <w:t xml:space="preserve">%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يط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%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ستث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زا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تخ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ط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ولوم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 xml:space="preserve">%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ي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حتم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ظ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صر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اسو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ظ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راك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ك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رت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ك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ل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مة</w:t>
      </w:r>
      <w:r>
        <w:rPr>
          <w:rFonts w:cs="Simplified Arabic"/>
          <w:b/>
          <w:bCs/>
          <w:rtl w:val="true"/>
        </w:rPr>
        <w:t>. 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بر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كائ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ع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ط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لح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عد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دماغ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لو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دماغ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فل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29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ن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خ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علاق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دماغ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علو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الدماغ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سف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ب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ج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ي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ج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ق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ك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أ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تزا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و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ج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لا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u w:val="single"/>
          <w:rtl w:val="true"/>
        </w:rPr>
        <w:t>يعالج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دماغك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علو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شاط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ج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ش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ال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و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واح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ي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ال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ش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رك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ض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واز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مي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ض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ؤ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ع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ع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ف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ق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ط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ظائ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وص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ظائ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ل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[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آذا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ا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</w:rPr>
        <w:t>1970</w:t>
      </w:r>
      <w:r>
        <w:rPr>
          <w:rFonts w:cs="Simplified Arabic"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زا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وام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رام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ند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حم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يوغ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ؤسس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ينيغ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توبيك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كانساس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،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حث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كش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u w:val="single"/>
          <w:rtl w:val="true"/>
        </w:rPr>
        <w:t>سيط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عق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جس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ل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بذ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مكا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قاو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د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ا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بي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باعد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م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جاه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اك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ئ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رنها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ئ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رنها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 )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حث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ي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ت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ما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ل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م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ي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ق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بذ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! 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تعرف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لدماغ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علو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ر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حف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ر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) [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]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ماغ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ف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ورجي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رال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ب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ق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معا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ص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ك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معا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ص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ك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قش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ص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ف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د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ض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جائ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ز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ب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متح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سا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يؤ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ن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لدية</w:t>
      </w:r>
      <w:r>
        <w:rPr>
          <w:rFonts w:cs="Simplified Arabic"/>
          <w:b/>
          <w:bCs/>
          <w:rtl w:val="true"/>
        </w:rPr>
        <w:t xml:space="preserve">. ) </w:t>
      </w:r>
      <w:r>
        <w:rPr>
          <w:rFonts w:cs="Simplified Arabic"/>
          <w:b/>
          <w:b/>
          <w:bCs/>
          <w:rtl w:val="true"/>
        </w:rPr>
        <w:t>ي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د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ي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ج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و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ا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و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ع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ف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%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ر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0</w:t>
      </w:r>
      <w:r>
        <w:rPr>
          <w:rFonts w:cs="Simplified Arabic"/>
          <w:b/>
          <w:bCs/>
          <w:rtl w:val="true"/>
        </w:rPr>
        <w:t xml:space="preserve">%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م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ط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ل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ن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فس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ف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ج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ر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ك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زيم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مج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ط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</w:t>
      </w:r>
      <w:r>
        <w:rPr>
          <w:rFonts w:cs="Simplified Arabic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ر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توق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ب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تو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رم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تكر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فس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التفك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ايجاب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32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تك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تقن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جع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قلك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يعم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صالحك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فكي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ايجاب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ر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) </w:t>
      </w:r>
      <w:r>
        <w:rPr>
          <w:rFonts w:cs="Simplified Arabic"/>
          <w:b/>
          <w:b/>
          <w:bCs/>
          <w:rtl w:val="true"/>
        </w:rPr>
        <w:t>و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اد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فكي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ايجاب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) </w:t>
      </w:r>
      <w:r>
        <w:rPr>
          <w:rFonts w:cs="Simplified Arabic"/>
          <w:b/>
          <w:b/>
          <w:bCs/>
          <w:rtl w:val="true"/>
        </w:rPr>
        <w:t>ت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و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ذ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ظائ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ف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ر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ذ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م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م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هش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ب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ك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و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م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س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ي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ش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ب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يج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م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فكي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ايجاب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ر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يجاب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يج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ر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ج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ص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ف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)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ر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ب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تيقظ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ف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يج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)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ض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ي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ن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ص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اح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قص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ح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نو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غناطي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رم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ستس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ذه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م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ف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ف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ر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التطو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قد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م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33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وفيس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زنفي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فت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سن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و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د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ر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د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)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خ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ن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فر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ا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جوز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ق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ط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(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بروفيسو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روزفيك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ن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ذ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حفز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دماغ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زيولوج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و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ب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و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كتشا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ثبت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لاث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يش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جي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حوت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تاب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ما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ايد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يق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و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ؤخ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كاس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ز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ع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م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و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حك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بر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(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[ </w:t>
      </w:r>
      <w:r>
        <w:rPr>
          <w:rFonts w:cs="Simplified Arabic"/>
          <w:b/>
          <w:b/>
          <w:bCs/>
          <w:rtl w:val="true"/>
        </w:rPr>
        <w:t>إحص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] . </w:t>
      </w:r>
      <w:r>
        <w:rPr>
          <w:rFonts w:cs="Simplified Arabic"/>
          <w:b/>
          <w:b/>
          <w:bCs/>
          <w:rtl w:val="true"/>
        </w:rPr>
        <w:t>يمك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ظه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د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ما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%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دماغ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عض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قارن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34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آ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هرب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ر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ز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ا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مؤخ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ر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مبيو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ا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وق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بيو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ا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جاز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ب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بيو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ولو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لويا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مك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وا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ي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ا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س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ه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)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مبيو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ري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ماغ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شري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زن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</w:rPr>
              <w:t>7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lbs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ط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أميا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0.00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0.00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ساب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ربعما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لي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ل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شر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لي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ا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ق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حدة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إمكانية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دود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دود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ل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فكي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صل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ت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يغ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يوديسي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ر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36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ب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ق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جه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ات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ز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hd w:fill="FFCC00" w:val="clear"/>
        <w:jc w:val="left"/>
        <w:rPr>
          <w:rFonts w:cs="Simplified Arabic"/>
          <w:b/>
          <w:b/>
          <w:bCs/>
          <w:color w:val="FF6600"/>
        </w:rPr>
      </w:pP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ختبار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لذات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6600"/>
          <w:sz w:val="36"/>
          <w:szCs w:val="36"/>
        </w:rPr>
        <w:t>3</w:t>
      </w:r>
      <w:r>
        <w:rPr>
          <w:rFonts w:cs="Simplified Arabic"/>
          <w:b/>
          <w:bCs/>
          <w:color w:val="FF66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6600"/>
          <w:sz w:val="36"/>
          <w:szCs w:val="36"/>
          <w:rtl w:val="true"/>
        </w:rPr>
        <w:t>–</w:t>
      </w:r>
      <w:r>
        <w:rPr>
          <w:rFonts w:cs="Simplified Arabic"/>
          <w:b/>
          <w:bCs/>
          <w:color w:val="FF66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تقدير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مهاراتك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لعقلية</w:t>
      </w:r>
      <w:r>
        <w:rPr>
          <w:b/>
          <w:b/>
          <w:bCs/>
          <w:color w:val="FF6600"/>
          <w:rtl w:val="true"/>
        </w:rPr>
        <w:t xml:space="preserve">  </w:t>
      </w:r>
      <w:r>
        <w:rPr>
          <w:rFonts w:cs="Simplified Arabic"/>
          <w:b/>
          <w:bCs/>
          <w:color w:val="FF6600"/>
          <w:rtl w:val="true"/>
        </w:rPr>
        <w:t xml:space="preserve">/ </w:t>
      </w:r>
      <w:r>
        <w:rPr>
          <w:rFonts w:cs="Simplified Arabic"/>
          <w:b/>
          <w:bCs/>
          <w:color w:val="FF6600"/>
        </w:rPr>
        <w:t>37</w:t>
      </w:r>
      <w:r>
        <w:rPr>
          <w:rFonts w:cs="Simplified Arabic"/>
          <w:b/>
          <w:bCs/>
          <w:color w:val="FF6600"/>
          <w:rtl w:val="true"/>
        </w:rPr>
        <w:t>/</w:t>
      </w:r>
      <w:r>
        <w:rPr>
          <w:rFonts w:cs="Simplified Arabic"/>
          <w:b/>
          <w:b/>
          <w:bCs/>
          <w:color w:val="FF6600"/>
          <w:rtl w:val="true"/>
        </w:rPr>
        <w:t>العقل</w:t>
      </w:r>
      <w:r>
        <w:rPr>
          <w:b/>
          <w:b/>
          <w:bCs/>
          <w:color w:val="FF6600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rtl w:val="true"/>
        </w:rPr>
        <w:t>واستخدام</w:t>
      </w:r>
      <w:r>
        <w:rPr>
          <w:b/>
          <w:b/>
          <w:bCs/>
          <w:color w:val="FF6600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rtl w:val="true"/>
        </w:rPr>
        <w:t>طاقته</w:t>
      </w:r>
      <w:r>
        <w:rPr>
          <w:b/>
          <w:b/>
          <w:bCs/>
          <w:color w:val="FF6600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rtl w:val="true"/>
        </w:rPr>
        <w:t>القصوى</w:t>
      </w:r>
      <w:r>
        <w:rPr>
          <w:rFonts w:cs="Simplified Arabic"/>
          <w:b/>
          <w:bCs/>
          <w:color w:val="FF6600"/>
          <w:rtl w:val="true"/>
        </w:rPr>
        <w:t>/</w:t>
      </w:r>
      <w:r>
        <w:rPr>
          <w:rFonts w:cs="Simplified Arabic"/>
          <w:b/>
          <w:b/>
          <w:bCs/>
          <w:color w:val="FF66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 xml:space="preserve">قدر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 xml:space="preserve">قدرتك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 xml:space="preserve">مهارتك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 xml:space="preserve">مستواك من حيث الكفاءة على سلم درجات يتراوح بين الصفر والمئة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 xml:space="preserve">صفر يساوي ضعيف جداً ومئة ممتاز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 xml:space="preserve">بوضعك العلامة المناسبة في الحالة المتاحة مثلاً </w:t>
      </w:r>
      <w:r>
        <w:rPr>
          <w:rFonts w:cs="Simplified Arabic"/>
          <w:b/>
          <w:bCs/>
        </w:rPr>
        <w:t>6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 xml:space="preserve">في المجالات التالية </w:t>
      </w:r>
      <w:r>
        <w:rPr>
          <w:rFonts w:cs="Simplified Arabic"/>
          <w:b/>
          <w:bCs/>
          <w:rtl w:val="true"/>
        </w:rPr>
        <w:t>: /</w:t>
      </w:r>
      <w:r>
        <w:rPr>
          <w:rFonts w:cs="Simplified Arabic"/>
          <w:b/>
          <w:b/>
          <w:bCs/>
          <w:rtl w:val="true"/>
        </w:rPr>
        <w:t>العقل واستخدام طاقته 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5220"/>
        <w:gridCol w:w="1368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 xml:space="preserve"> [ </w:t>
            </w:r>
            <w:r>
              <w:rPr>
                <w:rFonts w:cs="Simplified Arabic"/>
                <w:b/>
                <w:b/>
                <w:bCs/>
                <w:rtl w:val="true"/>
              </w:rPr>
              <w:t>قد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]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ذاكر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أس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الحقائ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أعدا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عام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Cs/>
                <w:rtl w:val="true"/>
              </w:rPr>
              <w:t xml:space="preserve"> [ </w:t>
            </w:r>
            <w:r>
              <w:rPr>
                <w:rFonts w:cs="Simplified Arabic"/>
                <w:b/>
                <w:b/>
                <w:bCs/>
                <w:rtl w:val="true"/>
              </w:rPr>
              <w:t>قد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]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ركي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 [ </w:t>
            </w:r>
            <w:r>
              <w:rPr>
                <w:rFonts w:cs="Simplified Arabic"/>
                <w:b/>
                <w:b/>
                <w:bCs/>
                <w:rtl w:val="true"/>
              </w:rPr>
              <w:t>قد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]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إبدا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 xml:space="preserve"> [ </w:t>
            </w:r>
            <w:r>
              <w:rPr>
                <w:rFonts w:cs="Simplified Arabic"/>
                <w:b/>
                <w:b/>
                <w:bCs/>
                <w:rtl w:val="true"/>
              </w:rPr>
              <w:t>مه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]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تصا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حد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ا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تاب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  <w:r>
              <w:rPr>
                <w:rFonts w:cs="Simplified Arabic"/>
                <w:b/>
                <w:bCs/>
                <w:rtl w:val="true"/>
              </w:rPr>
              <w:t xml:space="preserve"> [ </w:t>
            </w:r>
            <w:r>
              <w:rPr>
                <w:rFonts w:cs="Simplified Arabic"/>
                <w:b/>
                <w:b/>
                <w:bCs/>
                <w:rtl w:val="true"/>
              </w:rPr>
              <w:t>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ا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]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اك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خطي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حف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  <w:r>
              <w:rPr>
                <w:rFonts w:cs="Simplified Arabic"/>
                <w:b/>
                <w:bCs/>
                <w:rtl w:val="true"/>
              </w:rPr>
              <w:t xml:space="preserve"> [ </w:t>
            </w:r>
            <w:r>
              <w:rPr>
                <w:rFonts w:cs="Simplified Arabic"/>
                <w:b/>
                <w:b/>
                <w:bCs/>
                <w:rtl w:val="true"/>
              </w:rPr>
              <w:t>مه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]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قراء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ش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ا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رع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يعاب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  <w:r>
              <w:rPr>
                <w:rFonts w:cs="Simplified Arabic"/>
                <w:b/>
                <w:bCs/>
                <w:rtl w:val="true"/>
              </w:rPr>
              <w:t xml:space="preserve"> [ </w:t>
            </w:r>
            <w:r>
              <w:rPr>
                <w:rFonts w:cs="Simplified Arabic"/>
                <w:b/>
                <w:b/>
                <w:bCs/>
                <w:rtl w:val="true"/>
              </w:rPr>
              <w:t>مه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]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قراء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ي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وق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</w:rPr>
              <w:t>سل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د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= </w:t>
            </w:r>
            <w:r>
              <w:rPr>
                <w:rFonts w:cs="Simplified Arabic"/>
                <w:b/>
                <w:b/>
                <w:bCs/>
                <w:rtl w:val="true"/>
              </w:rPr>
              <w:t>صف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يج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د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ي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دني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قد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حتما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و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ون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ر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ه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</w:rPr>
              <w:t>ش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= </w:t>
            </w:r>
            <w:r>
              <w:rPr>
                <w:rFonts w:cs="Simplified Arabic"/>
                <w:b/>
                <w:b/>
                <w:bCs/>
                <w:rtl w:val="true"/>
              </w:rPr>
              <w:t>صف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ه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= </w:t>
            </w:r>
            <w:r>
              <w:rPr>
                <w:rFonts w:cs="Simplified Arabic"/>
                <w:b/>
                <w:bCs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قياد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قد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نظي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فك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حليل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نف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د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حت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قل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هد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صو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ع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دماغ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ي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طب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ي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يومي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نت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اق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ح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شخ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نفت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قل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ذكا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جاتك</w:t>
      </w:r>
      <w:r>
        <w:rPr>
          <w:rFonts w:cs="Simplified Arabic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38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7128"/>
      </w:tblGrid>
      <w:tr>
        <w:trPr/>
        <w:tc>
          <w:tcPr>
            <w:tcW w:w="13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</w:rPr>
              <w:t>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–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20</w:t>
            </w:r>
            <w:r>
              <w:rPr>
                <w:rFonts w:cs="Simplified Arabic"/>
                <w:b/>
                <w:bCs/>
                <w:rtl w:val="true"/>
              </w:rPr>
              <w:t xml:space="preserve">  :</w:t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دير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إ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هارت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حا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بي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ج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ط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هداف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راءت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3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</w:rPr>
              <w:t>2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–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40</w:t>
            </w:r>
            <w:r>
              <w:rPr>
                <w:rFonts w:cs="Simplified Arabic"/>
                <w:b/>
                <w:bCs/>
                <w:rtl w:val="true"/>
              </w:rPr>
              <w:t xml:space="preserve"> :</w:t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شا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بحا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هت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3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</w:rPr>
              <w:t>4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–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60</w:t>
            </w:r>
            <w:r>
              <w:rPr>
                <w:rFonts w:cs="Simplified Arabic"/>
                <w:b/>
                <w:bCs/>
                <w:rtl w:val="true"/>
              </w:rPr>
              <w:t xml:space="preserve"> :</w:t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ضع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ل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الطبي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إ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درات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ام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ح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أ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ق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ه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إ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هارت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حس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سن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لموس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39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–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80</w:t>
            </w:r>
            <w:r>
              <w:rPr>
                <w:rFonts w:cs="Simplified Arabic"/>
                <w:b/>
                <w:bCs/>
                <w:rtl w:val="true"/>
              </w:rPr>
              <w:t xml:space="preserve"> :</w:t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بي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ك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ز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د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دي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بيع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rtl w:val="true"/>
              </w:rPr>
              <w:t>ا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ت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صب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3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</w:rPr>
              <w:t>8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–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00</w:t>
            </w:r>
            <w:r>
              <w:rPr>
                <w:rFonts w:cs="Simplified Arabic"/>
                <w:b/>
                <w:bCs/>
                <w:rtl w:val="true"/>
              </w:rPr>
              <w:t xml:space="preserve"> :</w:t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يج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+ </w:t>
            </w:r>
            <w:r>
              <w:rPr>
                <w:rFonts w:cs="Simplified Arabic"/>
                <w:b/>
                <w:bCs/>
              </w:rPr>
              <w:t>95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صوص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ه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در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ماث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صل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ه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نم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سر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بي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ي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ات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</w:rPr>
      </w:pPr>
      <w:r>
        <w:rPr>
          <w:rFonts w:cs="Simplified Arabic"/>
          <w:color w:val="FF0000"/>
          <w:sz w:val="36"/>
          <w:szCs w:val="36"/>
        </w:rPr>
        <w:t>2</w:t>
      </w:r>
      <w:r>
        <w:rPr>
          <w:rFonts w:cs="Simplified Arabic"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>–</w:t>
      </w:r>
      <w:r>
        <w:rPr>
          <w:rFonts w:cs="Simplified Arabic"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ذاكرت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مك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تك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أفض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تعتقد</w:t>
      </w:r>
      <w:r>
        <w:rPr>
          <w:b/>
          <w:b/>
          <w:bCs/>
          <w:color w:val="FF0000"/>
          <w:rtl w:val="true"/>
        </w:rPr>
        <w:t xml:space="preserve"> 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41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ال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ر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ب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خ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وس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ج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ز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ع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ه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ف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41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ضع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ركيز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خزي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راجع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ستدعاء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اك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نظ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ق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س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وجو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بط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جه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ات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اختب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4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–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ختب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ضع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حال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42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لع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ي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د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! 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أد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ح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دفع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ـ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هم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اس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وف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فعلي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دور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الما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آن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سط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كثر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ضية</w:t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قل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وضوح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ـ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ا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نغ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ض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سار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وصة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ـ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م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ي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ـ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رر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840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فس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غير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ا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ص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الذاك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تحس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قد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م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43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ي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م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ئ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ؤا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ا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دمغ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سخ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قب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تب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د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ن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ي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ح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ض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ا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اكر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اكر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التخز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لاستدعاء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43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س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خ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خ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خ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خزي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ز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ك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دعاؤ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ذ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و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ف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خ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التخز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د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44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ش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وا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ق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ج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عج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ي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أ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نم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ف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ج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و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حاد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د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نز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عمل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عقد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تجر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ثنا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حادث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ئع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از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ار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ط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ض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تسل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احظ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ر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ه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مبيو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أ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ح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ه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ض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نسيا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د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تد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و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ت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مك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ده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فاصي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نو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غناطي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ش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ط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دعاؤ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ط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و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غناطي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ثن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ن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ج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ذ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ي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ظ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ل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د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ش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در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ئ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ي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ص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ن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ك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ل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م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ض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ترودات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5"/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حص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دمغ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حت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ع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دهش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ك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ي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كتر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ض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يش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ش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و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ك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ض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ز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ط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ج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كولو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وفيسو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وخ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وزنف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زيولو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خ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أج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زينفي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تل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ستخد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ف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تر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ظه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و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ك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ط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شار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شهو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ف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س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ج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ج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سان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ر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ا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ي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خ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ع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و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ظائ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ماغ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أن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تذك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كيف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ت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ذل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47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نطلا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زي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لت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است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highlight w:val="cyan"/>
          <w:rtl w:val="true"/>
        </w:rPr>
        <w:t>توجد</w:t>
      </w:r>
      <w:r>
        <w:rPr>
          <w:b/>
          <w:b/>
          <w:bCs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highlight w:val="cyan"/>
          <w:rtl w:val="true"/>
        </w:rPr>
        <w:t>خمسة</w:t>
      </w:r>
      <w:r>
        <w:rPr>
          <w:b/>
          <w:b/>
          <w:bCs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highlight w:val="cyan"/>
          <w:rtl w:val="true"/>
        </w:rPr>
        <w:t>عناصر</w:t>
      </w:r>
      <w:r>
        <w:rPr>
          <w:b/>
          <w:b/>
          <w:bCs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highlight w:val="cyan"/>
          <w:rtl w:val="true"/>
        </w:rPr>
        <w:t>رئيسية</w:t>
      </w:r>
      <w:r>
        <w:rPr>
          <w:b/>
          <w:b/>
          <w:bCs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highlight w:val="cyan"/>
          <w:rtl w:val="true"/>
        </w:rPr>
        <w:t>تساعد</w:t>
      </w:r>
      <w:r>
        <w:rPr>
          <w:b/>
          <w:b/>
          <w:bCs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highlight w:val="cyan"/>
          <w:rtl w:val="true"/>
        </w:rPr>
        <w:t>ذاكرتك</w:t>
      </w:r>
      <w:r>
        <w:rPr>
          <w:b/>
          <w:b/>
          <w:bCs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highlight w:val="cyan"/>
          <w:rtl w:val="true"/>
        </w:rPr>
        <w:t>على</w:t>
      </w:r>
      <w:r>
        <w:rPr>
          <w:b/>
          <w:b/>
          <w:bCs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highlight w:val="cyan"/>
          <w:rtl w:val="true"/>
        </w:rPr>
        <w:t>الاستدعاء</w:t>
      </w:r>
      <w:r>
        <w:rPr>
          <w:b/>
          <w:b/>
          <w:bCs/>
          <w:highlight w:val="cyan"/>
          <w:rtl w:val="true"/>
        </w:rPr>
        <w:t xml:space="preserve"> </w:t>
      </w:r>
      <w:r>
        <w:rPr>
          <w:rFonts w:cs="Simplified Arabic"/>
          <w:b/>
          <w:bCs/>
          <w:highlight w:val="cyan"/>
          <w:rtl w:val="true"/>
        </w:rPr>
        <w:t>: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ت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حد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أق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بر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رار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د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حد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ثن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ا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ز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ط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ئ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را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ا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ر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والمرت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ع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بر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لقائ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ت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ن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ف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ص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ك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ئ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ط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ق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هربائ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ولوج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ك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زا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ك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ب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ج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ز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تطبي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ذ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علوم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48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ت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د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ع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وا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ستدعا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س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ق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م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ص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ق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( </w:t>
      </w:r>
      <w:r>
        <w:rPr>
          <w:rFonts w:cs="Simplified Arabic"/>
          <w:b/>
          <w:b/>
          <w:bCs/>
          <w:rtl w:val="true"/>
        </w:rPr>
        <w:t>ت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هتم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)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اع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رك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ا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ه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فت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) </w:t>
      </w:r>
      <w:r>
        <w:rPr>
          <w:rFonts w:cs="Simplified Arabic"/>
          <w:b/>
          <w:b/>
          <w:bCs/>
          <w:rtl w:val="true"/>
        </w:rPr>
        <w:t>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ن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خ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ر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49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ست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ست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را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ر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5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را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(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ستي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ت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( </w:t>
      </w:r>
      <w:r>
        <w:rPr>
          <w:rFonts w:cs="Simplified Arabic"/>
          <w:b/>
          <w:b/>
          <w:bCs/>
          <w:rtl w:val="true"/>
        </w:rPr>
        <w:t>الفص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ساع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ه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راك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د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خ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ل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ء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ضاف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لو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رخ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ع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ار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) . ( </w:t>
      </w:r>
      <w:r>
        <w:rPr>
          <w:rFonts w:cs="Simplified Arabic"/>
          <w:b/>
          <w:b/>
          <w:bCs/>
          <w:rtl w:val="true"/>
        </w:rPr>
        <w:t>ت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ال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أهم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راج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51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ه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( </w:t>
      </w:r>
      <w:r>
        <w:rPr>
          <w:rFonts w:cs="Simplified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ج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ت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و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فرد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ه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ست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ست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ج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ال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ام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اع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ب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ثال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خام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ذك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حاض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ر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ل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(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ئ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ج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ج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ر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52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ي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ب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ج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غ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ج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ت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قار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خ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ز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ذك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را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يم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س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و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(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ك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ه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اج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ي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تذ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وز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أنظم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اك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خاص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53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ظ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ر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ر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انو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تر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ث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ل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ب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بر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خ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را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مو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بو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ل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شو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كا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ذ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ل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ش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عد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ر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ات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وج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ك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ذ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ه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ئ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فزيون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ت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ج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زي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ا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م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يك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ج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ت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ح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وج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ت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ب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زي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مس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ج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حا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م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فزيو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لن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في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ذ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خ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فز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ق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ئ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ل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حك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بالغ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ستت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ر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ي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تذك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ا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ت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وا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تيا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د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يمك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خد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رس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غ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ك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ظ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ع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الذاك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لملاحظ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ذك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ماء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لوجو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54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ست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وع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يعا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خ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ق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ح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ف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و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كثي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يعر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سب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نس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(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ش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فا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استدعا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يعم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الربط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ر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ط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م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غ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ق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هت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ي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 xml:space="preserve">" </w:t>
      </w:r>
      <w:r>
        <w:rPr>
          <w:rFonts w:cs="Simplified Arabic"/>
          <w:b/>
          <w:b/>
          <w:bCs/>
          <w:u w:val="single"/>
          <w:rtl w:val="true"/>
        </w:rPr>
        <w:t>بتدري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 xml:space="preserve">" </w:t>
      </w:r>
      <w:r>
        <w:rPr>
          <w:rFonts w:cs="Simplified Arabic"/>
          <w:b/>
          <w:b/>
          <w:bCs/>
          <w:u w:val="single"/>
          <w:rtl w:val="true"/>
        </w:rPr>
        <w:t>قدراتك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خ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ذ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ست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ا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زا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ختلا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ساع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اب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ولتساعدك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قدرتك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استدعاء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ستخد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د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د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د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ب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تل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ه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ئ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خ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ج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فتا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ختب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5</w:t>
      </w:r>
      <w:r>
        <w:rPr>
          <w:rFonts w:cs="Simplified Arabic"/>
          <w:b/>
          <w:bCs/>
          <w:color w:val="FF0000"/>
          <w:rtl w:val="true"/>
        </w:rPr>
        <w:t xml:space="preserve"> -   /  </w:t>
      </w:r>
      <w:r>
        <w:rPr>
          <w:rFonts w:cs="Simplified Arabic"/>
          <w:b/>
          <w:bCs/>
          <w:color w:val="FF0000"/>
        </w:rPr>
        <w:t>56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ق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ف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س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ظ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ه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خم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ج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ث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ف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أسئل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ختب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5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–</w:t>
      </w:r>
      <w:r>
        <w:rPr>
          <w:rFonts w:cs="Simplified Arabic"/>
          <w:b/>
          <w:bCs/>
          <w:color w:val="FF0000"/>
          <w:rtl w:val="true"/>
        </w:rPr>
        <w:t xml:space="preserve">   / </w:t>
      </w:r>
      <w:r>
        <w:rPr>
          <w:rFonts w:cs="Simplified Arabic"/>
          <w:b/>
          <w:bCs/>
          <w:color w:val="FF0000"/>
        </w:rPr>
        <w:t>56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ذ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....................................................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ث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....................................................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....................................................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خم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....................................................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....................................................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....................................................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تس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....................................................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ج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ث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تقن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رب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ق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الشك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57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غ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ر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كا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د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اك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تحت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ف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خط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و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ص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غل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نب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نصح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ر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خيلي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تسل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ت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ح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566" w:leader="none"/>
        </w:tabs>
        <w:ind w:left="566" w:right="0" w:hanging="334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ر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خ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ط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566" w:leader="none"/>
        </w:tabs>
        <w:ind w:left="566" w:right="0" w:hanging="334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أح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ف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غ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يش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566" w:leader="none"/>
        </w:tabs>
        <w:ind w:left="566" w:right="0" w:hanging="334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دج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ج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خ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566" w:leader="none"/>
        </w:tabs>
        <w:ind w:left="566" w:right="0" w:hanging="334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نب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ار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566" w:leader="none"/>
        </w:tabs>
        <w:ind w:left="566" w:right="0" w:hanging="334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جو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ا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ا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س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566" w:leader="none"/>
        </w:tabs>
        <w:ind w:left="566" w:right="0" w:hanging="334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ناف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و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ج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ف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جا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566" w:leader="none"/>
        </w:tabs>
        <w:ind w:left="566" w:right="0" w:hanging="334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ق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يط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ط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خ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566" w:leader="none"/>
        </w:tabs>
        <w:ind w:left="566" w:right="0" w:hanging="334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كر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خ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س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566" w:leader="none"/>
        </w:tabs>
        <w:ind w:left="566" w:right="0" w:hanging="334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ج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خ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يو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ص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را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566" w:leader="none"/>
        </w:tabs>
        <w:ind w:left="566" w:right="0" w:hanging="334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أرج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ج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ض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ختب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رق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6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–</w:t>
      </w:r>
      <w:r>
        <w:rPr>
          <w:rFonts w:cs="Simplified Arabic"/>
          <w:b/>
          <w:bCs/>
          <w:color w:val="FF0000"/>
          <w:rtl w:val="true"/>
        </w:rPr>
        <w:t xml:space="preserve">    / </w:t>
      </w:r>
      <w:r>
        <w:rPr>
          <w:rFonts w:cs="Simplified Arabic"/>
          <w:b/>
          <w:bCs/>
          <w:color w:val="FF0000"/>
        </w:rPr>
        <w:t>60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 xml:space="preserve">في الفراغ أدناه اكتب صورة الرقم ثم الكلمة المستخدمة بجانبه في المثال السابق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 واستخدام طاقته 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744"/>
        <w:gridCol w:w="3744"/>
      </w:tblGrid>
      <w:tr>
        <w:trPr/>
        <w:tc>
          <w:tcPr>
            <w:tcW w:w="1034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rtl w:val="true"/>
              </w:rPr>
              <w:t>الأرقا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كل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خ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113" w:right="0" w:firstLine="114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............................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............................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113" w:right="0" w:firstLine="114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............................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............................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113" w:right="0" w:firstLine="114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............................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............................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113" w:right="0" w:firstLine="114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............................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............................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113" w:right="0" w:firstLine="114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............................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............................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113" w:right="0" w:firstLine="114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............................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............................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113" w:right="0" w:firstLine="114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............................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............................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113" w:right="0" w:firstLine="114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............................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............................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113" w:right="0" w:firstLine="114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............................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rtl w:val="true"/>
              </w:rPr>
              <w:t>............................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113" w:right="0" w:firstLine="114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............................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............................</w:t>
            </w:r>
          </w:p>
        </w:tc>
      </w:tr>
      <w:tr>
        <w:trPr/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.........................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............................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مج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......................... .........................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سي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 ! </w:t>
      </w:r>
      <w:r>
        <w:rPr>
          <w:rFonts w:cs="Simplified Arabic"/>
          <w:b/>
          <w:b/>
          <w:bCs/>
          <w:rtl w:val="true"/>
        </w:rPr>
        <w:t>قا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ب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و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ت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س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ل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ف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ر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ر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ه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اني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ا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ف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ريخ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ز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اكر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الحفظ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ظ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61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ي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ست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م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أك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زي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ف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لي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انطوني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د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ارك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اغلياش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:   /  </w:t>
      </w:r>
      <w:r>
        <w:rPr>
          <w:rFonts w:cs="Simplified Arabic"/>
          <w:b/>
          <w:bCs/>
          <w:color w:val="FF0000"/>
        </w:rPr>
        <w:t>61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طوني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ورنس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يطال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9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193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ب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ي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ي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تلم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ك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اغ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ه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حاو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خ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ي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اك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و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أ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متح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ط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طو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ق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وق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ئ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و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طوني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ط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د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ط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د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طا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دعاؤ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ساع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دهش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طوني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زاي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تس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شير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ج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ا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أ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ظ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سكا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ؤ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مك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طوني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ستو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و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ه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اقب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طوني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قش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ت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ئ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ف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س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و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لق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ير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ا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ؤ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فظ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ام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!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كريست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ريدري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ينيك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:  /  </w:t>
      </w:r>
      <w:r>
        <w:rPr>
          <w:rFonts w:cs="Simplified Arabic"/>
          <w:b/>
          <w:bCs/>
          <w:color w:val="FF0000"/>
        </w:rPr>
        <w:t>62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يست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ب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721</w:t>
      </w:r>
      <w:r>
        <w:rPr>
          <w:rFonts w:cs="Simplified Arabic"/>
          <w:b/>
          <w:bCs/>
          <w:rtl w:val="true"/>
        </w:rPr>
        <w:t xml:space="preserve"> .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يست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ر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غ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را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ي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غر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تي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رن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خ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ني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ن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ض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ب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د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ز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72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جورج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ارك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يد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:  /  </w:t>
      </w:r>
      <w:r>
        <w:rPr>
          <w:rFonts w:cs="Simplified Arabic"/>
          <w:b/>
          <w:bCs/>
          <w:color w:val="FF0000"/>
        </w:rPr>
        <w:t>62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كلت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806</w:t>
      </w:r>
      <w:r>
        <w:rPr>
          <w:rFonts w:cs="Simplified Arabic"/>
          <w:b/>
          <w:bCs/>
          <w:rtl w:val="true"/>
        </w:rPr>
        <w:t xml:space="preserve"> . </w:t>
      </w:r>
      <w:r>
        <w:rPr>
          <w:rFonts w:cs="Simplified Arabic"/>
          <w:b/>
          <w:b/>
          <w:bCs/>
          <w:rtl w:val="true"/>
        </w:rPr>
        <w:t>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ج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غ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ص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2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ستغ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87136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تغ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لاثما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ش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ند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خ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ضو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ل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ز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فس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عل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ا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نا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ور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ح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فو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فس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497</w:t>
      </w:r>
      <w:r>
        <w:rPr>
          <w:rFonts w:cs="Simplified Arabic"/>
          <w:b/>
          <w:bCs/>
          <w:rtl w:val="true"/>
        </w:rPr>
        <w:t xml:space="preserve"> .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ف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.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ك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600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240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630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و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و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ه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  <w:r>
        <w:rPr>
          <w:rFonts w:cs="Simplified Arabic"/>
          <w:b/>
          <w:b/>
          <w:bCs/>
          <w:rtl w:val="true"/>
        </w:rPr>
        <w:t>يت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هو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و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س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ت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م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م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ال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ت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ت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وتس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و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ت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م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ث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غليبابي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ب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رل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ر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ي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لين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83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ف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ج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طرن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ر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ثن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ط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ا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ه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ر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طرن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ي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صوب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ي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صوب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و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تو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ر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ئ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ص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ظ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ما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ر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ا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ا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ا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ري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به</w:t>
      </w:r>
      <w:r>
        <w:rPr>
          <w:rFonts w:cs="Simplified Arabic"/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نت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ز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الروس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( </w:t>
      </w:r>
      <w:r>
        <w:rPr>
          <w:rFonts w:cs="Simplified Arabic"/>
          <w:b/>
          <w:b/>
          <w:bCs/>
          <w:color w:val="FF0000"/>
          <w:rtl w:val="true"/>
        </w:rPr>
        <w:t>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rtl w:val="true"/>
        </w:rPr>
        <w:t>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:  / </w:t>
      </w:r>
      <w:r>
        <w:rPr>
          <w:rFonts w:cs="Simplified Arabic"/>
          <w:b/>
          <w:bCs/>
          <w:color w:val="FF0000"/>
        </w:rPr>
        <w:t>64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ذكر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ف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س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س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ك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ئ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و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ج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ئ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ف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!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سان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ر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ش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خلص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فصي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فو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ي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دار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ات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  /  </w:t>
      </w:r>
      <w:r>
        <w:rPr>
          <w:rFonts w:cs="Simplified Arabic"/>
          <w:b/>
          <w:bCs/>
        </w:rPr>
        <w:t>64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ش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ي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خ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رني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سبر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ي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ات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ج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ئ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ه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رس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ات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ع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ر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رني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ف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ط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1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وفس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م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ط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اتيل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خ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1518593765502157841665850611209488568677273141818610546297480129497496592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51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937</w:t>
      </w:r>
      <w:r>
        <w:rPr>
          <w:rFonts w:cs="Simplified Arabic"/>
          <w:b/>
          <w:bCs/>
          <w:rtl w:val="true"/>
        </w:rPr>
        <w:t xml:space="preserve"> ..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ؤ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0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خ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ات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ن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اع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ع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ج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ث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حق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ي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ر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ن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اتيل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جهز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فس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لتذك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65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نطلا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ؤ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عا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زنفي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ف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و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و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فز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تمر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تطو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66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ب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نام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ض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غ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ش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ظ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اع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نت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ل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حص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حت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ذ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خ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بو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ن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د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را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ضاء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ش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لو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دعا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ل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ف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ز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ري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نت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ك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ض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شرك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ا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(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</w:rPr>
      </w:pPr>
      <w:r>
        <w:rPr>
          <w:rFonts w:cs="Simplified Arabic"/>
          <w:color w:val="FF0000"/>
          <w:sz w:val="36"/>
          <w:szCs w:val="36"/>
        </w:rPr>
        <w:t>3</w:t>
      </w:r>
      <w:r>
        <w:rPr>
          <w:rFonts w:cs="Simplified Arabic"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>–</w:t>
      </w:r>
      <w:r>
        <w:rPr>
          <w:rFonts w:cs="Simplified Arabic"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استما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–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إصغ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 </w:t>
      </w:r>
      <w:r>
        <w:rPr>
          <w:rFonts w:cs="Simplified Arabic"/>
          <w:b/>
          <w:bCs/>
          <w:color w:val="FF0000"/>
        </w:rPr>
        <w:t>67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غ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ثي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ز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ي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ل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صغ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و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ف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ه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س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موجز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كلم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فتاح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67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746" w:leader="none"/>
        </w:tabs>
        <w:ind w:left="746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إمك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حل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حو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ست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ختب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7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–</w:t>
      </w:r>
      <w:r>
        <w:rPr>
          <w:rFonts w:cs="Simplified Arabic"/>
          <w:b/>
          <w:bCs/>
          <w:color w:val="FF0000"/>
          <w:rtl w:val="true"/>
        </w:rPr>
        <w:t xml:space="preserve">   / </w:t>
      </w:r>
      <w:r>
        <w:rPr>
          <w:rFonts w:cs="Simplified Arabic"/>
          <w:b/>
          <w:bCs/>
          <w:color w:val="FF0000"/>
        </w:rPr>
        <w:t>67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ف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س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ت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ممتاز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دل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ب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دل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دل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ab/>
      </w:r>
      <w:r>
        <w:rPr>
          <w:rFonts w:cs="Simplified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0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00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اختب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8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–</w:t>
      </w:r>
      <w:r>
        <w:rPr>
          <w:rFonts w:cs="Simplified Arabic"/>
          <w:b/>
          <w:bCs/>
          <w:color w:val="FF0000"/>
          <w:rtl w:val="true"/>
        </w:rPr>
        <w:t xml:space="preserve">   / </w:t>
      </w:r>
      <w:r>
        <w:rPr>
          <w:rFonts w:cs="Simplified Arabic"/>
          <w:b/>
          <w:bCs/>
          <w:color w:val="FF0000"/>
        </w:rPr>
        <w:t>68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دقا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>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رئي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rFonts w:cs="Simplified Arabic"/>
          <w:b/>
          <w:bCs/>
          <w:rtl w:val="true"/>
        </w:rPr>
        <w:tab/>
        <w:tab/>
        <w:t>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زملاؤ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rFonts w:cs="Simplified Arabic"/>
          <w:b/>
          <w:bCs/>
          <w:rtl w:val="true"/>
        </w:rPr>
        <w:tab/>
        <w:tab/>
        <w:t>.................................................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رؤوسوك</w:t>
      </w:r>
      <w:r>
        <w:rPr>
          <w:rFonts w:cs="Simplified Arabic"/>
          <w:b/>
          <w:bCs/>
          <w:rtl w:val="true"/>
        </w:rPr>
        <w:tab/>
        <w:tab/>
        <w:t>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زوج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زوج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  <w:t>.................................................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ختب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9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–</w:t>
      </w:r>
      <w:r>
        <w:rPr>
          <w:rFonts w:cs="Simplified Arabic"/>
          <w:b/>
          <w:bCs/>
          <w:color w:val="FF0000"/>
          <w:rtl w:val="true"/>
        </w:rPr>
        <w:t xml:space="preserve">   / </w:t>
      </w:r>
      <w:r>
        <w:rPr>
          <w:rFonts w:cs="Simplified Arabic"/>
          <w:b/>
          <w:bCs/>
          <w:color w:val="FF0000"/>
        </w:rPr>
        <w:t>68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صف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م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خر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خ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080"/>
        <w:gridCol w:w="2160"/>
        <w:gridCol w:w="792"/>
        <w:gridCol w:w="792"/>
        <w:gridCol w:w="792"/>
        <w:gridCol w:w="792"/>
        <w:gridCol w:w="792"/>
        <w:gridCol w:w="828"/>
      </w:tblGrid>
      <w:tr>
        <w:trPr/>
        <w:tc>
          <w:tcPr>
            <w:tcW w:w="3734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صغاء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كرار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لامة</w:t>
            </w:r>
          </w:p>
        </w:tc>
      </w:tr>
      <w:tr>
        <w:trPr/>
        <w:tc>
          <w:tcPr>
            <w:tcW w:w="3734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قريب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ائماً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ادة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حياناً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ادرا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قريب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بدا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ind w:left="278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ق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ض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متع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ind w:left="278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نت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ل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حدث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ind w:left="278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ثير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ي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ا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حدث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ind w:left="278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س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ش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ئي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قائق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ind w:left="278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ح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يج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يء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ind w:left="278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ب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هتمام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زائفاً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ind w:left="278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تسم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نفس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ت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مؤث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رجي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ind w:left="278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تجن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عب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ind w:left="278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سم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كل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ؤث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فج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ناح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خص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ind w:left="278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ما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حل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يقظ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574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فت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ا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5328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ع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نفس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ج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ض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</w:rPr>
              <w:t>تقريب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ائم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علامتين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62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جم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امات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ــــــــ</w:t>
            </w:r>
          </w:p>
        </w:tc>
      </w:tr>
      <w:tr>
        <w:trPr/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328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ع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نفس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ج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ض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</w:rPr>
              <w:t>ع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امات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6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328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ع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نفس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ج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ض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</w:rPr>
              <w:t>أحيان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Cs/>
              </w:rPr>
              <w:t>6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امات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6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328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ع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نفس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ج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ض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</w:rPr>
              <w:t>نادر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Cs/>
              </w:rPr>
              <w:t>8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امات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6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ختبار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7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–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9</w:t>
      </w:r>
      <w:r>
        <w:rPr>
          <w:rFonts w:cs="Simplified Arabic"/>
          <w:b/>
          <w:bCs/>
          <w:color w:val="FF0000"/>
          <w:rtl w:val="true"/>
        </w:rPr>
        <w:t xml:space="preserve">   / </w:t>
      </w:r>
      <w:r>
        <w:rPr>
          <w:rFonts w:cs="Simplified Arabic"/>
          <w:b/>
          <w:bCs/>
          <w:color w:val="FF0000"/>
        </w:rPr>
        <w:t>7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% </w:t>
      </w:r>
      <w:r>
        <w:rPr>
          <w:rFonts w:cs="Simplified Arabic"/>
          <w:b/>
          <w:b/>
          <w:bCs/>
          <w:rtl w:val="true"/>
        </w:rPr>
        <w:t>يقد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فو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تاز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5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ه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ق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دقائ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عط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!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فت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س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عطو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ط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فت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ن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ت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رؤوس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5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100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د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ل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زو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و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زو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زواج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عطو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د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لأس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ا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و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زو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اء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و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عطو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</w:t>
      </w:r>
      <w:r>
        <w:rPr>
          <w:rFonts w:cs="Simplified Arabic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ز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صغ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ف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صغائ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ثا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ت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ئ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ز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رؤ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د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صغ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صي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زيولو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م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ي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ن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ز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ثن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ال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صغ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ص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جزائ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تا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س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قدرات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مع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71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سي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خ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ص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نسا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مفوني</w:t>
      </w:r>
      <w:r>
        <w:rPr>
          <w:rFonts w:cs="Simplified Arabic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ب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ص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نا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ي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ر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طب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ل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ك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اخ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جر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خ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بان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ود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ئ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بان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عاي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هاز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ظه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و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بان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ت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ا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ظه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زنفي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عا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ضاء</w:t>
      </w:r>
      <w:r>
        <w:rPr>
          <w:rFonts w:cs="Simplified Arabic"/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ظه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ك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خ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ش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را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و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وا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مشاك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ركيز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72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مشاك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ئيس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م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لاستما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زيولو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ل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ه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نس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مي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زيولو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بعي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زيولو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ز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ي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تط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باخت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ا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ك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س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معا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ذا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خ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جي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نصح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ج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تك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خ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طائ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جه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ص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ظه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بان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ع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ز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ي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ل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ن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د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ر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فكا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خ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ك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ه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ض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ما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ث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شق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جو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خ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د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ف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مك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ك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ل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ه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توماتيك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غ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ر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 / </w:t>
      </w:r>
      <w:r>
        <w:rPr>
          <w:rFonts w:cs="Simplified Arabic"/>
          <w:b/>
          <w:bCs/>
        </w:rPr>
        <w:t>7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ي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ي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ب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هتم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ا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ه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س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ي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صغ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رع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ا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ب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غ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ثي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جي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يقظ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درا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نصح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مارس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زيز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م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ف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ع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س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دح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ص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قز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ا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و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ز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س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ص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هرب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ن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ي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إح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خل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صغ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و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و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را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دعا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ت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صغ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نتب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رت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صغ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ب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هتما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شت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ا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ظ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ه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ئ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عال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خ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ما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ك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ذ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غ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ض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ي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ر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آ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جاد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ض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اس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باه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ستو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نس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ت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حر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ق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هاز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يط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خ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ف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يرت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ف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باط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ي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ر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ا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ثبت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اح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ف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صغ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صغ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اش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ف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ي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خت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غ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قز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ا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جي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رت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د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(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لت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ك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ص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د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علي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صغ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م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ماتي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ض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غ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م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ض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ك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ب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نموذج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ملي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م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ختلف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( </w:t>
      </w:r>
      <w:r>
        <w:rPr>
          <w:rFonts w:cs="Simplified Arabic"/>
          <w:b/>
          <w:bCs/>
          <w:color w:val="FF0000"/>
        </w:rPr>
        <w:t>ARCURRC</w:t>
      </w:r>
      <w:r>
        <w:rPr>
          <w:rFonts w:cs="Simplified Arabic"/>
          <w:b/>
          <w:bCs/>
          <w:color w:val="FF0000"/>
          <w:rtl w:val="true"/>
        </w:rPr>
        <w:t xml:space="preserve"> )</w:t>
      </w:r>
      <w:r>
        <w:rPr>
          <w:rStyle w:val="FootnoteAnchor"/>
          <w:b/>
          <w:bCs/>
          <w:color w:val="FF0000"/>
          <w:rtl w:val="true"/>
        </w:rPr>
        <w:footnoteReference w:id="6"/>
      </w:r>
      <w:r>
        <w:rPr>
          <w:rFonts w:cs="Simplified Arabic"/>
          <w:b/>
          <w:bCs/>
          <w:color w:val="FF0000"/>
          <w:rtl w:val="true"/>
        </w:rPr>
        <w:t xml:space="preserve">   / </w:t>
      </w:r>
      <w:r>
        <w:rPr>
          <w:rFonts w:cs="Simplified Arabic"/>
          <w:b/>
          <w:bCs/>
          <w:color w:val="FF0000"/>
        </w:rPr>
        <w:t>76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يت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اع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ث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زئ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يو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وذ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ARURRC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ه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وا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ت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موذ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ستي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خ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ست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و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ال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ت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زيولو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ذ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ي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ص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م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صا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ي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اؤ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ط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ي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قز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ا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غ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مغ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قب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م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ار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حو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ستي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ستي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ط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خ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و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خز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مس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خ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360" w:right="0" w:firstLine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وص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رك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ك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عد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ست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ن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ز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شك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ن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ك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و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ر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,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م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طو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ن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ت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ف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ه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وا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زا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ل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عشرو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فتاح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تطو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استما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فعا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79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ز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خصائ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اعد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و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ي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ذ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ي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) </w:t>
      </w:r>
      <w:r>
        <w:rPr>
          <w:rFonts w:cs="Simplified Arabic"/>
          <w:b/>
          <w:b/>
          <w:bCs/>
          <w:rtl w:val="true"/>
        </w:rPr>
        <w:t>ات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رو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ي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حف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جه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س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ا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(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فظ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اق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ا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ت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س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نتهاز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ب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ف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ئ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ما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ص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) </w:t>
      </w:r>
      <w:r>
        <w:rPr>
          <w:rFonts w:cs="Simplified Arabic"/>
          <w:b/>
          <w:b/>
          <w:bCs/>
          <w:rtl w:val="true"/>
        </w:rPr>
        <w:t>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ت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د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ت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) </w:t>
      </w:r>
      <w:r>
        <w:rPr>
          <w:rFonts w:cs="Simplified Arabic"/>
          <w:b/>
          <w:b/>
          <w:bCs/>
          <w:rtl w:val="true"/>
        </w:rPr>
        <w:t>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د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u w:val="single"/>
          <w:rtl w:val="true"/>
        </w:rPr>
        <w:t>استم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تفاؤ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مت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اهز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ستفي</w:t>
      </w:r>
      <w:r>
        <w:rPr>
          <w:rFonts w:cs="Simplified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م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) </w:t>
      </w:r>
      <w:r>
        <w:rPr>
          <w:rFonts w:cs="Simplified Arabic"/>
          <w:b/>
          <w:b/>
          <w:bCs/>
          <w:rtl w:val="true"/>
        </w:rPr>
        <w:t>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جم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ت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ف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ار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لي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عريض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ا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ع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خر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م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rtl w:val="true"/>
        </w:rPr>
        <w:t>ثا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و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ار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ق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ه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ائ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زا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حا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خ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ما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وص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) </w:t>
      </w:r>
      <w:r>
        <w:rPr>
          <w:rFonts w:cs="Simplified Arabic"/>
          <w:b/>
          <w:b/>
          <w:bCs/>
          <w:rtl w:val="true"/>
        </w:rPr>
        <w:t>ف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تباه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ه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ل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 </w:t>
      </w:r>
      <w:r>
        <w:rPr>
          <w:rFonts w:cs="Simplified Arabic"/>
          <w:b/>
          <w:b/>
          <w:bCs/>
          <w:rtl w:val="true"/>
        </w:rPr>
        <w:t>أف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رو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نسج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د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تو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شا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ر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rtl w:val="true"/>
        </w:rPr>
        <w:t>ا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ع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ما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ل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ار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تس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)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ث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ي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ق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rtl w:val="true"/>
        </w:rPr>
        <w:t>ا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ما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عق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يز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rtl w:val="true"/>
        </w:rPr>
        <w:t>اس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ف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ي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مول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ز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)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رت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بن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rtl w:val="true"/>
        </w:rPr>
        <w:t>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خ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و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) </w:t>
      </w:r>
      <w:r>
        <w:rPr>
          <w:rFonts w:cs="Simplified Arabic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خ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ما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ت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ا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ص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نتب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يج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rtl w:val="true"/>
        </w:rPr>
        <w:t>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را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حيث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ج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ط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د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)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rtl w:val="true"/>
        </w:rPr>
        <w:t>ا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أ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ما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خ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rtl w:val="true"/>
        </w:rPr>
        <w:t>اس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ز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ب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أ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ز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تن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ج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ض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ره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ترخ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rtl w:val="true"/>
        </w:rPr>
        <w:t>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طاع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عا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يج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rtl w:val="true"/>
        </w:rPr>
        <w:t>م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ص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ر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ار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ص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ع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تي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</w:t>
      </w:r>
      <w:r>
        <w:rPr>
          <w:rFonts w:cs="Simplified Arabic"/>
          <w:b/>
          <w:bCs/>
          <w:u w:val="single"/>
          <w:rtl w:val="true"/>
        </w:rPr>
        <w:t>/</w:t>
      </w:r>
      <w:r>
        <w:rPr>
          <w:rFonts w:cs="Simplified Arabic"/>
          <w:b/>
          <w:b/>
          <w:bCs/>
          <w:u w:val="single"/>
          <w:rtl w:val="true"/>
        </w:rPr>
        <w:t>العق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استخدا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طاقت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قصوى</w:t>
      </w:r>
      <w:r>
        <w:rPr>
          <w:rFonts w:cs="Simplified Arabic"/>
          <w:b/>
          <w:bCs/>
          <w:u w:val="single"/>
          <w:rtl w:val="true"/>
        </w:rPr>
        <w:t>/</w:t>
      </w:r>
      <w:r>
        <w:rPr>
          <w:rFonts w:cs="Simplified Arabic"/>
          <w:b/>
          <w:b/>
          <w:bCs/>
          <w:u w:val="single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- </w:t>
      </w:r>
      <w:r>
        <w:rPr>
          <w:rFonts w:cs="Simplified Arabic"/>
          <w:b/>
          <w:b/>
          <w:bCs/>
          <w:rtl w:val="true"/>
        </w:rPr>
        <w:t>يص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0</w:t>
      </w:r>
      <w:r>
        <w:rPr>
          <w:rFonts w:cs="Simplified Arabic"/>
          <w:b/>
          <w:bCs/>
          <w:rtl w:val="true"/>
        </w:rPr>
        <w:t xml:space="preserve"> %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ط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ص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م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5</w:t>
      </w:r>
      <w:r>
        <w:rPr>
          <w:rFonts w:cs="Simplified Arabic"/>
          <w:b/>
          <w:bCs/>
          <w:rtl w:val="true"/>
        </w:rPr>
        <w:t xml:space="preserve">%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ض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0</w:t>
      </w:r>
      <w:r>
        <w:rPr>
          <w:rFonts w:cs="Simplified Arabic"/>
          <w:b/>
          <w:bCs/>
          <w:rtl w:val="true"/>
        </w:rPr>
        <w:t xml:space="preserve"> %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 xml:space="preserve">رغم الحقائق السابقة الذكر يبقى الاستماع أحد أقل المهارات التي يتم الاهتمام بتعليمها كما يتضح من الجدول </w:t>
      </w:r>
      <w:r>
        <w:rPr>
          <w:rFonts w:cs="Simplified Arabic"/>
          <w:b/>
          <w:bCs/>
          <w:rtl w:val="true"/>
        </w:rPr>
        <w:t>:/</w:t>
      </w:r>
      <w:r>
        <w:rPr>
          <w:rFonts w:cs="Simplified Arabic"/>
          <w:b/>
          <w:b/>
          <w:bCs/>
          <w:rtl w:val="true"/>
        </w:rPr>
        <w:t>العقل واستخدام طاقته 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ستماع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كل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قراءة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كتابة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كت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لثة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ة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ستخ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ك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</w:rPr>
              <w:t>45</w:t>
            </w:r>
            <w:r>
              <w:rPr>
                <w:rFonts w:cs="Simplified Arabic"/>
                <w:b/>
                <w:bCs/>
                <w:rtl w:val="true"/>
              </w:rPr>
              <w:t>% )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</w:rPr>
              <w:t>16</w:t>
            </w:r>
            <w:r>
              <w:rPr>
                <w:rFonts w:cs="Simplified Arabic"/>
                <w:b/>
                <w:bCs/>
                <w:rtl w:val="true"/>
              </w:rPr>
              <w:t>% )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</w:rPr>
              <w:t>16</w:t>
            </w:r>
            <w:r>
              <w:rPr>
                <w:rFonts w:cs="Simplified Arabic"/>
                <w:b/>
                <w:bCs/>
                <w:rtl w:val="true"/>
              </w:rPr>
              <w:t>% )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</w:rPr>
              <w:t>9</w:t>
            </w:r>
            <w:r>
              <w:rPr>
                <w:rFonts w:cs="Simplified Arabic"/>
                <w:b/>
                <w:bCs/>
                <w:rtl w:val="true"/>
              </w:rPr>
              <w:t>% 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ق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ك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ليلا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كثر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كثر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[ </w:t>
      </w:r>
      <w:r>
        <w:rPr>
          <w:rFonts w:cs="Simplified Arabic"/>
          <w:b/>
          <w:b/>
          <w:bCs/>
          <w:rtl w:val="true"/>
        </w:rPr>
        <w:t>إحص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السم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حواس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خر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82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أظه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ح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ب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ع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فت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ؤ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ص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)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كانيا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و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ف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اديث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سن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ر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توماتي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ط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ت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ح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عا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ص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لب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عن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</w:rPr>
      </w:pPr>
      <w:r>
        <w:rPr>
          <w:rFonts w:cs="Simplified Arabic"/>
          <w:color w:val="FF0000"/>
          <w:sz w:val="36"/>
          <w:szCs w:val="36"/>
        </w:rPr>
        <w:t>4</w:t>
      </w:r>
      <w:r>
        <w:rPr>
          <w:rFonts w:cs="Simplified Arabic"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>–</w:t>
      </w:r>
      <w:r>
        <w:rPr>
          <w:rFonts w:cs="Simplified Arabic"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ستخد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رعا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85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و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ز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ا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س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ط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ل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كا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ما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واط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و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ائ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س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ض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ي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ن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موجز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كلم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فتاح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85</w:t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عواط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</w:t>
      </w:r>
      <w:r>
        <w:rPr>
          <w:rFonts w:cs="Simplified Arabic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يط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عت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حقائ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ذهل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يني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86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ج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ج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جز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ند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ولو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5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ب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لا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وتو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جزيئ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وا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ل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طو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الرؤي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ت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خلف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أ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86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ر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ه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و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ذ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عال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س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حج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بؤبؤ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86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ؤبؤ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ر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ط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ؤبؤ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ب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خ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ؤبؤ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شا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ه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ظ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فر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ت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ؤبؤ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ي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نتب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ضاع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كز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باه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ظ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ؤبؤ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غ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ر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8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عي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ج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ند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ولو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5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ه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ر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را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آخرو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؟</w:t>
      </w:r>
      <w:r>
        <w:rPr>
          <w:b/>
          <w:b/>
          <w:bCs/>
          <w:color w:val="FF0000"/>
          <w:rtl w:val="true"/>
        </w:rPr>
        <w:t xml:space="preserve">  </w:t>
      </w:r>
      <w:r>
        <w:rPr>
          <w:rFonts w:cs="Simplified Arabic"/>
          <w:b/>
          <w:bCs/>
          <w:color w:val="FF0000"/>
          <w:rtl w:val="true"/>
        </w:rPr>
        <w:t xml:space="preserve">/  </w:t>
      </w:r>
      <w:r>
        <w:rPr>
          <w:rFonts w:cs="Simplified Arabic"/>
          <w:b/>
          <w:bCs/>
          <w:color w:val="FF0000"/>
        </w:rPr>
        <w:t>88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ك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لا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تر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إنس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يرا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غير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؟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م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ح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رآ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افق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ح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بذ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ح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ك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ر</w:t>
      </w:r>
      <w:r>
        <w:rPr>
          <w:rFonts w:cs="Simplified Arabic"/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بذ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ما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[ </w:t>
      </w:r>
      <w:r>
        <w:rPr>
          <w:rFonts w:cs="Simplified Arabic"/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]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ش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نظ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ي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يك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88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[ </w:t>
      </w:r>
      <w:r>
        <w:rPr>
          <w:rFonts w:cs="Simplified Arabic"/>
          <w:b/>
          <w:b/>
          <w:bCs/>
          <w:rtl w:val="true"/>
        </w:rPr>
        <w:t>ت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]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فو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قرأ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صب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نف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ي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صب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ت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خ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ص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ط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ك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ك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حرك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1</w:t>
      </w:r>
      <w:r>
        <w:rPr>
          <w:rFonts w:cs="Simplified Arabic"/>
          <w:b/>
          <w:bCs/>
          <w:rtl w:val="true"/>
        </w:rPr>
        <w:t xml:space="preserve">  /  </w:t>
      </w:r>
      <w:r>
        <w:rPr>
          <w:rFonts w:cs="Simplified Arabic"/>
          <w:b/>
          <w:bCs/>
        </w:rPr>
        <w:t>88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[ </w:t>
      </w:r>
      <w:r>
        <w:rPr>
          <w:rFonts w:cs="Simplified Arabic"/>
          <w:b/>
          <w:b/>
          <w:bCs/>
          <w:rtl w:val="true"/>
        </w:rPr>
        <w:t>ت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توض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صب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صب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ه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ص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ق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صب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لا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ظ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صب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صب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ك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بع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b/>
          <w:bCs/>
          <w:rtl w:val="true"/>
        </w:rPr>
        <w:t xml:space="preserve">  /  </w:t>
      </w:r>
      <w:r>
        <w:rPr>
          <w:rFonts w:cs="Simplified Arabic"/>
          <w:b/>
          <w:bCs/>
        </w:rPr>
        <w:t>89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ث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نسي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ا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ص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راع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د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سي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ا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وك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ا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ظ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ت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ا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و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ض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)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ب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ت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)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ط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خد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ز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تع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ث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أ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ف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ط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ب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ر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ر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90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ز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با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و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91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ص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ا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نت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ذ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وا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اك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قط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ا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ظ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سو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را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جهد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و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ذ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وا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و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ب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!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عواط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صائي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زيولو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و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ع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رتخ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ت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ب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ط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ب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م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ر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ف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يش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رخ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امي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غال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ع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عك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حو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رت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و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با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ي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ا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زع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سج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فزيو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تت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خ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ب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وض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ظ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ض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ض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ر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92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ر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تع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ترب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ض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ها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سير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بتعليق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ي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ظ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غ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ئ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ش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نطلا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مكا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ا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ن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س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ع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تم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 /  </w:t>
      </w:r>
      <w:r>
        <w:rPr>
          <w:rFonts w:cs="Simplified Arabic"/>
          <w:b/>
          <w:bCs/>
        </w:rPr>
        <w:t>93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[ </w:t>
      </w:r>
      <w:r>
        <w:rPr>
          <w:rFonts w:cs="Simplified Arabic"/>
          <w:b/>
          <w:b/>
          <w:bCs/>
          <w:rtl w:val="true"/>
        </w:rPr>
        <w:t>ت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]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حلي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با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ظ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ف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خ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دقي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س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ض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ا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ي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احت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ح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ييز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ز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نيف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ز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س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</w:t>
      </w:r>
      <w:r>
        <w:rPr>
          <w:rFonts w:cs="Simplified Arabic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ف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ي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ر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94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خط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ي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تصن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م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ن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ي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  <w:r>
        <w:rPr>
          <w:rFonts w:cs="Simplified Arabic"/>
          <w:b/>
          <w:b/>
          <w:bCs/>
          <w:rtl w:val="true"/>
        </w:rPr>
        <w:t>ول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ي</w:t>
      </w:r>
      <w:r>
        <w:rPr>
          <w:rFonts w:cs="Simplified Arabic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ار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صاص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الف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ئ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ي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ي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دي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ظ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ن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ب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ن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ind w:left="360" w:right="0" w:firstLine="36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تمر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 [ </w:t>
      </w:r>
      <w:r>
        <w:rPr>
          <w:rFonts w:cs="Simplified Arabic"/>
          <w:b/>
          <w:b/>
          <w:bCs/>
          <w:rtl w:val="true"/>
        </w:rPr>
        <w:t>ت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ه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]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ر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لاحظ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ظ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ئ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ي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بات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رك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ن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ل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ا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باه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سج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و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ال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غم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ظ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ط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بدا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زو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ستد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حيط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ك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ش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يط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م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خ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رك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ب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خص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يط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ن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ش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ف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فاء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م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ر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 </w:t>
      </w:r>
      <w:r>
        <w:rPr>
          <w:rFonts w:cs="Simplified Arabic"/>
          <w:b/>
          <w:bCs/>
        </w:rPr>
        <w:t>96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يط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ا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د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يط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ا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يط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د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يط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ا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ع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يط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ت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ا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حو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ت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حو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ت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قي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كز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ف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كز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خ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ت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ق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ص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ي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س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ف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به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ستت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جا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وت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يط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قب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ك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يط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قب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و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ق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ؤ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ز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ي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ت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ض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فات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رع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98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[ </w:t>
      </w:r>
      <w:r>
        <w:rPr>
          <w:rFonts w:cs="Simplified Arabic"/>
          <w:b/>
          <w:b/>
          <w:bCs/>
          <w:rtl w:val="true"/>
        </w:rPr>
        <w:t>تما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مار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رعايتك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ر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تو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ب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مش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ها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ي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دو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ر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ط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لق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ي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يفي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تنفس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ن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ي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ا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أث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خراط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ائ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مستخد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نظار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ط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ا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</w:t>
      </w:r>
      <w:r>
        <w:rPr>
          <w:rFonts w:cs="Simplified Arabic"/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ظ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ك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ا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رخاء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يج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س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وع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مك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مراجع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ختصا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ضو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ظ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</w:rPr>
      </w:pPr>
      <w:r>
        <w:rPr>
          <w:rFonts w:cs="Simplified Arabic"/>
          <w:color w:val="FF0000"/>
          <w:sz w:val="36"/>
          <w:szCs w:val="36"/>
        </w:rPr>
        <w:t>5</w:t>
      </w:r>
      <w:r>
        <w:rPr>
          <w:rFonts w:cs="Simplified Arabic"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>–</w:t>
      </w:r>
      <w:r>
        <w:rPr>
          <w:rFonts w:cs="Simplified Arabic"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قراء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سريع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فعال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101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ا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خف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ف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اؤ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ا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ار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ك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ي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ر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أخ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ائ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ر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عال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تاحي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01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ر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نصائ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02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ق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رع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ي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6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ض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غر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02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أ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كي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ئ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ز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ف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ط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حت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وأ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ت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طو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اكر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إغ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 / </w:t>
      </w:r>
      <w:r>
        <w:rPr>
          <w:rFonts w:cs="Simplified Arabic"/>
          <w:b/>
          <w:bCs/>
        </w:rPr>
        <w:t>10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ي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أ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ط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غ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متط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نج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ذ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ح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ك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ريمينيد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ي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ظ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ر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ي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وجين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لو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ز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وجين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ي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لاط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ر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بل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ا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لا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لاط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طب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ط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ط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ط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ت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لاط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ك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طحاً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لس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ط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ت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ط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ن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لاط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انطب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ر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ن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اك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هو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فا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ل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سط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ا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سط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لاء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ا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زيولو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ز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غ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ظائ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زز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سط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ظ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ري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رسط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ل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ه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ئي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ع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روفل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ه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و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حي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حيو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ا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و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و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مع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ج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ش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روفيل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ض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(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ض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اف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روفيل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ستنتا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ت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وح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أخ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ه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غ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ج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زيولو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ح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ج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ر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س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ر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104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ه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يئ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ك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س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وينتيل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ه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ر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ق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نح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ها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حل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ني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ي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ض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ري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زيولو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ط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ظائ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ك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غ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فت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رو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ا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تص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تز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و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د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ذ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نتش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بل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ني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ي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ا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وذ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ت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صب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ن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ر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ن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غسط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ني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تب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ظ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ري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ظر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غسط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كا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كا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و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وبرية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7"/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م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ف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و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زيولو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وم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لس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خر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ب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سط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زيولو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يع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كتشا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يت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ني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ه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ك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ق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ن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ئ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ستيع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ذك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ط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ي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را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0</w:t>
      </w:r>
      <w:r>
        <w:rPr>
          <w:rFonts w:cs="Simplified Arabic"/>
          <w:b/>
          <w:bCs/>
          <w:rtl w:val="true"/>
        </w:rPr>
        <w:t xml:space="preserve"> % .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ر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ي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تب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فو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ركز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فو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لي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( </w:t>
      </w:r>
      <w:r>
        <w:rPr>
          <w:rFonts w:cs="Simplified Arabic"/>
          <w:b/>
          <w:b/>
          <w:bCs/>
          <w:rtl w:val="true"/>
        </w:rPr>
        <w:t>ت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ص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مر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ي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06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ف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قاي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ستن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تيك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سكر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يا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عي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ي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ئ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ير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ي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ت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ربو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ل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طو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كسيتوسك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مج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م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فاو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م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طائ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بط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صغ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يج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نا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طائ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5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نطلا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ناع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درا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تيك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ستخد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م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دري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ت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5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ر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كز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كيستوسك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8</w:t>
      </w:r>
      <w:r>
        <w:rPr>
          <w:rFonts w:cs="Simplified Arabic"/>
          <w:b/>
          <w:bCs/>
          <w:rtl w:val="true"/>
        </w:rPr>
        <w:t xml:space="preserve"> ) . </w:t>
      </w:r>
      <w:r>
        <w:rPr>
          <w:rFonts w:cs="Simplified Arabic"/>
          <w:b/>
          <w:b/>
          <w:bCs/>
          <w:rtl w:val="true"/>
        </w:rPr>
        <w:t>است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ر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ت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8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س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ي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ه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ه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ي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قص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ليد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ا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P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ق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00</w:t>
      </w:r>
      <w:r>
        <w:rPr>
          <w:rFonts w:cs="Simplified Arabic"/>
          <w:b/>
          <w:bCs/>
          <w:rtl w:val="true"/>
        </w:rPr>
        <w:t xml:space="preserve"> .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س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قا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8</w:t>
      </w:r>
      <w:r>
        <w:rPr>
          <w:rFonts w:cs="Simplified Arabic"/>
          <w:b/>
          <w:bCs/>
          <w:rtl w:val="true"/>
        </w:rPr>
        <w:t xml:space="preserve"> . </w:t>
      </w:r>
      <w:r>
        <w:rPr>
          <w:rFonts w:cs="Simplified Arabic"/>
          <w:b/>
          <w:b/>
          <w:bCs/>
          <w:rtl w:val="true"/>
        </w:rPr>
        <w:t>الت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اكيستوسك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قار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ي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خ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د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ظ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كسيتوسك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ف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ر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ف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ب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لا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فا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ض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ر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0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ليد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ا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Cs/>
        </w:rPr>
        <w:t>A</w:t>
      </w:r>
      <w:r>
        <w:rPr>
          <w:rFonts w:cs="Simplified Arabic"/>
          <w:b/>
          <w:bCs/>
          <w:rtl w:val="true"/>
        </w:rPr>
        <w:t xml:space="preserve"> " </w:t>
      </w:r>
      <w:r>
        <w:rPr>
          <w:rFonts w:cs="Simplified Arabic"/>
          <w:b/>
          <w:b/>
          <w:bCs/>
          <w:rtl w:val="true"/>
        </w:rPr>
        <w:t>مرق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00</w:t>
      </w:r>
      <w:r>
        <w:rPr>
          <w:rFonts w:cs="Simplified Arabic"/>
          <w:b/>
          <w:bCs/>
          <w:rtl w:val="true"/>
        </w:rPr>
        <w:t xml:space="preserve"> .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س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قا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Cs/>
        </w:rPr>
        <w:t>B</w:t>
      </w:r>
      <w:r>
        <w:rPr>
          <w:rFonts w:cs="Simplified Arabic"/>
          <w:b/>
          <w:bCs/>
          <w:rtl w:val="true"/>
        </w:rPr>
        <w:t xml:space="preserve"> " </w:t>
      </w:r>
      <w:r>
        <w:rPr>
          <w:rFonts w:cs="Simplified Arabic"/>
          <w:b/>
          <w:b/>
          <w:bCs/>
          <w:rtl w:val="true"/>
        </w:rPr>
        <w:t>الت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اكيستوسك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قار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ي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 / </w:t>
      </w:r>
      <w:r>
        <w:rPr>
          <w:rFonts w:cs="Simplified Arabic"/>
          <w:b/>
          <w:bCs/>
        </w:rPr>
        <w:t>109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اق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ه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سل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</w:t>
      </w:r>
      <w:r>
        <w:rPr>
          <w:rFonts w:cs="Simplified Arabic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بت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ا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م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ر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وث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رت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ر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ؤ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ث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رت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ن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وق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ف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م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تو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ق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ط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ثن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وق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ثن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ذ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ك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ا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يك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ص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ه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كس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يك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ستلا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ر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ل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ف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كيستوسك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ل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ض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ل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كيستوسكو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ف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ذ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تأك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حرك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ف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ت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ي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ر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10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ج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يعا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ص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11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ق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فا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ا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ش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اع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رت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صب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تق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ط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ئ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خ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صب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ق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ئ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ض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ست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ع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ر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بح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ي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وق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غال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س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ر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م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رش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اع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ت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في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ق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ص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ل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ر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ظه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خ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</w:t>
      </w:r>
      <w:r>
        <w:rPr>
          <w:rFonts w:cs="Simplified Arabic"/>
          <w:b/>
          <w:bCs/>
          <w:rtl w:val="true"/>
        </w:rPr>
        <w:t xml:space="preserve">% </w:t>
      </w:r>
      <w:r>
        <w:rPr>
          <w:rFonts w:cs="Simplified Arabic"/>
          <w:b/>
          <w:b/>
          <w:bCs/>
          <w:rtl w:val="true"/>
        </w:rPr>
        <w:t>وي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ي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ب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ق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ف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است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ق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شو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ت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ر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يط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ه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ر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12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في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ق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ص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ل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ر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ري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ل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ت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لت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د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يج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بموا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ي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تماش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ئ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قص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ب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س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ا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ج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ر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13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ي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توق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  <w:tab/>
        <w:tab/>
        <w:tab/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ك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  <w:tab/>
        <w:tab/>
        <w:tab/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توج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هد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توق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حظ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ي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س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ي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ق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قدو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ط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ك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ط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س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ص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ط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ئ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ك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ه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وز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ست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ي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موس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و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ما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مس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هد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هد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اب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حث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ست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ألو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ض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تو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داف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سيساع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ف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ي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كت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ت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ه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ز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ن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ه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داف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أ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م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لماذا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تعاريف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غ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ا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يغ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ل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ريخ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يغ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كز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سي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س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ق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وز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داف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كم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هزي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لانك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15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ر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ء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غ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ع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ج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رؤ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ص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يئ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رك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فتح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د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خر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لب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رز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زو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ت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ا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بدؤ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ركي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اد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رك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ح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ي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ج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بح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س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  <w:tab/>
        <w:tab/>
        <w:tab/>
        <w:tab/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تصف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تمحي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  <w:tab/>
        <w:tab/>
        <w:tab/>
        <w:tab/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س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خص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نتا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قرأ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ب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ا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360" w:right="0" w:firstLine="360"/>
        <w:jc w:val="left"/>
        <w:rPr/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تو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  <w:tab/>
        <w:t xml:space="preserve">- </w:t>
      </w:r>
      <w:r>
        <w:rPr>
          <w:rFonts w:cs="Simplified Arabic"/>
          <w:b/>
          <w:b/>
          <w:bCs/>
          <w:rtl w:val="true"/>
        </w:rPr>
        <w:t>ال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  <w:tab/>
        <w:t xml:space="preserve">- </w:t>
      </w:r>
      <w:r>
        <w:rPr>
          <w:rFonts w:cs="Simplified Arabic"/>
          <w:b/>
          <w:b/>
          <w:bCs/>
          <w:rtl w:val="true"/>
        </w:rPr>
        <w:t>ال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 xml:space="preserve">- </w:t>
      </w:r>
      <w:r>
        <w:rPr>
          <w:rFonts w:cs="Simplified Arabic"/>
          <w:b/>
          <w:b/>
          <w:bCs/>
          <w:rtl w:val="true"/>
        </w:rPr>
        <w:t>الجد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360" w:right="0" w:firstLine="36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مش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  <w:tab/>
        <w:t xml:space="preserve">- </w:t>
      </w:r>
      <w:r>
        <w:rPr>
          <w:rFonts w:cs="Simplified Arabic"/>
          <w:b/>
          <w:b/>
          <w:bCs/>
          <w:rtl w:val="true"/>
        </w:rPr>
        <w:t>الهوا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  <w:tab/>
        <w:t xml:space="preserve">- </w:t>
      </w:r>
      <w:r>
        <w:rPr>
          <w:rFonts w:cs="Simplified Arabic"/>
          <w:b/>
          <w:b/>
          <w:bCs/>
          <w:rtl w:val="true"/>
        </w:rPr>
        <w:t>عنا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360" w:right="0" w:firstLine="36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عنا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  <w:tab/>
        <w:t xml:space="preserve">- </w:t>
      </w:r>
      <w:r>
        <w:rPr>
          <w:rFonts w:cs="Simplified Arabic"/>
          <w:b/>
          <w:b/>
          <w:bCs/>
          <w:rtl w:val="true"/>
        </w:rPr>
        <w:t>الم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ع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  <w:tab/>
        <w:tab/>
        <w:t xml:space="preserve">- </w:t>
      </w:r>
      <w:r>
        <w:rPr>
          <w:rFonts w:cs="Simplified Arabic"/>
          <w:b/>
          <w:b/>
          <w:bCs/>
          <w:rtl w:val="true"/>
        </w:rPr>
        <w:t>الفه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ه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م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صف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ف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ها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قس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ق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تصف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ع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ري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ف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وص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</w:t>
      </w:r>
      <w:r>
        <w:rPr>
          <w:rFonts w:cs="Simplified Arabic"/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داف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ا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ؤل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محي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رك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ع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م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ؤل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ف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ا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هتم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ه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ا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لق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داف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را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أ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وخط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راجع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راس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ح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ن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ز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ف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ف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ف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حيص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د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غ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م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وماتي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يع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زو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مفا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17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ع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ب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هيئ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ب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خ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ض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غ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ب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ي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[ </w:t>
      </w:r>
      <w:r>
        <w:rPr>
          <w:rFonts w:cs="Simplified Arabic"/>
          <w:b/>
          <w:b/>
          <w:bCs/>
          <w:rtl w:val="true"/>
        </w:rPr>
        <w:t>ت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]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ص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مر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ت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رس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نت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ني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1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أ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ض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4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ر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ه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يج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18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ق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ك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ث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يوت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سي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ذبذ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ر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بذ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ل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اس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عد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بذ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و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كا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تجاه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حاس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بذ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اس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غر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بذ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ك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اب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بذ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س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ك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نو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هرب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ظائ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شارل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ن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فكا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رت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ر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س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ص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م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ص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بذ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ه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تج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ا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س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ظ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 / </w:t>
      </w:r>
      <w:r>
        <w:rPr>
          <w:rFonts w:cs="Simplified Arabic"/>
          <w:b/>
          <w:bCs/>
        </w:rPr>
        <w:t>119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ظه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ما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ست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ج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غ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س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ش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ولو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ر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وشاسك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و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و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س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أوي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وشاكس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تم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ك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ستف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ورن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ورن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ا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ج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ث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ر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لنظ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19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أضا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ص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نولوج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يثولوج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يت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موض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ظ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ر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يبيغا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ح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س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ق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ت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س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ح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ظ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س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ئي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أس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وكيمي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سي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لث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ل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ح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وكيمي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أ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يد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ا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م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RNA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س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م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ري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م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DNA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ري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م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ك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ؤ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م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ك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رقا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أجر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م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RNA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أك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م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ت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م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ظه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ز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م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ق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أ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ل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أ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بح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هن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ا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ن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س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شك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ع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تف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ط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ت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شف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س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ن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ح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أ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ل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لت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ك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أ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ج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د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هرب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ع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د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هربائي</w:t>
      </w:r>
      <w:r>
        <w:rPr>
          <w:rFonts w:cs="Simplified Arabic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ع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غ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غال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ح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ه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ب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ئي</w:t>
      </w:r>
      <w:r>
        <w:rPr>
          <w:rFonts w:cs="Simplified Arabic"/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ب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فص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ز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م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ي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ب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ع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ي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قو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ح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لا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ش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ق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ح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ا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ر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ح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ظ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</w:rPr>
      </w:pPr>
      <w:r>
        <w:rPr>
          <w:rFonts w:cs="Simplified Arabic"/>
          <w:color w:val="FF0000"/>
          <w:sz w:val="36"/>
          <w:szCs w:val="36"/>
        </w:rPr>
        <w:t>6</w:t>
      </w:r>
      <w:r>
        <w:rPr>
          <w:rFonts w:cs="Simplified Arabic"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>–</w:t>
      </w:r>
      <w:r>
        <w:rPr>
          <w:rFonts w:cs="Simplified Arabic"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أخ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لاحظ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كتاب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سري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123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ج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ع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ز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سا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لي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اه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ائ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ل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ال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ص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زيولو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23</w:t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سا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لي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ختص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زيولو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b/>
          <w:bCs/>
          <w:rtl w:val="true"/>
        </w:rPr>
        <w:t xml:space="preserve">   / </w:t>
      </w:r>
      <w:r>
        <w:rPr>
          <w:rFonts w:cs="Simplified Arabic"/>
          <w:b/>
          <w:bCs/>
        </w:rPr>
        <w:t>124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أ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اقش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ذ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ع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د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ج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ذ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أخذ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د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ه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ملا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b/>
          <w:bCs/>
          <w:rtl w:val="true"/>
        </w:rPr>
        <w:t xml:space="preserve">   / </w:t>
      </w:r>
      <w:r>
        <w:rPr>
          <w:rFonts w:cs="Simplified Arabic"/>
          <w:b/>
          <w:bCs/>
        </w:rPr>
        <w:t>124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0</w:t>
      </w:r>
      <w:r>
        <w:rPr>
          <w:rFonts w:cs="Simplified Arabic"/>
          <w:b/>
          <w:bCs/>
          <w:rtl w:val="true"/>
        </w:rPr>
        <w:t xml:space="preserve">%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م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ت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كت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قار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لي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24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اخت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غ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ث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و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قص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ز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ح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ستعم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ام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ئ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و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ض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25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اخت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ؤ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ج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ك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ور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خ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يكسي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ص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ط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أسو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وع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نت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ت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ب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ق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ك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ز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ط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ا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ن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تن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كتشا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ه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ض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تق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جا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%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</w:t>
      </w:r>
      <w:r>
        <w:rPr>
          <w:rFonts w:cs="Simplified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ر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لن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مك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أ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ثن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غ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ش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ظ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ك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ج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رج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كت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ه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ش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[ </w:t>
      </w:r>
      <w:r>
        <w:rPr>
          <w:rFonts w:cs="Simplified Arabic"/>
          <w:b/>
          <w:b/>
          <w:bCs/>
          <w:rtl w:val="true"/>
        </w:rPr>
        <w:t>ت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]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د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ط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ظ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ر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ا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ع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4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ورا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ع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0</w:t>
      </w:r>
      <w:r>
        <w:rPr>
          <w:rFonts w:cs="Simplified Arabic"/>
          <w:b/>
          <w:bCs/>
          <w:rtl w:val="true"/>
        </w:rPr>
        <w:t xml:space="preserve">%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م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ص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اك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م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ئ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م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MMOST</w:t>
      </w:r>
      <w:r>
        <w:rPr>
          <w:rFonts w:cs="Simplified Arabic"/>
          <w:sz w:val="36"/>
          <w:szCs w:val="36"/>
        </w:rPr>
        <w:t xml:space="preserve"> </w:t>
      </w:r>
      <w:r>
        <w:rPr>
          <w:rFonts w:cs="Simplified Arabic"/>
          <w:b/>
          <w:bCs/>
        </w:rPr>
        <w:t xml:space="preserve"> / 131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يق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0</w:t>
      </w:r>
      <w:r>
        <w:rPr>
          <w:rFonts w:cs="Simplified Arabic"/>
          <w:b/>
          <w:bCs/>
          <w:rtl w:val="true"/>
        </w:rPr>
        <w:t xml:space="preserve">%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ع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و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ت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ع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فن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را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مي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ل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يف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فو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ط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ظه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سه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را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راز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بع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فا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ج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إبر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ا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ظر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ا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ا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بالرج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ا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ك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تكت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عد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و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ه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ت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بإمك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لاختص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32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قناع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و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ه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ختصا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ك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تده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زيولو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32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ر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ا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مك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لو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زا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ف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ت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ض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شن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ل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ص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ح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ل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وت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ض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فاو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33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تت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ا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نظي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لق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</w:rPr>
      </w:pPr>
      <w:r>
        <w:rPr>
          <w:rFonts w:cs="Simplified Arabic"/>
          <w:color w:val="FF0000"/>
          <w:sz w:val="36"/>
          <w:szCs w:val="36"/>
        </w:rPr>
        <w:t>7</w:t>
      </w:r>
      <w:r>
        <w:rPr>
          <w:rFonts w:cs="Simplified Arabic"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>–</w:t>
      </w:r>
      <w:r>
        <w:rPr>
          <w:rFonts w:cs="Simplified Arabic"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إبداع</w:t>
      </w:r>
      <w:r>
        <w:rPr>
          <w:b/>
          <w:b/>
          <w:bCs/>
          <w:color w:val="FF0000"/>
          <w:rtl w:val="true"/>
        </w:rPr>
        <w:t xml:space="preserve"> 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135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م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اد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نا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ر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لي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و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35</w:t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قي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ي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ي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جه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2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خرائ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b/>
          <w:bCs/>
          <w:rtl w:val="true"/>
        </w:rPr>
        <w:t xml:space="preserve">   / </w:t>
      </w:r>
      <w:r>
        <w:rPr>
          <w:rFonts w:cs="Simplified Arabic"/>
          <w:b/>
          <w:bCs/>
        </w:rPr>
        <w:t>136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360" w:right="0" w:firstLine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ت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ت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360" w:right="0" w:firstLine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م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قات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صغ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ن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36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ض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عم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طاع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ش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ه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عم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جل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سي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( </w:t>
      </w:r>
      <w:r>
        <w:rPr>
          <w:rFonts w:cs="Simplified Arabic"/>
          <w:b/>
          <w:b/>
          <w:bCs/>
          <w:rtl w:val="true"/>
        </w:rPr>
        <w:t>يترا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م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ط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ام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ؤس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ط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ر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3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عم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س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. </w:t>
      </w:r>
      <w:r>
        <w:rPr>
          <w:rFonts w:cs="Simplified Arabic"/>
          <w:b/>
          <w:b/>
          <w:bCs/>
          <w:rtl w:val="true"/>
        </w:rPr>
        <w:t>وت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ا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أك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ع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قدر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37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دن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ر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ل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نا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ك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مغ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ي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37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عم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ش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لي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ك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ك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غل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أل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فت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عم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ثان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قي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ن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ه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ت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ها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و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ادي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ت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ا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زيولو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ف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ه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ا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ئ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ت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م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ش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ي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38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ر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وص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ست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فت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ست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عم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ق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ش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ست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ي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طبي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ش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عبق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مال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ش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ص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ستعم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تت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ص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ت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ه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و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رتقالة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ذ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زجاج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شاي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اعة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طاطا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رسي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شجرة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شباك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طبخ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ستان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يت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جرة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مامة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لمانيا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بيذ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ا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زجاجة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خشب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خادمة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ذياع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ذاء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طر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ريدة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صب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زجاجي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تاب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ياه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انة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ف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د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أس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طلة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زة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لم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غيمة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شاء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رآة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طار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فلفل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راج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طة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ت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ج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ش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م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ستح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ج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مش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الح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تن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ث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را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لاستع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  / </w:t>
      </w:r>
      <w:r>
        <w:rPr>
          <w:rFonts w:cs="Simplified Arabic"/>
          <w:b/>
          <w:bCs/>
        </w:rPr>
        <w:t>140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00"/>
        <w:gridCol w:w="6048"/>
      </w:tblGrid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برتق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تقش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رتق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ثقب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علا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م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العص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ق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دي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و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رتق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تصلي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بد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ا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ك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س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ثبي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يستف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مز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</w:rPr>
              <w:t>س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م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) 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افذ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جاج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صن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افذ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ع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ج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خ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ثبي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ص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ستعما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أد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لتق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ج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ساق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ا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صم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خ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ا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دي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ذي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ذي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ت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و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وت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صم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التق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بث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و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ب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ص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صب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ذياع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مصب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زجاج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ص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نجست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س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صباح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جاج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قي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إغل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قي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تثبي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ر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قي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ب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ش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غ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صب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د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ت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ط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إخر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حج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بح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ز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ا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أ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ط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ي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ذ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تنظ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ذ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ر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طاط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ثق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طاط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ط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سم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تغلغ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اخ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طه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ش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ك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ع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طب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نظ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2</w:t>
            </w:r>
            <w:r>
              <w:rPr>
                <w:rFonts w:cs="Simplified Arabic"/>
                <w:b/>
                <w:bCs/>
                <w:rtl w:val="true"/>
              </w:rPr>
              <w:t xml:space="preserve"> 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حم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لتص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ر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م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س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م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ا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زجا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ث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و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عما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ناز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سد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لي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ذ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ست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بد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ارئ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رب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ذ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ط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إز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سا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ل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ثق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ذ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ست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عل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أ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ح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ر</w:t>
            </w:r>
            <w:r>
              <w:rPr>
                <w:rFonts w:cs="Simplified Arabic"/>
                <w:b/>
                <w:b/>
                <w:bCs/>
                <w:rtl w:val="true"/>
              </w:rPr>
              <w:t>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ب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صن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ح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صن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ع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ح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لي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غ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برغ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استخر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ط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غ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فل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فت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ثق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شا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ل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زج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اج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 ) 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ر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اج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</w:rPr>
              <w:t>5</w:t>
            </w:r>
            <w:r>
              <w:rPr>
                <w:rFonts w:cs="Simplified Arabic"/>
                <w:b/>
                <w:bCs/>
                <w:rtl w:val="true"/>
              </w:rPr>
              <w:t xml:space="preserve"> ) 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د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ا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باتات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ز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لمان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تأش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ل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ري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خش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هن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شا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صنو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ش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ط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اج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</w:rPr>
              <w:t>19</w:t>
            </w:r>
            <w:r>
              <w:rPr>
                <w:rFonts w:cs="Simplified Arabic"/>
                <w:b/>
                <w:bCs/>
                <w:rtl w:val="true"/>
              </w:rPr>
              <w:t xml:space="preserve"> ) 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تنق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ق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ط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نظر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استعم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ثي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ج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خذ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طلات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ش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اج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</w:rPr>
              <w:t>12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3</w:t>
            </w:r>
            <w:r>
              <w:rPr>
                <w:rFonts w:cs="Simplified Arabic"/>
                <w:b/>
                <w:bCs/>
                <w:rtl w:val="true"/>
              </w:rPr>
              <w:t xml:space="preserve"> ) 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ر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يج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حتفا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مشا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راج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ش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ائ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أد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عم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بدا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ش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فتو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شج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ح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ج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ي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مع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يو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دي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ت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ئ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شا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بي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اج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</w:rPr>
              <w:t>15</w:t>
            </w:r>
            <w:r>
              <w:rPr>
                <w:rFonts w:cs="Simplified Arabic"/>
                <w:b/>
                <w:bCs/>
                <w:rtl w:val="true"/>
              </w:rPr>
              <w:t xml:space="preserve"> ) 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خا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يا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ري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ست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ر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ط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اض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ه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اج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</w:rPr>
              <w:t>15</w:t>
            </w:r>
            <w:r>
              <w:rPr>
                <w:rFonts w:cs="Simplified Arabic"/>
                <w:b/>
                <w:bCs/>
                <w:rtl w:val="true"/>
              </w:rPr>
              <w:t xml:space="preserve"> ) 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ش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صن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ا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اب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تعل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ر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رآ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اج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 ) .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13" w:right="0" w:firstLine="247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ش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خ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أد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ثبت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تح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ظه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د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عما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ش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ر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ق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ح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متناهي</w:t>
      </w:r>
      <w:r>
        <w:rPr>
          <w:rFonts w:cs="Simplified Arabic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ستطي</w:t>
      </w:r>
      <w:r>
        <w:rPr>
          <w:rFonts w:cs="Simplified Arabic"/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م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ش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اب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فو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ئ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ر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ئ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ر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م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ق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فت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بداع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43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ذ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ر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ق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ع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نا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وذ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ني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ه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د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43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أقص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ر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ب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ر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ف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جا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تف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لا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ي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ض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ه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ح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نف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بكة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</w:rPr>
        <w:footnoteReference w:id="8"/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ت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ائ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ح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غ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خر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44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رك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ل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وماتيك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تر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لا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عد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44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د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م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يل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د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بقر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يؤ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نشتا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عا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ي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د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رك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ح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ك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م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ئ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ي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د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ك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فأ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ح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د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ع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ف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غف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ف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بق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في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ستطا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حذ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كر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ك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ناغ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و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إح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فص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ي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د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هز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ستيقظ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د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ستيق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ح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ينشتا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لاؤ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ل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ح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م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شاب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ئ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ب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يل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فز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ختر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ر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ب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ر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مك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ض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ك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د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</w:rPr>
      </w:pPr>
      <w:r>
        <w:rPr>
          <w:rFonts w:cs="Simplified Arabic"/>
          <w:color w:val="FF0000"/>
          <w:sz w:val="36"/>
          <w:szCs w:val="36"/>
        </w:rPr>
        <w:t>8</w:t>
      </w:r>
      <w:r>
        <w:rPr>
          <w:rFonts w:cs="Simplified Arabic"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>–</w:t>
      </w:r>
      <w:r>
        <w:rPr>
          <w:rFonts w:cs="Simplified Arabic"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ددية</w:t>
      </w:r>
      <w:r>
        <w:rPr>
          <w:b/>
          <w:b/>
          <w:bCs/>
          <w:color w:val="FF0000"/>
          <w:rtl w:val="true"/>
        </w:rPr>
        <w:t xml:space="preserve"> 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147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ا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ا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ظه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ح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ال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ه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47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خ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ياض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ستمت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ياض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قام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48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رياض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ح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ج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كس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ق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ب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ع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ع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ع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ض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كادي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" </w:t>
      </w:r>
      <w:r>
        <w:rPr>
          <w:rFonts w:cs="Simplified Arabic"/>
          <w:b/>
          <w:b/>
          <w:bCs/>
          <w:rtl w:val="true"/>
        </w:rPr>
        <w:t>وصع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مخص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لأدم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فت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فاق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يس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ه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يتجه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ض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ك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تح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ه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ر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ع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أ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ر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فتراض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ذه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48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و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عال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س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عت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س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ي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وص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ار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ج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ج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ل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ن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ع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س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ثنا</w:t>
      </w:r>
      <w:r>
        <w:rPr>
          <w:rFonts w:cs="Simplified Arabic"/>
          <w:b/>
          <w:b/>
          <w:bCs/>
          <w:rtl w:val="true"/>
        </w:rPr>
        <w:t>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اد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وص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ق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نا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خ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خ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فت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تلك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و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رف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نا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ض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د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وفيس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رنشتا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ري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خي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سا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ع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ن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هما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ط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ب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هائ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ق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قم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ي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ت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م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ل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عم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رق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م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ج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خاط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آ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م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ح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ض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فو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ؤ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ه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ق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س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ز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ي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ي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ضر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ط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و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واف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عاد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ق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عط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هروكيمي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وعد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را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00000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ب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اب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ا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ر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أخ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د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ع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تأ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ع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ا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يت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ض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فتراض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ط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ن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51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0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ليد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ر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ص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4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2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ر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73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صغ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ف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99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ض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عو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</w:rPr>
              <w:t>9</w:t>
            </w:r>
            <w:r>
              <w:rPr>
                <w:rFonts w:cs="Simplified Arabic"/>
                <w:b/>
                <w:bCs/>
                <w:rtl w:val="true"/>
              </w:rPr>
              <w:t xml:space="preserve"> 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</w:rPr>
              <w:t>9</w:t>
            </w:r>
          </w:p>
        </w:tc>
      </w:tr>
      <w:tr>
        <w:trPr>
          <w:trHeight w:val="284" w:hRule="exact"/>
        </w:trPr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u w:val="single"/>
              </w:rPr>
              <w:t>2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 xml:space="preserve">  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u w:val="single"/>
              </w:rPr>
              <w:t>9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u w:val="single"/>
              </w:rPr>
              <w:t>7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u w:val="single"/>
              </w:rPr>
              <w:t>0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</w:rPr>
              <w:t>0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</w:rPr>
              <w:t>9</w:t>
            </w:r>
          </w:p>
        </w:tc>
      </w:tr>
      <w:tr>
        <w:trPr/>
        <w:tc>
          <w:tcPr>
            <w:tcW w:w="213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+ </w:t>
            </w: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213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3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13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2130" w:type="dxa"/>
            <w:tcBorders>
              <w:top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2130" w:type="dxa"/>
            <w:tcBorders>
              <w:top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</w:rPr>
              <w:t>0</w:t>
            </w:r>
          </w:p>
        </w:tc>
        <w:tc>
          <w:tcPr>
            <w:tcW w:w="2131" w:type="dxa"/>
            <w:tcBorders>
              <w:top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2131" w:type="dxa"/>
            <w:tcBorders>
              <w:top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</w:rPr>
              <w:t>9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ب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مك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ه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ج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52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ش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ك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ش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ح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ش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ل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ش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57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58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33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91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72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46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19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6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ض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19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21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22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عط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ش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أ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ف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ص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ت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زم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ه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ن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ض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00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93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28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32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86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61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17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14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2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لد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33</w:t>
      </w:r>
      <w:r>
        <w:rPr>
          <w:rFonts w:cs="Simplified Arabic"/>
          <w:b/>
          <w:bCs/>
          <w:rtl w:val="true"/>
        </w:rPr>
        <w:t xml:space="preserve"> .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د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ف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83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ا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ك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ع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ش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34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26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97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15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13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55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نج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34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26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6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7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1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5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7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0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110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70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240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ش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غ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جه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ج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ر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ر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را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ات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7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8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6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1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5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7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7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9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6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5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1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5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9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9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8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7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8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ش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ف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ر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ا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ت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اح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×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×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24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×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28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×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12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×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15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×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2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8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ف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56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نفت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25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1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</w:rPr>
              <w:t>379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</w:rPr>
              <w:t>54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ز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مك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284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</w:rPr>
              <w:t>3</w:t>
            </w:r>
          </w:p>
        </w:tc>
      </w:tr>
      <w:tr>
        <w:trPr>
          <w:trHeight w:val="284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+</w:t>
            </w:r>
          </w:p>
        </w:tc>
        <w:tc>
          <w:tcPr>
            <w:tcW w:w="4261" w:type="dxa"/>
            <w:tcBorders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+</w:t>
            </w:r>
          </w:p>
        </w:tc>
      </w:tr>
      <w:tr>
        <w:trPr>
          <w:trHeight w:val="454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u w:val="single"/>
              </w:rPr>
              <w:t>4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u w:val="single"/>
              </w:rPr>
              <w:t>5</w:t>
            </w:r>
          </w:p>
        </w:tc>
      </w:tr>
      <w:tr>
        <w:trPr>
          <w:trHeight w:val="284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</w:rPr>
              <w:t>8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ئ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ئ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+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42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37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Cs/>
        </w:rPr>
        <w:t>9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عط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04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ت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ع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ل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ت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مت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56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ن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ي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7596</w:t>
      </w:r>
      <w:r>
        <w:rPr>
          <w:rFonts w:cs="Simplified Arabic"/>
          <w:b/>
          <w:bCs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</w:rPr>
        <w:t>4779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ه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صغ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ت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و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</w:tr>
      <w:tr>
        <w:trPr/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213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213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+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81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ل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ف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57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كما في عملية الجمع يصبح الطرح أسهل بكثير إذا ما فرزت الأرقام الكبيرة إلى وحدات اصغر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تخيل أمامك الأرقام التالية 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</w:rPr>
              <w:t>528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</w:rPr>
              <w:t>154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</w:rPr>
              <w:t>97</w:t>
            </w:r>
          </w:p>
        </w:tc>
      </w:tr>
      <w:tr>
        <w:trPr>
          <w:trHeight w:val="340" w:hRule="exact"/>
        </w:trPr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u w:val="single"/>
              </w:rPr>
              <w:t>212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 xml:space="preserve">    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u w:val="single"/>
              </w:rPr>
              <w:t>42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u w:val="single"/>
              </w:rPr>
              <w:t>32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</w:rPr>
              <w:t>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u w:val="single"/>
              </w:rPr>
              <w:t>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u w:val="single"/>
              </w:rPr>
              <w:t>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</w:rPr>
              <w:t>6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ن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5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</w:rPr>
              <w:t>15</w:t>
            </w:r>
          </w:p>
        </w:tc>
      </w:tr>
      <w:tr>
        <w:trPr>
          <w:trHeight w:val="284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u w:val="single"/>
              </w:rPr>
              <w:t>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u w:val="single"/>
              </w:rPr>
              <w:t>4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</w:rPr>
              <w:t>2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</w:rPr>
              <w:t>52</w:t>
            </w:r>
            <w:r>
              <w:rPr>
                <w:rFonts w:cs="Simplified Arabic"/>
                <w:b/>
                <w:bCs/>
                <w:rtl w:val="true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u w:val="single"/>
              </w:rPr>
              <w:t>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u w:val="single"/>
              </w:rPr>
              <w:t>21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1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مط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أض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4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9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1"/>
          <w:numId w:val="41"/>
        </w:numPr>
        <w:ind w:left="2520" w:right="0" w:hanging="144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39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rtl w:val="true"/>
        </w:rPr>
        <w:t xml:space="preserve">-  </w:t>
      </w:r>
      <w:r>
        <w:rPr>
          <w:rFonts w:cs="Simplified Arabic"/>
          <w:b/>
          <w:bCs/>
          <w:u w:val="single"/>
        </w:rPr>
        <w:t>7</w:t>
      </w:r>
      <w:r>
        <w:rPr>
          <w:rFonts w:cs="Simplified Arabic"/>
          <w:b/>
          <w:bCs/>
          <w:rtl w:val="true"/>
        </w:rPr>
        <w:tab/>
        <w:tab/>
        <w:t xml:space="preserve">-  </w:t>
      </w:r>
      <w:r>
        <w:rPr>
          <w:rFonts w:cs="Simplified Arabic"/>
          <w:b/>
          <w:bCs/>
          <w:u w:val="single"/>
        </w:rPr>
        <w:t>25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</w:t>
        <w:tab/>
        <w:tab/>
        <w:t xml:space="preserve">    </w:t>
      </w:r>
      <w:r>
        <w:rPr>
          <w:rFonts w:cs="Simplified Arabic"/>
          <w:b/>
          <w:bCs/>
        </w:rPr>
        <w:t>14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58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تش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س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ك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59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يد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: </w:t>
      </w:r>
      <w:r>
        <w:rPr>
          <w:rFonts w:cs="Simplified Arabic"/>
          <w:b/>
          <w:b/>
          <w:bCs/>
          <w:rtl w:val="true"/>
        </w:rPr>
        <w:t>لل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. </w:t>
      </w: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4.58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ر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ف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45.8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س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22.900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و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ئد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و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: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نائ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ت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Cs/>
        </w:rPr>
        <w:t>7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ت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92</w:t>
      </w:r>
      <w:r>
        <w:rPr>
          <w:rFonts w:cs="Simplified Arabic"/>
          <w:b/>
          <w:bCs/>
          <w:rtl w:val="true"/>
        </w:rPr>
        <w:t xml:space="preserve"> .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ض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Cs/>
        </w:rPr>
        <w:t>85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35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ه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25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ا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ن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تقس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5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هن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و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: </w:t>
      </w:r>
      <w:r>
        <w:rPr>
          <w:rFonts w:cs="Simplified Arabic"/>
          <w:b/>
          <w:b/>
          <w:bCs/>
          <w:rtl w:val="true"/>
        </w:rPr>
        <w:t>للق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ف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س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قس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72854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</w:rPr>
        <w:t>54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</w:rPr>
        <w:t>72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Cs/>
        </w:rPr>
        <w:t>6</w:t>
      </w:r>
    </w:p>
    <w:p>
      <w:pPr>
        <w:pStyle w:val="Normal"/>
        <w:ind w:left="360" w:right="0" w:firstLine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ه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ind w:left="360" w:right="0" w:firstLine="360"/>
        <w:jc w:val="left"/>
        <w:rPr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Cs/>
        </w:rPr>
        <w:t>36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  </w:t>
      </w:r>
      <w:r>
        <w:rPr>
          <w:rFonts w:cs="Simplified Arabic"/>
          <w:b/>
          <w:bCs/>
        </w:rPr>
        <w:t>3364272</w:t>
      </w:r>
      <w:r>
        <w:rPr>
          <w:rFonts w:cs="Simplified Arabic"/>
          <w:b/>
          <w:bCs/>
          <w:rtl w:val="true"/>
        </w:rPr>
        <w:t xml:space="preserve">  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س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ي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ف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ك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ييز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ف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: </w:t>
      </w:r>
      <w:r>
        <w:rPr>
          <w:rFonts w:cs="Simplified Arabic"/>
          <w:b/>
          <w:b/>
          <w:bCs/>
          <w:rtl w:val="true"/>
        </w:rPr>
        <w:t>ا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ا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قس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Cs/>
        </w:rPr>
        <w:t>823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2.82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= </w:t>
      </w:r>
      <w:r>
        <w:rPr>
          <w:rFonts w:cs="Simplified Arabic"/>
          <w:b/>
          <w:bCs/>
        </w:rPr>
        <w:t>6.164</w:t>
      </w:r>
      <w:r>
        <w:rPr>
          <w:rFonts w:cs="Simplified Arabic"/>
          <w:b/>
          <w:bCs/>
          <w:rtl w:val="true"/>
        </w:rPr>
        <w:t xml:space="preserve">  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مفا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60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ش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ست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ظ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صب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س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اع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ف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  <w:r>
        <w:rPr>
          <w:rFonts w:cs="Simplified Arabic"/>
          <w:b/>
          <w:b/>
          <w:bCs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ش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ص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س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ج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360" w:right="0" w:firstLine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لز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كت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الرج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س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خد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تخي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ح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إك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ئ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يج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يج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2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جي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4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ر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صديق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ج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ج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ا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ت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جز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ط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ظائ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</w:rPr>
      </w:pPr>
      <w:r>
        <w:rPr>
          <w:rFonts w:cs="Simplified Arabic"/>
          <w:color w:val="FF0000"/>
          <w:sz w:val="36"/>
          <w:szCs w:val="36"/>
        </w:rPr>
        <w:t>9</w:t>
      </w:r>
      <w:r>
        <w:rPr>
          <w:rFonts w:cs="Simplified Arabic"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>–</w:t>
      </w:r>
      <w:r>
        <w:rPr>
          <w:rFonts w:cs="Simplified Arabic"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نط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163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زا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ص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ال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نف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لو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ط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ف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ادي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ر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ج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تشارين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ه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نطو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قدرتن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حلي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نطق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قن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قي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ن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ل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ه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ل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مييز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زؤ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الحنط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ئي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ع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ل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رو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مقا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u w:val="single"/>
          <w:rtl w:val="true"/>
        </w:rPr>
        <w:t>كي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نتعام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ذ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أعلا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تاحي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63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خ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حت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ص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غي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نع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ع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ث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ض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ص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إحصائ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حا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ما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ل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  /  </w:t>
      </w:r>
      <w:r>
        <w:rPr>
          <w:rFonts w:cs="Simplified Arabic"/>
          <w:b/>
          <w:bCs/>
        </w:rPr>
        <w:t>164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ف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حل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26" w:right="0" w:firstLine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تفو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ممتا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ط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وسط</w:t>
      </w:r>
    </w:p>
    <w:p>
      <w:pPr>
        <w:pStyle w:val="Normal"/>
        <w:ind w:left="26" w:right="0" w:firstLine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ط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هز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/>
          <w:bCs/>
          <w:rtl w:val="true"/>
        </w:rPr>
        <w:t>سيئ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در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حلي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فت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حلي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بم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5</w:t>
      </w:r>
      <w:r>
        <w:rPr>
          <w:rFonts w:cs="Simplified Arabic"/>
          <w:b/>
          <w:bCs/>
          <w:rtl w:val="true"/>
        </w:rPr>
        <w:t xml:space="preserve"> % .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ا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حلي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هش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تش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خ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ض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ج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خ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ا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ر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حا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ب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لخ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65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ind w:left="26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ئ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م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ل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ج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رو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ر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ئيس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لتح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منط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26"/>
        </w:numPr>
        <w:ind w:left="386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ت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ind w:left="26" w:right="0" w:firstLine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ت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ج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ind w:left="26" w:right="0" w:firstLine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ت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ج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numPr>
          <w:ilvl w:val="0"/>
          <w:numId w:val="26"/>
        </w:numPr>
        <w:ind w:left="386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نت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ج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ind w:left="26" w:right="0" w:firstLine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نت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ind w:left="26" w:right="0" w:firstLine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نت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ح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ط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ر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66</w:t>
      </w:r>
      <w:r>
        <w:rPr>
          <w:rFonts w:cs="Simplified Arabic"/>
          <w:b/>
          <w:bCs/>
          <w:rtl w:val="true"/>
        </w:rPr>
        <w:t xml:space="preserve"> - </w:t>
      </w:r>
      <w:r>
        <w:rPr>
          <w:rFonts w:cs="Simplified Arabic"/>
          <w:b/>
          <w:bCs/>
        </w:rPr>
        <w:t>167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ط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ساع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ا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ضح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ن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حش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ش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سد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ج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ن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سد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ج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ي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ه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ي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خ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ع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ع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ع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ع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م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ط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قي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ي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ي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منط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ط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الإ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ث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ئ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صغ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لو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ض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ط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ي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ظه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ئ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و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و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ئ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م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ر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ي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بوا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مكا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ض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ط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68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ف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ر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ضر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ا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ي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س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ف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اث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س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ع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يي</w:t>
      </w:r>
      <w:r>
        <w:rPr>
          <w:rFonts w:cs="Simplified Arabic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ست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س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و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زع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ع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ظ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أي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يقت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.. "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ع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ي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ئ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ز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..... "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ن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ال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ش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عتبا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متا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رف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رائ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ا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صطل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ط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زدر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ق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عر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عت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واط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ث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ر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تح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ل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ق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دا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روب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ت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(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ط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ر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غ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ت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وأل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د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فا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ل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قدمتي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بإقص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اع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ت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فذ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b/>
          <w:b/>
          <w:bCs/>
          <w:rtl w:val="true"/>
        </w:rPr>
        <w:t>صان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د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باخت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ف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ار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لحو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  / </w:t>
      </w:r>
      <w:r>
        <w:rPr>
          <w:rFonts w:cs="Simplified Arabic"/>
          <w:b/>
          <w:bCs/>
        </w:rPr>
        <w:t>169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ست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ص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ع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روغ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ض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جع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ج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ه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ط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ح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أ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ح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وفيس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روفيس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روفيس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روفيس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ئ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ا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س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جع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ث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كر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ي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ج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ب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د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لحو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70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تنت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س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مع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يت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تخب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ثو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 ) </w:t>
      </w:r>
      <w:r>
        <w:rPr>
          <w:rFonts w:cs="Simplified Arabic"/>
          <w:b/>
          <w:b/>
          <w:bCs/>
          <w:rtl w:val="true"/>
        </w:rPr>
        <w:t>و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و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ك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)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ي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يرلن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ب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.. ) .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كيد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ستن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ط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ح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ج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( </w:t>
      </w: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ثو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ع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ه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ثو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ي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ز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يرلن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ز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ه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شم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ز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ن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ي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ج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ط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جر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ت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وضو</w:t>
      </w:r>
      <w:r>
        <w:rPr>
          <w:rFonts w:cs="Simplified Arabic"/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رل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م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ط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ل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ز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جر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م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رل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و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ل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ز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ت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71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ح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ناقش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ك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ا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ث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لس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ح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د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عري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ل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ت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ط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ك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اع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ت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ض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م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ص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ه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تش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ط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ل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ترض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ركو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بعدئ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با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هش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ط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ب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ث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اع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ط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ع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اش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ي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ا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ري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ق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تب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ي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(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73</w:t>
      </w:r>
      <w:r>
        <w:rPr>
          <w:rFonts w:cs="Simplified Arabic"/>
          <w:b/>
          <w:bCs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72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ي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ي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إن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ن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غا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ض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كلا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كلا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ئ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ي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صف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كلا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اع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ي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ر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و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ع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ل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ل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كلا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ل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ل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ر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73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لق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خص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داع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ي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كلا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شاط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تز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ي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ف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ف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ط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ح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و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ن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</w:t>
      </w:r>
      <w:r>
        <w:rPr>
          <w:b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74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ب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ا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ا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ساو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ثن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فت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متح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ه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ي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أل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سا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اجه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ض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ل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بال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فا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ل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را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و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ؤ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ض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ح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ا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ث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ه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ال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ا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الإ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ا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ساو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اجه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ط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نا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ح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خ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ع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انع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ع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غو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صوم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75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ج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ه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ت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ث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ض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ب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ع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ك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ص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ش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طف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خر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ا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ار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ار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اج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تح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ض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ج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ج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ئ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ج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مسي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  <w:r>
        <w:rPr>
          <w:rFonts w:cs="Simplified Arabic"/>
          <w:b/>
          <w:b/>
          <w:bCs/>
          <w:rtl w:val="true"/>
        </w:rPr>
        <w:t>و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ط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با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ه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ج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جو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ح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غض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حاو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حو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76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يتد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ا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ك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يج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تب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د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ق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أخ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واف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بعدئ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ا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اد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ك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وي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ب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ح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حب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وج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ط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ا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خم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أ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ك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ح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وس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م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وس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دئ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ي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لحو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صا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حيز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76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نق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يد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دا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ك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جر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ر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ئي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م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م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اط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ق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397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لي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601874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ئ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ا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.2</w:t>
      </w:r>
      <w:r>
        <w:rPr>
          <w:rFonts w:cs="Simplified Arabic"/>
          <w:b/>
          <w:bCs/>
          <w:rtl w:val="true"/>
        </w:rPr>
        <w:t xml:space="preserve"> " 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و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ئيس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خ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باط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00000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وي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ش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ص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ف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ر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600000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و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م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 (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77</w:t>
      </w:r>
      <w:r>
        <w:rPr>
          <w:rFonts w:cs="Simplified Arabic"/>
          <w:b/>
          <w:bCs/>
          <w:rtl w:val="true"/>
        </w:rPr>
        <w:t xml:space="preserve"> )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غ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خ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و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ا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ق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حصائ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ر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ح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ط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ك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ئ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ك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ط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صائ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ض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ص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ضي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تب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إحص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ر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ص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ح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صائ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صائ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صائ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ت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ي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ر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ا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ص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د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تحي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را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فتراض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د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ا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ري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خط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ض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وض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ر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ص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ي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هي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ط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ح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ه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ص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ت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جز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مفا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وا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78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ش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شي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م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ق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ح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ج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ن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ق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خ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ا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ض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ق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بر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ط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ف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نح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خ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ئ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ف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ض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رف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حلي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فا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ح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ق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ه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د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ص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ه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تسج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راز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ئ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راق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دي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لفز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ر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360" w:right="0" w:firstLine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ع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سج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ش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ر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ناق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راؤ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تر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ر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ل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رخ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اص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ل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ملت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ط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</w:rPr>
      </w:pPr>
      <w:r>
        <w:rPr>
          <w:rFonts w:cs="Simplified Arabic"/>
          <w:color w:val="FF0000"/>
          <w:sz w:val="36"/>
          <w:szCs w:val="36"/>
        </w:rPr>
        <w:t>10</w:t>
      </w:r>
      <w:r>
        <w:rPr>
          <w:rFonts w:cs="Simplified Arabic"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>–</w:t>
      </w:r>
      <w:r>
        <w:rPr>
          <w:rFonts w:cs="Simplified Arabic"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دراس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ائل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دراس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جماع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181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العق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خد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ق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صوى</w:t>
      </w:r>
      <w:r>
        <w:rPr>
          <w:rFonts w:cs="Simplified Arabic"/>
          <w:b/>
          <w:bCs/>
          <w:color w:val="FF0000"/>
          <w:rtl w:val="true"/>
        </w:rPr>
        <w:t>/</w:t>
      </w:r>
      <w:r>
        <w:rPr>
          <w:rFonts w:cs="Simplified Arabic"/>
          <w:b/>
          <w:b/>
          <w:bCs/>
          <w:color w:val="FF0000"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مك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اع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جاز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ض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إمك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اع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ض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بوا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مك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و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ض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و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واء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ئ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غ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در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قد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رش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81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ضاع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ي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ض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وا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إغ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أرش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b/>
          <w:bCs/>
          <w:rtl w:val="true"/>
        </w:rPr>
        <w:t xml:space="preserve">  / </w:t>
      </w:r>
      <w:r>
        <w:rPr>
          <w:rFonts w:cs="Simplified Arabic"/>
          <w:b/>
          <w:bCs/>
        </w:rPr>
        <w:t>182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دوّ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أقص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ك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ا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b/>
          <w:bCs/>
          <w:rtl w:val="true"/>
        </w:rPr>
        <w:t xml:space="preserve">  / </w:t>
      </w:r>
      <w:r>
        <w:rPr>
          <w:rFonts w:cs="Simplified Arabic"/>
          <w:b/>
          <w:bCs/>
        </w:rPr>
        <w:t>182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المف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و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لتدا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:</w:t>
      </w:r>
      <w:r>
        <w:rPr>
          <w:rFonts w:cs="Simplified Arabic"/>
          <w:b/>
          <w:bCs/>
          <w:rtl w:val="true"/>
        </w:rPr>
        <w:t xml:space="preserve">  / </w:t>
      </w:r>
      <w:r>
        <w:rPr>
          <w:rFonts w:cs="Simplified Arabic"/>
          <w:b/>
          <w:bCs/>
        </w:rPr>
        <w:t>183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اع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ج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المف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ض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متح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ظائ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ضي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ق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حت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را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خ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د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اب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ج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ي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يج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ي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نط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لتدا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b/>
          <w:bCs/>
          <w:rtl w:val="true"/>
        </w:rPr>
        <w:t xml:space="preserve">  / </w:t>
      </w:r>
      <w:r>
        <w:rPr>
          <w:rFonts w:cs="Simplified Arabic"/>
          <w:b/>
          <w:bCs/>
        </w:rPr>
        <w:t>184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جز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ر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ا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ب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اع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ت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اع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ت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ض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الج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سه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س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س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كاف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ر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ح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 "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ساعد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شا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س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85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وض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ا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بإ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هي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راس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هي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تا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مه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ه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و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قي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ف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ز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ه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اجه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آ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85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ادي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ختا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ت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شر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ت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و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ت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يا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س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موض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ز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ت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كتش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مبيو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هند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اث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بق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ط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لج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ت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ض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  <w:r>
        <w:rPr>
          <w:rFonts w:cs="Simplified Arabic"/>
          <w:b/>
          <w:bCs/>
          <w:rtl w:val="true"/>
        </w:rPr>
        <w:t xml:space="preserve">  / </w:t>
      </w:r>
      <w:r>
        <w:rPr>
          <w:rFonts w:cs="Simplified Arabic"/>
          <w:b/>
          <w:bCs/>
        </w:rPr>
        <w:t>186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ض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دماغ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ه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ت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ض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ق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ب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ئ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ث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ك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ث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و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عال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نا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مكا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ي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مك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ه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زا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ك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ه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نا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ل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و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ط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ل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ا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ئ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ض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متح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تر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ع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ط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ه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متح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عز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كاني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خرائ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ج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ض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ه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زا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ر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ن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ج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يا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ح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تح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ه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ط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ه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خذ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مت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س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و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ك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س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ئ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تطو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خ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م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آ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ق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آخ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د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ي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زا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مت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كز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ن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ع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د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ش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ق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ف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ي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س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يت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رش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تبا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ه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8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ي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عش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طرن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%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ه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0</w:t>
      </w:r>
      <w:r>
        <w:rPr>
          <w:rFonts w:cs="Simplified Arabic"/>
          <w:b/>
          <w:bCs/>
          <w:rtl w:val="true"/>
        </w:rPr>
        <w:t xml:space="preserve"> %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سج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خ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ت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ك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را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و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ؤ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ز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حر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8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خ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ر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ف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ف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ف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يت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سترخ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با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ك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! )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إن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88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إض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يث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ك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اف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ك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ع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را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ر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عا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89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ي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سائ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شر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ف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م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لطاول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89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ط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خد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ا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ي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م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ب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كر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8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اح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ط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ضاؤ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اس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واز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ي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قي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 / </w:t>
      </w:r>
      <w:r>
        <w:rPr>
          <w:rFonts w:cs="Simplified Arabic"/>
          <w:b/>
          <w:bCs/>
        </w:rPr>
        <w:t>18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ظي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ا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ن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سه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ز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ه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ز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غر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ل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جما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ب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ج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ض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ض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غ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و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بات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غ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لوس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0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ئ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ئ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را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ر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ف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ل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ض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ر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ؤ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ح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واء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جاز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هز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ر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ائ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b/>
          <w:b/>
          <w:bCs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1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الجم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ض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ه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ث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سط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ساع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الع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ج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ب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6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مر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ض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يت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موذ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ماي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ظي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تمر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ض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ني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يق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طل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تي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ف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ف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ر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ر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ف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جع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شي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تمر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ب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طن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ر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ق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عك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ض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ش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ض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غذ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كسج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ي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1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س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ر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ضي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جز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ذاف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ض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فحص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ح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ه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ض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حف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د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تحف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د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تحف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نف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م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ر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س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كز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ه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ل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م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إ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ج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زا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لي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كي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مث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ت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ف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كز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ض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لاست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لألعاب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2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ه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تع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أخذ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ن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نخ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ر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ف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طن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ف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ر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ف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د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ف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سي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ض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ل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غ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جع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ي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عش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و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ب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ذ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ط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3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ق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س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ج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ف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محي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ور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3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b/>
          <w:bCs/>
          <w:rtl w:val="true"/>
        </w:rPr>
        <w:t xml:space="preserve">  /  </w:t>
      </w:r>
      <w:r>
        <w:rPr>
          <w:rFonts w:cs="Simplified Arabic"/>
          <w:b/>
          <w:bCs/>
        </w:rPr>
        <w:t>193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ف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يئ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ينئ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ت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حي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حي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ص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ت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4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لغداء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4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في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و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ع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ج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مق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ء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ف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و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ح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ذ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جاز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د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ج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ت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ر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ي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ر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ف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ش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زو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كسج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b/>
          <w:bCs/>
          <w:rtl w:val="true"/>
        </w:rPr>
        <w:t xml:space="preserve">  / </w:t>
      </w:r>
      <w:r>
        <w:rPr>
          <w:rFonts w:cs="Simplified Arabic"/>
          <w:b/>
          <w:bCs/>
        </w:rPr>
        <w:t>19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بحل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خر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حي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حق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ل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ه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ئ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عض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جز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ي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0</w:t>
      </w:r>
      <w:r>
        <w:rPr>
          <w:rFonts w:cs="Simplified Arabic"/>
          <w:b/>
          <w:bCs/>
          <w:rtl w:val="true"/>
        </w:rPr>
        <w:t xml:space="preserve"> %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ي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0</w:t>
      </w:r>
      <w:r>
        <w:rPr>
          <w:rFonts w:cs="Simplified Arabic"/>
          <w:b/>
          <w:bCs/>
          <w:rtl w:val="true"/>
        </w:rPr>
        <w:t xml:space="preserve"> % .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غ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ي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0</w:t>
      </w:r>
      <w:r>
        <w:rPr>
          <w:rFonts w:cs="Simplified Arabic"/>
          <w:b/>
          <w:bCs/>
          <w:rtl w:val="true"/>
        </w:rPr>
        <w:t xml:space="preserve"> % 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ل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ترا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راح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5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مراجع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5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نت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ص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جع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ض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ن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داف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ص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كاني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ع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حض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با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ل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5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5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الجم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ض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ي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جز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خص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م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فهو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ظ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بروجك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ف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جاز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ثب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ط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ه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فر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يسج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ض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ف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ض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ط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ينتج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ائ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ض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ي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عائ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با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زا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كا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خرائ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توماتي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كو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غر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ائ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متح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درا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ه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ش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با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0</w:t>
      </w:r>
      <w:r>
        <w:rPr>
          <w:rFonts w:cs="Simplified Arabic"/>
          <w:b/>
          <w:bCs/>
          <w:rtl w:val="true"/>
        </w:rPr>
        <w:t xml:space="preserve"> %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با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0</w:t>
      </w:r>
      <w:r>
        <w:rPr>
          <w:rFonts w:cs="Simplified Arabic"/>
          <w:b/>
          <w:bCs/>
          <w:rtl w:val="true"/>
        </w:rPr>
        <w:t xml:space="preserve"> %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ا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غ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جز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شرا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لاحتفال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6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!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ه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اف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جاز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راز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مت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ن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ب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م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ش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د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ت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ك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ا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ئ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طو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س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غال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م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ت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كاف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7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ح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0</w:t>
      </w:r>
      <w:r>
        <w:rPr>
          <w:rFonts w:cs="Simplified Arabic"/>
          <w:b/>
          <w:bCs/>
          <w:rtl w:val="true"/>
        </w:rPr>
        <w:t xml:space="preserve"> %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ت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ي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شاط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ثن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ب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م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ت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م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ل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ال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ط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ج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خ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ا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ل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ه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مث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ث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1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غ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7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نت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ندفا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ش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مغ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ش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ي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ئ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متح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إغ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ع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ق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ل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حش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ظ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ط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نف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ث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ب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ك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ط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خ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طل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خ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زائ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ف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يونار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فين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: (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متح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س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ض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سا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ط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م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داخ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بخ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ه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س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تجن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ظه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ج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خرط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ا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شاط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جت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ال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ح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ع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رش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99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كما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الج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ض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ج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خ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رش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ث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ح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د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ؤل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رش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خرائ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صاص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ر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ج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خص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هد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كي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هد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قتب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بت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ر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ه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أس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ل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ه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مص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جر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ج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ج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خص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كت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ز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وس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وس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ر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داي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ف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فزيو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ثائ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ف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ن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مبيو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حيث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كت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ش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دي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وا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تف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نز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خب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دع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صد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وز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اج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حاض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خص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نو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رش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دف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وس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ن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كتسا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زا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س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ول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يش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حص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ول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ا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ي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( </w:t>
      </w:r>
      <w:r>
        <w:rPr>
          <w:rFonts w:cs="Simplified Arabic"/>
          <w:b/>
          <w:b/>
          <w:bCs/>
          <w:rtl w:val="true"/>
        </w:rPr>
        <w:t>را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6"/>
          <w:sz w:val="36"/>
          <w:szCs w:val="36"/>
          <w:rtl w:val="true"/>
        </w:rPr>
        <w:t>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ت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01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بوزان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م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قدر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ط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ائ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ع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صف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س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أ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ق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ض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س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ام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يع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دي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س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ت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طو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مك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س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ائ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ن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طو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خر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س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اسي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ا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خت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ري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تلك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ذ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ح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و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ه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وا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بغ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أ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يج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ف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راجع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ال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تك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ئ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اظ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زو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ش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ن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هتم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راس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أخ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ه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ف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قب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ئ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نتظ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ع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تخ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80" w:right="926" w:gutter="0" w:header="0" w:top="899" w:footer="708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صع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ش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و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ر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كلي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5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مترج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ا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ل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مترج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كتر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ط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هرب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مترج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  </w:t>
      </w:r>
      <w:r>
        <w:rPr>
          <w:rFonts w:cs="Simplified Arabic"/>
          <w:b/>
          <w:b/>
          <w:bCs/>
          <w:rtl w:val="true"/>
        </w:rPr>
        <w:t>أح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ي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و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ال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وب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غ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روط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ه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ظ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ا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ج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مترج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غ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تي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ت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نف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ا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center"/>
      <w:pPr>
        <w:tabs>
          <w:tab w:val="num" w:pos="360"/>
        </w:tabs>
        <w:ind w:left="113" w:firstLine="247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3"/>
      <w:numFmt w:val="decimal"/>
      <w:lvlText w:val="%2"/>
      <w:lvlJc w:val="right"/>
      <w:pPr>
        <w:tabs>
          <w:tab w:val="num" w:pos="2520"/>
        </w:tabs>
        <w:ind w:left="2520" w:hanging="14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"/>
      <w:lvlJc w:val="center"/>
      <w:pPr>
        <w:tabs>
          <w:tab w:val="num" w:pos="227"/>
        </w:tabs>
        <w:ind w:left="113" w:firstLine="114"/>
      </w:pPr>
      <w:rPr>
        <w:szCs w:val="24"/>
        <w:iCs w:val="false"/>
        <w:bCs w:val="false"/>
        <w:rFonts w:cs="Simplified Arabic"/>
        <w:color w:val="000000"/>
      </w:rPr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-"/>
      <w:lvlJc w:val="center"/>
      <w:pPr>
        <w:tabs>
          <w:tab w:val="num" w:pos="278"/>
        </w:tabs>
        <w:ind w:left="278" w:hanging="0"/>
      </w:pPr>
      <w:rPr/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Simplified Arabic"/>
      <w:bCs w:val="false"/>
      <w:iCs w:val="false"/>
      <w:color w:val="000000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Simplified Arabic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Simplified Arabic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Simplified Arabic"/>
      <w:bCs w:val="false"/>
      <w:iCs w:val="false"/>
      <w:color w:val="000000"/>
      <w:szCs w:val="24"/>
    </w:rPr>
  </w:style>
  <w:style w:type="character" w:styleId="WW8Num47z0">
    <w:name w:val="WW8Num47z0"/>
    <w:qFormat/>
    <w:rPr>
      <w:rFonts w:cs="Simplified Arabic"/>
      <w:bCs w:val="false"/>
      <w:iCs w:val="false"/>
      <w:color w:val="000000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4:50:00Z</dcterms:created>
  <dc:creator>شاكر كلنتن</dc:creator>
  <dc:description/>
  <dc:language>en-US</dc:language>
  <cp:lastModifiedBy> </cp:lastModifiedBy>
  <dcterms:modified xsi:type="dcterms:W3CDTF">2004-07-25T17:40:00Z</dcterms:modified>
  <cp:revision>17</cp:revision>
  <dc:subject/>
  <dc:title>العقل واستخدام طاقته القصوى</dc:title>
</cp:coreProperties>
</file>