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Traditional Arabic" w:hAnsi="Traditional Arabic" w:eastAsia="Calibri" w:cs="SKR HEAD1"/>
          <w:color w:val="000000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وحد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خامس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مكان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رس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خصائص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AL-Mohanad Bold"/>
          <w:color w:val="000000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كان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AL-Mohanad Bold"/>
          <w:color w:val="000000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خصائص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فضائ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شمائله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مكان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رس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- :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color w:val="000000"/>
          <w:sz w:val="32"/>
          <w:szCs w:val="32"/>
          <w:lang w:eastAsia="en-US"/>
        </w:rPr>
      </w:pPr>
      <w:r>
        <w:rPr>
          <w:rFonts w:eastAsia="Calibri" w:cs="SKR HEAD1" w:ascii="Traditional Arabic" w:hAnsi="Traditional Arabic"/>
          <w:color w:val="000000"/>
          <w:sz w:val="32"/>
          <w:szCs w:val="32"/>
          <w:lang w:eastAsia="en-US"/>
        </w:rPr>
        <w:t>1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Style23"/>
        <w:numPr>
          <w:ilvl w:val="0"/>
          <w:numId w:val="2"/>
        </w:numPr>
        <w:bidi w:val="1"/>
        <w:spacing w:before="280" w:after="0"/>
        <w:ind w:left="720" w:right="0" w:hanging="360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صطف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دلي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) .</w:t>
      </w:r>
    </w:p>
    <w:p>
      <w:pPr>
        <w:pStyle w:val="Style23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تخ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لي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بر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لي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تخذ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لي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ت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لي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)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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تخ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م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لي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اتخذ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ك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لي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صاحب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)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: (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تخذ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لي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ت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لي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)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 .</w:t>
      </w:r>
    </w:p>
    <w:p>
      <w:pPr>
        <w:pStyle w:val="Style23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رع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لاد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جد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ت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آ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وجد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ض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ه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وجد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ائ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أغ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) .</w:t>
      </w:r>
    </w:p>
    <w:p>
      <w:pPr>
        <w:pStyle w:val="Style23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ثن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تتا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إ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ظ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) .</w:t>
      </w:r>
    </w:p>
    <w:p>
      <w:pPr>
        <w:pStyle w:val="Style23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ملائك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ص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) .</w:t>
      </w:r>
    </w:p>
    <w:p>
      <w:pPr>
        <w:pStyle w:val="Style23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ض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س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) .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color w:val="000000"/>
          <w:sz w:val="32"/>
          <w:szCs w:val="32"/>
          <w:lang w:eastAsia="en-US"/>
        </w:rPr>
      </w:pPr>
      <w:r>
        <w:rPr>
          <w:rFonts w:eastAsia="Calibri" w:cs="SKR HEAD1" w:ascii="Traditional Arabic" w:hAnsi="Traditional Arabic"/>
          <w:color w:val="000000"/>
          <w:sz w:val="32"/>
          <w:szCs w:val="32"/>
          <w:lang w:eastAsia="en-US"/>
        </w:rPr>
        <w:t>2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مك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عال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نف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س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خصائص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رس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- : 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color w:val="000000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تقسي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خصائص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قسم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: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ق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>: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ختص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أنب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لمرس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صل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لسلام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ق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ث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>: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ختص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خصائ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لأحك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شارك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عض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أنب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صل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نو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: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ق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>: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عل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رحم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خصائ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نف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ق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أنب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لمرس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صل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نو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ن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>: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خت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ذ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دنيا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ن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ث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>: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خت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ذ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آخ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ن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ثال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>: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خت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دنيا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ن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را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>: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خت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آخ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سنق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نو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أو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ق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: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ن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خت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ذ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خت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با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ن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حمد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أنب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لمرس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صل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خصائ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ذ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لي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أول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ع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والميث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أنب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ليؤم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 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َإِذ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َخَذ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ّ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ِيثَاق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نَّبِيِّيْ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َ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آتَيْتُكُ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ِّ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كِتَاب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َحِكْمَة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ثُ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جَاء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رَسُول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ُّصَدِّق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ِّ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َعَ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َتُؤْمِنُ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َلَتَنصُرُن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َأَقْرَرْت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َأَخَذْت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َ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ذَلِ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ِصْر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َالُوا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َقْرَرْن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َاشْهَدُوا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َأَنَا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َعَكُ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ِّ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شَّاهِدِي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)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آ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م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lang w:eastAsia="ar-SA"/>
        </w:rPr>
        <w:t>81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ثاني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رسال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ع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أنب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ل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سابق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صل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رس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قوام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اص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رسال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ر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عجم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ن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ج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ثالث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نبو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خاتمة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(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ّ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ُحَمَّد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َب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َحَد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ِّ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رِّجَالِ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َلَكِ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رَّسُو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َخَات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نَّبِيِّي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َ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ِكُلّ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شَيْء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َلِيم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)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أحز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lang w:eastAsia="ar-SA"/>
        </w:rPr>
        <w:t>40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رابع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رح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مهداة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رسلن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رح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لعا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)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رح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مهداة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)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خامس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أم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لأصحابه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: (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يعذ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يعذ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ستغف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)  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ص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مغ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جلس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نص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ع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جلس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زل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هاه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؟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ص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ع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مغ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نجل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نص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ع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ع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: (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حسن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صب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ر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رأ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كثي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ر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رأ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نج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م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ل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ذه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نج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و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م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أصحا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ذه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صحا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وع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أصحا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م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أم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صحا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م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وع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)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سادس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أق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بحياته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عم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سكر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عمه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)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ق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حي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س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سابع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نداؤ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بو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نب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والرسالة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اط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النب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خاط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جر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نب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لرس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ش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أنب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ثامن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نه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مناد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باسمه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(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َجْعَل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دُعَ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رَّسُول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َيْنَ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كَدُعَ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َعْضِكُ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َعْض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َد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َعْلَم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َّذِي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َتَسَلَّل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ِن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ِوَاذ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َلْيَحْذَر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َّذِي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ُخَالِف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َمْر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َ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ُصِيبَه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ِتْنَة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َو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ُصِيبَه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َذَاب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َلِ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)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س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ن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lang w:eastAsia="ar-SA"/>
        </w:rPr>
        <w:t>63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 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تاسع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أعط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جوا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ك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صائص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جوا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ك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خت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ختصا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ف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ع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صاح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ت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حيث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أت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س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ح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مح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)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لغ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) 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عاش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بالرعب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سائ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ض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أنب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خ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عث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كا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دخ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شفاع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أم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نص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الرع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شه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ما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شه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ل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جع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سجد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طهو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أح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غنائ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ب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)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حا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مفات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خزائ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بيده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كر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عط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فات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زائ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ق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صل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م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نص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من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ر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شه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أن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حو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عط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فات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زائ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خ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شرك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خ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نافس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)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ث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ذنو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مغفورة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َلَ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نَشْرَح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صَدْر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َوَضَعْن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َن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ِزْر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َّذ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نق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ظه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) 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ثال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كت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محفو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خلاف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لمعجز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أنب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left"/>
        <w:rPr>
          <w:rFonts w:ascii="Traditional Arabic" w:hAnsi="Traditional Arabic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نح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نز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إ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حافظ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) 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را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إسر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والمعراج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 xml:space="preserve">: 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سبح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س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عب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ي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مس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حر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مس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أقص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ارك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ح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) .</w:t>
      </w:r>
    </w:p>
    <w:p>
      <w:pPr>
        <w:pStyle w:val="Normal"/>
        <w:ind w:left="0" w:right="0" w:hanging="0"/>
        <w:jc w:val="both"/>
        <w:rPr>
          <w:rFonts w:ascii="Traditional Arabic" w:hAnsi="Traditional Arabic" w:eastAsia="Calibri" w:cs="SKR HEAD1"/>
          <w:color w:val="000000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نو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ثان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ختص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سل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لذات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آخر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خت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خصائ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لأحك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شارك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عض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أنب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صل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: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أول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وسي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والفضي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وسي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در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نا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رسو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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color w:val="000000"/>
          <w:sz w:val="32"/>
          <w:szCs w:val="32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ثانياً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ختص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بالمقا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محمو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color w:val="000000"/>
          <w:sz w:val="32"/>
          <w:szCs w:val="32"/>
        </w:rPr>
      </w:pP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ثالث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شف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العظ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</w:rPr>
        <w:t>وشفاع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ند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ج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أو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لآخ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قي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ص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Style23"/>
        <w:bidi w:val="1"/>
        <w:jc w:val="left"/>
        <w:rPr/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شفاع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:</w:t>
      </w:r>
    </w:p>
    <w:p>
      <w:pPr>
        <w:pStyle w:val="Style23"/>
        <w:numPr>
          <w:ilvl w:val="0"/>
          <w:numId w:val="3"/>
        </w:numPr>
        <w:bidi w:val="1"/>
        <w:spacing w:before="280" w:after="0"/>
        <w:ind w:left="720" w:right="0" w:hanging="360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شف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ستفت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جنة</w:t>
      </w:r>
    </w:p>
    <w:p>
      <w:pPr>
        <w:pStyle w:val="Style23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شف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قد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حس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دخ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جنة</w:t>
      </w:r>
    </w:p>
    <w:p>
      <w:pPr>
        <w:pStyle w:val="Style23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شف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ست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موح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يدخلها</w:t>
      </w:r>
    </w:p>
    <w:p>
      <w:pPr>
        <w:pStyle w:val="Style23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شف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إخر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ص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موح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نار</w:t>
      </w:r>
    </w:p>
    <w:p>
      <w:pPr>
        <w:pStyle w:val="Style23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شف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ر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درج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جنة</w:t>
      </w:r>
    </w:p>
    <w:p>
      <w:pPr>
        <w:pStyle w:val="Style23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شف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خف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عذ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ع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طالب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  <w:lang w:eastAsia="ar-SA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سؤ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محاض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:</w:t>
      </w:r>
    </w:p>
    <w:p>
      <w:pPr>
        <w:pStyle w:val="Style23"/>
        <w:bidi w:val="1"/>
        <w:spacing w:before="280" w:after="280"/>
        <w:jc w:val="left"/>
        <w:rPr>
          <w:vanish/>
          <w:sz w:val="20"/>
          <w:szCs w:val="20"/>
        </w:rPr>
      </w:pP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-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أرب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خ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ن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لذ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eastAsia="ar-SA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eastAsia="ar-SA"/>
        </w:rPr>
        <w:t>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8" w:right="1418" w:gutter="567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right"/>
      <w:rPr/>
    </w:pPr>
    <w:r>
      <w:rPr>
        <w:b/>
        <w:b/>
        <w:bCs/>
        <w:sz w:val="28"/>
        <w:sz w:val="28"/>
        <w:szCs w:val="28"/>
        <w:rtl w:val="true"/>
      </w:rPr>
      <w:t>المحاض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خامس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         </w:t>
    </w:r>
    <w:r>
      <w:rPr>
        <w:b/>
        <w:b/>
        <w:bCs/>
        <w:sz w:val="28"/>
        <w:sz w:val="28"/>
        <w:szCs w:val="28"/>
        <w:rtl w:val="true"/>
      </w:rPr>
      <w:t>أ</w:t>
    </w:r>
    <w:r>
      <w:rPr>
        <w:b/>
        <w:bCs/>
        <w:sz w:val="28"/>
        <w:szCs w:val="28"/>
        <w:rtl w:val="true"/>
      </w:rPr>
      <w:t>.</w:t>
    </w:r>
    <w:r>
      <w:rPr>
        <w:b/>
        <w:b/>
        <w:bCs/>
        <w:sz w:val="28"/>
        <w:sz w:val="28"/>
        <w:szCs w:val="28"/>
        <w:rtl w:val="true"/>
      </w:rPr>
      <w:t>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Cs/>
        <w:sz w:val="28"/>
        <w:szCs w:val="28"/>
        <w:rtl w:val="true"/>
      </w:rPr>
      <w:t xml:space="preserve">/ </w:t>
    </w:r>
    <w:r>
      <w:rPr>
        <w:b/>
        <w:b/>
        <w:bCs/>
        <w:sz w:val="28"/>
        <w:sz w:val="28"/>
        <w:szCs w:val="28"/>
        <w:rtl w:val="true"/>
      </w:rPr>
      <w:t>عاد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ب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عل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شدي</w: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>مقر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دراسات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ف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سي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نبوية</w:t>
    </w:r>
    <w:r>
      <w:rPr>
        <w:rFonts w:cs="Times New Roman"/>
        <w:b/>
        <w:b/>
        <w:bCs/>
        <w:sz w:val="28"/>
        <w:sz w:val="28"/>
        <w:szCs w:val="28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Times New Roman" w:hAnsi="Times New Roman" w:eastAsia="Times New Roman" w:cs="AL-Mohanad Bol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L-Mohanad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raditional Arabic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L-Mohanad Bold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تذييل صفحة Char"/>
    <w:basedOn w:val="Style5"/>
    <w:qFormat/>
    <w:rPr>
      <w:rFonts w:cs="Traditional Arabic"/>
      <w:color w:val="000000"/>
      <w:sz w:val="36"/>
      <w:szCs w:val="36"/>
    </w:rPr>
  </w:style>
  <w:style w:type="character" w:styleId="Char1">
    <w:name w:val="رأس صفحة Char"/>
    <w:basedOn w:val="Style5"/>
    <w:qFormat/>
    <w:rPr>
      <w:rFonts w:cs="Traditional Arabic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23">
    <w:name w:val="عادي (ويب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4:30:00Z</dcterms:created>
  <dc:creator>User</dc:creator>
  <dc:description/>
  <dc:language>en-US</dc:language>
  <cp:lastModifiedBy>KSU USer</cp:lastModifiedBy>
  <cp:lastPrinted>2011-10-23T10:12:00Z</cp:lastPrinted>
  <dcterms:modified xsi:type="dcterms:W3CDTF">2011-10-23T07:14:00Z</dcterms:modified>
  <cp:revision>3</cp:revision>
  <dc:subject/>
  <dc:title/>
</cp:coreProperties>
</file>