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Traditional Arabic" w:hAnsi="Traditional Arabic" w:cs="SKR HEAD1"/>
          <w:sz w:val="32"/>
          <w:szCs w:val="32"/>
        </w:rPr>
      </w:pPr>
      <w:r>
        <w:rPr>
          <w:rFonts w:ascii="Traditional Arabic" w:hAnsi="Traditional Arabic" w:cs="SKR HEAD1"/>
          <w:sz w:val="32"/>
          <w:sz w:val="32"/>
          <w:szCs w:val="32"/>
          <w:rtl w:val="true"/>
        </w:rPr>
        <w:t>الوحد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SKR HEAD1"/>
          <w:sz w:val="32"/>
          <w:sz w:val="32"/>
          <w:szCs w:val="32"/>
          <w:rtl w:val="true"/>
        </w:rPr>
        <w:t>سابعة</w:t>
      </w:r>
      <w:r>
        <w:rPr>
          <w:rFonts w:cs="SKR HEAD1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KR HEAD1"/>
          <w:sz w:val="32"/>
          <w:sz w:val="32"/>
          <w:szCs w:val="32"/>
          <w:rtl w:val="true"/>
        </w:rPr>
        <w:t>مواق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</w:rPr>
        <w:t>مجتم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sz w:val="32"/>
          <w:sz w:val="32"/>
          <w:szCs w:val="32"/>
          <w:rtl w:val="true"/>
        </w:rPr>
        <w:t>النّبو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  <w:lang w:bidi="ar-EG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ك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كم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خلق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أكرم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ص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أهدا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سبي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أرجح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ق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أصدق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قو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فع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د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ر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ج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>-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فأحس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أدي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ربا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فأحس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ربيت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شا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به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سبحا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ثن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كتا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ك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َإِنَّ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لَعَ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خُلُق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َظِيم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>)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ق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>: (</w:t>
      </w:r>
      <w:r>
        <w:rPr>
          <w:rFonts w:cs="AL-Mohanad Bold" w:ascii="Traditional Arabic" w:hAnsi="Traditional Arabic"/>
          <w:sz w:val="32"/>
          <w:szCs w:val="32"/>
          <w:lang w:bidi="ar-EG"/>
        </w:rPr>
        <w:t>4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  <w:lang w:bidi="ar-EG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هذ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بعض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مواق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عظيم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حيا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نبي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القص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إيرا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ه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نتع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نتخذ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سو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حس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لنا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نقتد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جمي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مور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أحوال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اكتفي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بأمثل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ك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جان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هذ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جوانب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أولاً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مواقف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إيمانية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تعبدية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SKR HEAD1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1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قيام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  <w:lang w:bidi="ar-EG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ك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صلا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السل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يق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لي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بعد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حت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تور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قدم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ط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قي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رو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مس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حديث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ائش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ن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ك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يق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اللي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ح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نفط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قدما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فق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صن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ه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غف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قد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ذنب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و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تأخ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ف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ح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أكو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عبد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  <w:lang w:bidi="ar-EG"/>
        </w:rPr>
        <w:t>شكوراً</w:t>
      </w:r>
      <w:r>
        <w:rPr>
          <w:rFonts w:cs="AL-Mohanad Bold" w:ascii="Traditional Arabic" w:hAnsi="Traditional Arabic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ق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اشع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تذل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ربه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اكر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نعمـه،و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فر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نـو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ميعًا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أنفس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نح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خطايا؟؟</w:t>
      </w:r>
      <w:r>
        <w:rPr>
          <w:rFonts w:cs="AL-Mohanad Bold" w:ascii="Traditional Arabic" w:hAnsi="Traditional Arabic"/>
          <w:sz w:val="32"/>
          <w:szCs w:val="32"/>
          <w:rtl w:val="true"/>
        </w:rPr>
        <w:t>!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ِعَ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و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تر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دي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ق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عتراف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شكر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2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بكاء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خشي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بْد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ْن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سْعُود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قْرَأ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لْت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قْرَأ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يْ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عَلَيْ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ُنْزِ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َرَأْت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ُورَة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ِسَاء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لَغْت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كَيْف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ِئْن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ُمَّة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شَهِيد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جِئْن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َؤُلاء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َهِيد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</w:rPr>
        <w:t>41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َسْبُ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الْتَفَتّ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لَيْ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إِذ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يْنَا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َذْرِفَان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"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3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توكل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ذ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ش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نو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ذ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ردع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ي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جمع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ت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ذ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هج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خر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اح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هاجر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جع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أ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ائز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بي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شت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ل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ا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جئ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لغ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وص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ل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غ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وبك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-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ظر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قد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نح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غ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ؤوس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ظ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م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بصرنا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(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ظن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ثن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الثهما</w:t>
      </w:r>
      <w:r>
        <w:rPr>
          <w:rFonts w:cs="AL-Mohanad Bold" w:ascii="Traditional Arabic" w:hAnsi="Traditional Arabic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وت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ض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رو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مثل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رو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وك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حس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4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شوق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لقاء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ض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ئ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ض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بض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ج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آل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ف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لي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اصب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أس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ل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نب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ك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ستغف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كث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بد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ير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خت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بك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فدي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أنفس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بنائ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تعج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لام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عرف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غزا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حظ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خي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د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حك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رف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لسم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</w:rPr>
        <w:t>(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في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في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عرف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خّي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رفي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قبض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خير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Style w:val="StrongEmphasis"/>
          <w:b w:val="false"/>
          <w:b w:val="false"/>
          <w:bCs w:val="false"/>
          <w:sz w:val="27"/>
          <w:szCs w:val="27"/>
          <w:lang w:bidi="ar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ascii="Traditional Arabic" w:hAnsi="Traditional Arabic" w:cs="SKR HEAD1"/>
          <w:color w:val="FF0000"/>
          <w:sz w:val="32"/>
          <w:szCs w:val="32"/>
        </w:rPr>
      </w:pP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ثانياً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مواقف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تربوية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وتعليمية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SKR HEAD1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1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ترابط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شرطي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عملي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تعليمي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سأ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هد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سدا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لِ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ُمّ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هْدِنِ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سَدِّدْنِ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اذْكُر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الْهُدَ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ِدَايَتَ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َّرِيقَ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السَّدَاد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دَاد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سَّهْمِ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تع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يرش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طر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ع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ستذك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علم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SKR HEAD1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2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تربي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بالحوار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ا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ئذ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قب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زجر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وا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ه</w:t>
      </w:r>
      <w:r>
        <w:rPr>
          <w:rFonts w:cs="AL-Mohanad Bold" w:ascii="Traditional Arabic" w:hAnsi="Traditional Arabic"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دنه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–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قت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د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ب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تح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مك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علن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داءك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حبو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مهاتهم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فتح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بنتك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علن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داءك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حبو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بناتهم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فتح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ختك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علن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داءك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حبو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خواتهم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فتح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عمتك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علن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داءك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حبو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عماتهم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فتح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خالتك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علن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داءك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حبو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خالاتهم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وا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وض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غف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ن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طه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حص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رجه</w:t>
      </w:r>
      <w:r>
        <w:rPr>
          <w:rFonts w:cs="AL-Mohanad Bold" w:ascii="Traditional Arabic" w:hAnsi="Traditional Arabic"/>
          <w:sz w:val="32"/>
          <w:szCs w:val="32"/>
          <w:rtl w:val="true"/>
        </w:rPr>
        <w:t>)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ف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لتف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ء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وق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ك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ؤك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ب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عا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عتن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رف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إحس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سي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رغ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أليف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دخل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زي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يمان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يثبت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سلامهم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3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تعينوا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أخيكم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رج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ضرب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م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ضا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ضا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ع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ضا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ثوبه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نصر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خزا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قول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ك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عين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"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ؤ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لعن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)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SKR HEAD1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4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تربي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والإنصاف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والحزم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حيح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ائشة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ّ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ُرَيْش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هَمِّ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أن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رأة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َخْزُوميّة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رَقَ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وا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ُكَلِّ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وا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َجْتَرِئ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ُسامة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بْن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زَيْد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ِبّ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كلَّمَ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سامةُ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تَشْفَع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َدّ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ُدُ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عالى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م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خْتَطَب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(</w:t>
      </w:r>
      <w:r>
        <w:rPr>
          <w:rFonts w:cs="AL-Mohanad Bold" w:ascii="Traditional Arabic" w:hAnsi="Traditional Arabic"/>
          <w:sz w:val="32"/>
          <w:szCs w:val="32"/>
          <w:rtl w:val="true"/>
        </w:rPr>
        <w:t>‏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ي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الَغ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ُطْبَتِهِ</w:t>
      </w:r>
      <w:r>
        <w:rPr>
          <w:rFonts w:cs="AL-Mohanad Bold" w:ascii="Traditional Arabic" w:hAnsi="Traditional Arabic"/>
          <w:sz w:val="32"/>
          <w:szCs w:val="32"/>
          <w:rtl w:val="true"/>
        </w:rPr>
        <w:t>)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نَّ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هْلَ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بْلِك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َّ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رَق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شَّرِيف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َرَكُوه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إِ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رَق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ضَّعِيف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قام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َدَّ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ْم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و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طمة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نْت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حمد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رَقَ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قَطَعْت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َدَ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ثالثاً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مواقف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إنسانية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FF0000"/>
          <w:sz w:val="32"/>
          <w:sz w:val="32"/>
          <w:szCs w:val="32"/>
          <w:rtl w:val="true"/>
        </w:rPr>
        <w:t>واجتماعية</w:t>
      </w:r>
      <w:r>
        <w:rPr>
          <w:rFonts w:ascii="Traditional Arabic" w:hAnsi="Traditional Arabic" w:eastAsia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FF0000"/>
          <w:sz w:val="32"/>
          <w:szCs w:val="32"/>
          <w:rtl w:val="true"/>
        </w:rPr>
        <w:t>) :</w:t>
      </w:r>
    </w:p>
    <w:p>
      <w:pPr>
        <w:pStyle w:val="Normal"/>
        <w:ind w:left="0" w:right="0" w:hanging="0"/>
        <w:jc w:val="both"/>
        <w:rPr/>
      </w:pPr>
      <w:r>
        <w:rPr>
          <w:rFonts w:cs="SKR HEAD1" w:ascii="Traditional Arabic" w:hAnsi="Traditional Arabic"/>
          <w:color w:val="0000FF"/>
          <w:sz w:val="32"/>
          <w:szCs w:val="32"/>
        </w:rPr>
        <w:t>1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عفو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مقدر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ج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وقف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ذ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صنو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يذ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فتن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ي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اصر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شع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طع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ك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شجر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خير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آمر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ت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نجا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عذب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حا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عذا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سلب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موال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ديار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جلو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لاد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بع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ك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ظهر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ص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دخ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كرمة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تح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تصر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ب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إساءا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عف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صفح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حل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ئل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ش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رو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ك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ير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خ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خ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ري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ذهب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نت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لقاء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وقف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ائ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صد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داعي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ير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آخ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بل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حسا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إساء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ذب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جم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دمو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كا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جب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ه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طائ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ف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اجي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لاب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عب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KR HEAD1" w:ascii="Traditional Arabic" w:hAnsi="Traditional Arabic"/>
          <w:color w:val="0000FF"/>
          <w:sz w:val="32"/>
          <w:szCs w:val="32"/>
        </w:rPr>
        <w:t>2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/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وفاء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ستأذن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الـ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ويلـ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ديج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ـ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ـ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عَرَ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ستئذان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ديج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رْتَاع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م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ال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ويلد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!)..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غار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ذك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جوز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جائز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مْراء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شِّدق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لك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ه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بدلك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ير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ها؟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!)..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تمعَّر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جْهُ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معُّراً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را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وح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خيل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نظر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رحم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ذاب</w:t>
      </w:r>
      <w:r>
        <w:rPr>
          <w:rFonts w:cs="AL-Mohanad Bold" w:ascii="Traditional Arabic" w:hAnsi="Traditional Arabic"/>
          <w:sz w:val="32"/>
          <w:szCs w:val="32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بْدَلَ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خَيْر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قَد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آمَنَ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ِين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َفَر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صَدَّقَتْ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ِين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َذَّبَ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أَشْرَكَتْ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الِ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ِين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َرَمَ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رَزَقَ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لَدَ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حَرَمَنِ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لَد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َيْرِ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ُلْ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اللَّ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ُعَاتِبُ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ِي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َعْد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ْيَوْم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وف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3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حترام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لغ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رو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موق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لَّمَ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يا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د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ر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ناز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هود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صحيح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َيْس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ْن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َعْد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سَهْ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ْن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ُنَيْفٍ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َان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الْقَادِسِيَّة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مَرَّ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ِنَازَة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َام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ِي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هُم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نَّهَ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هْل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أَرْض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َا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َرَّ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ِنَازَة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َام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ِي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ِنَّهُ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َهُودِيّ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َلَيْسَتْ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َفْسً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both"/>
        <w:rPr>
          <w:rFonts w:ascii="Traditional Arabic" w:hAnsi="Traditional Arabic" w:cs="SKR HEAD1"/>
          <w:color w:val="0000FF"/>
          <w:sz w:val="32"/>
          <w:szCs w:val="32"/>
        </w:rPr>
      </w:pPr>
      <w:r>
        <w:rPr>
          <w:rFonts w:cs="SKR HEAD1" w:ascii="Traditional Arabic" w:hAnsi="Traditional Arabic"/>
          <w:color w:val="0000FF"/>
          <w:sz w:val="32"/>
          <w:szCs w:val="32"/>
        </w:rPr>
        <w:t>4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رحمة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بالحيوان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ف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انطل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حاجت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رأي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م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مر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طائ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رخ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أخذ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رخي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جاء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حم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جع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فرش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رفر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ج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ولد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د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د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رأ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ري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م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رق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ر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عذ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الن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rFonts w:cs="SKR HEAD1" w:ascii="Traditional Arabic" w:hAnsi="Traditional Arabic"/>
          <w:color w:val="0000FF"/>
          <w:sz w:val="32"/>
          <w:szCs w:val="32"/>
        </w:rPr>
        <w:t>5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KR HEAD1"/>
          <w:color w:val="0000FF"/>
          <w:sz w:val="32"/>
          <w:sz w:val="32"/>
          <w:szCs w:val="32"/>
          <w:rtl w:val="true"/>
        </w:rPr>
        <w:t>التوازن</w:t>
      </w:r>
      <w:r>
        <w:rPr>
          <w:rFonts w:ascii="Traditional Arabic" w:hAnsi="Traditional Arabic" w:eastAsia="Traditional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هط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جاء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يو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يسألو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خبر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أن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قالو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غف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ذنب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تأخ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بد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: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ده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فط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عتز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.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نت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قلت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أخشاك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تقاك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أصو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فط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صل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ر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وأتزو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رغ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سنت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فلي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sz w:val="32"/>
          <w:szCs w:val="32"/>
          <w:rtl w:val="true"/>
        </w:rPr>
        <w:t>)</w:t>
      </w:r>
      <w:r>
        <w:rPr>
          <w:rFonts w:cs="AL-Mohanad Bold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AL-Mohanad Bold"/>
          <w:sz w:val="32"/>
          <w:szCs w:val="32"/>
        </w:rPr>
      </w:pPr>
      <w:r>
        <w:rPr>
          <w:rFonts w:cs="AL-Mohanad Bold" w:ascii="Traditional Arabic" w:hAnsi="Traditional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134" w:right="1134" w:gutter="113" w:header="720" w:top="1134" w:footer="0" w:bottom="1134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/>
    </w:pPr>
    <w:r>
      <w:rPr>
        <w:b/>
        <w:b/>
        <w:bCs/>
        <w:sz w:val="28"/>
        <w:sz w:val="28"/>
        <w:szCs w:val="28"/>
        <w:rtl w:val="true"/>
      </w:rPr>
      <w:t>المحاض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ابع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</w:t>
    </w:r>
    <w:r>
      <w:rPr>
        <w:b/>
        <w:b/>
        <w:bCs/>
        <w:sz w:val="28"/>
        <w:sz w:val="28"/>
        <w:szCs w:val="28"/>
        <w:rtl w:val="true"/>
      </w:rPr>
      <w:t>أ</w:t>
    </w:r>
    <w:r>
      <w:rPr>
        <w:b/>
        <w:bCs/>
        <w:sz w:val="28"/>
        <w:szCs w:val="28"/>
        <w:rtl w:val="true"/>
      </w:rPr>
      <w:t>.</w:t>
    </w:r>
    <w:r>
      <w:rPr>
        <w:b/>
        <w:b/>
        <w:bCs/>
        <w:sz w:val="28"/>
        <w:sz w:val="28"/>
        <w:szCs w:val="28"/>
        <w:rtl w:val="true"/>
      </w:rPr>
      <w:t>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عاد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عل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دي</w:t>
    </w:r>
    <w:r>
      <w:rPr>
        <w:b/>
        <w:b/>
        <w:bCs/>
        <w:sz w:val="28"/>
        <w:sz w:val="28"/>
        <w:szCs w:val="28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>مقر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دراس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ي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نبوية</w:t>
    </w:r>
    <w:r>
      <w:rPr>
        <w:rFonts w:cs="Times New Roman"/>
        <w:b/>
        <w:b/>
        <w:bCs/>
        <w:sz w:val="28"/>
        <w:sz w:val="28"/>
        <w:szCs w:val="28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Times New Roman"/>
        <w:b/>
        <w:b/>
        <w:bCs/>
        <w:sz w:val="28"/>
        <w:sz w:val="28"/>
        <w:szCs w:val="28"/>
      </w:rPr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عنوان 2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eastAsia="en-US" w:bidi="ar-SA"/>
    </w:rPr>
  </w:style>
  <w:style w:type="character" w:styleId="Hadeeth">
    <w:name w:val="hadeeth"/>
    <w:basedOn w:val="Style5"/>
    <w:qFormat/>
    <w:rPr/>
  </w:style>
  <w:style w:type="character" w:styleId="Reference">
    <w:name w:val="reference"/>
    <w:basedOn w:val="Style5"/>
    <w:qFormat/>
    <w:rPr/>
  </w:style>
  <w:style w:type="character" w:styleId="Char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22:00Z</dcterms:created>
  <dc:creator>KSU USer</dc:creator>
  <dc:description/>
  <dc:language>en-US</dc:language>
  <cp:lastModifiedBy>KSU USer</cp:lastModifiedBy>
  <dcterms:modified xsi:type="dcterms:W3CDTF">2011-11-27T06:22:00Z</dcterms:modified>
  <cp:revision>2</cp:revision>
  <dc:subject/>
  <dc:title/>
</cp:coreProperties>
</file>