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تراتيجية التدريس للمقر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ة الدراسية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مز المقرر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م                                  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تاذة المق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ريج الباهلي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م المق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صول الثقافة الإسلامية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دد الساع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     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                           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تب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لية التربية – قسم الثقافة الإسلا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ور الثاني – 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5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صيف المقرر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لاً </w:t>
      </w:r>
      <w:r>
        <w:rPr>
          <w:rFonts w:cs="Traditional Arabic"/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أهداف المقرر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سيخ العقيدة الإسلامية الصحيح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ط الأجيال المسلمة بمصادر الإسلام الأساسية الصحيح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عريف بأهم المذاهب والتيارات المعاصرة المخالفة للإسلام والرد عليها وكشف أساليب الغزو الفكر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عريف بأسس الحضارة الإسلامية وبيان واقع الأمة الإسلامية وأسباب تخلفها وسبل النهوض ب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رجمة الأخلاق والتعاليم الإسلامية ، إلى واقع عملي وسلوكي ملموس ، يعايشه المسلم في حياته العملية اليومية ، باعتبار الإسلام نظاماً تطبيقياً في الحي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نياً  </w:t>
      </w:r>
      <w:r>
        <w:rPr>
          <w:rFonts w:cs="Traditional Arabic"/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متطلبات المقرر وتوزيع الدرجات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ختبار فصلي  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shd w:fill="FFFF00" w:val="clear"/>
          <w:rtl w:val="true"/>
        </w:rPr>
        <w:t xml:space="preserve">الاختبار الفصلي سيكون  يوم الثلاثاء </w:t>
      </w:r>
      <w:r>
        <w:rPr>
          <w:rFonts w:cs="Traditional Arabic" w:ascii="Traditional Arabic" w:hAnsi="Traditional Arabic"/>
          <w:sz w:val="32"/>
          <w:szCs w:val="32"/>
          <w:shd w:fill="FFFF00" w:val="clear"/>
        </w:rPr>
        <w:t>25/1</w:t>
      </w:r>
      <w:r>
        <w:rPr>
          <w:rFonts w:cs="Traditional Arabic" w:ascii="Traditional Arabic" w:hAnsi="Traditional Arabic"/>
          <w:sz w:val="32"/>
          <w:szCs w:val="32"/>
          <w:shd w:fill="FFFF00" w:val="clear"/>
          <w:rtl w:val="true"/>
        </w:rPr>
        <w:t xml:space="preserve"> (</w:t>
      </w:r>
      <w:r>
        <w:rPr>
          <w:rFonts w:cs="Traditional Arabic" w:ascii="Traditional Arabic" w:hAnsi="Traditional Arabic"/>
          <w:sz w:val="32"/>
          <w:szCs w:val="32"/>
          <w:shd w:fill="FFFF00" w:val="clear"/>
        </w:rPr>
        <w:t>25</w:t>
      </w:r>
      <w:r>
        <w:rPr>
          <w:rFonts w:cs="Traditional Arabic" w:ascii="Traditional Arabic" w:hAnsi="Traditional Arabic"/>
          <w:sz w:val="32"/>
          <w:szCs w:val="32"/>
          <w:shd w:fill="FFFF00" w:val="clear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shd w:fill="FFFF00" w:val="clear"/>
          <w:rtl w:val="true"/>
        </w:rPr>
        <w:t>محرم</w:t>
      </w:r>
      <w:r>
        <w:rPr>
          <w:rFonts w:cs="Traditional Arabic" w:ascii="Traditional Arabic" w:hAnsi="Traditional Arabic"/>
          <w:sz w:val="32"/>
          <w:szCs w:val="32"/>
          <w:shd w:fill="FFFF00" w:val="clear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shd w:fill="FFFF00" w:val="clear"/>
          <w:rtl w:val="true"/>
        </w:rPr>
        <w:t xml:space="preserve">من الساعة </w:t>
      </w:r>
      <w:r>
        <w:rPr>
          <w:rFonts w:cs="Traditional Arabic" w:ascii="Traditional Arabic" w:hAnsi="Traditional Arabic"/>
          <w:sz w:val="32"/>
          <w:szCs w:val="32"/>
          <w:shd w:fill="FFFF00" w:val="clear"/>
        </w:rPr>
        <w:t>12</w:t>
      </w:r>
      <w:r>
        <w:rPr>
          <w:rFonts w:cs="Traditional Arabic" w:ascii="Traditional Arabic" w:hAnsi="Traditional Arabic"/>
          <w:sz w:val="32"/>
          <w:szCs w:val="32"/>
          <w:shd w:fill="FFFF00" w:val="clear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shd w:fill="FFFF00" w:val="clear"/>
          <w:rtl w:val="true"/>
        </w:rPr>
        <w:t xml:space="preserve">الى </w:t>
      </w:r>
      <w:r>
        <w:rPr>
          <w:rFonts w:cs="Traditional Arabic" w:ascii="Traditional Arabic" w:hAnsi="Traditional Arabic"/>
          <w:sz w:val="32"/>
          <w:szCs w:val="32"/>
          <w:shd w:fill="FFFF00" w:val="clear"/>
        </w:rPr>
        <w:t>1</w:t>
      </w:r>
      <w:r>
        <w:rPr>
          <w:rFonts w:cs="Traditional Arabic" w:ascii="Traditional Arabic" w:hAnsi="Traditional Arabic"/>
          <w:sz w:val="32"/>
          <w:szCs w:val="32"/>
          <w:shd w:fill="FFFF00" w:val="clear"/>
          <w:rtl w:val="true"/>
        </w:rPr>
        <w:t xml:space="preserve">  (</w:t>
      </w:r>
      <w:r>
        <w:rPr>
          <w:rFonts w:ascii="Traditional Arabic" w:hAnsi="Traditional Arabic" w:cs="Traditional Arabic"/>
          <w:sz w:val="32"/>
          <w:sz w:val="32"/>
          <w:szCs w:val="32"/>
          <w:shd w:fill="FFFF00" w:val="clear"/>
          <w:rtl w:val="true"/>
        </w:rPr>
        <w:t>الاختبار من أول الكتاب إلى نهاية الخصلة السادسة دين الأخلاق</w:t>
      </w:r>
      <w:r>
        <w:rPr>
          <w:rFonts w:cs="Traditional Arabic" w:ascii="Traditional Arabic" w:hAnsi="Traditional Arabic"/>
          <w:sz w:val="32"/>
          <w:szCs w:val="32"/>
          <w:shd w:fill="FFFF00" w:val="clear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shd w:fill="FFFF00" w:val="clear"/>
          <w:rtl w:val="true"/>
        </w:rPr>
        <w:t>ولا يوجد أي مفردة محذوفة في الاختبار الفص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sz w:val="32"/>
          <w:szCs w:val="32"/>
        </w:rPr>
        <w:t>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ة على الواجبات و 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ختبار نهائي 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رجة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لثاً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مرجع الرئيسي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خل إلى الثقاف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عة الثامنة فما فوق و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لايقبل بغيرها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د من أعضاء هيئة التدريس بقسم الدراسات الإسلامية ـ جامعة الملك سع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57150</wp:posOffset>
                </wp:positionV>
                <wp:extent cx="56622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أول للعام الدراسي </w:t>
                            </w:r>
                            <w:r>
                              <w:rPr/>
                              <w:t>143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436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7.25pt;mso-wrap-distance-left:9.05pt;mso-wrap-distance-right:9.05pt;mso-wrap-distance-top:0pt;mso-wrap-distance-bottom:0pt;margin-top:4.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أول للعام الدراسي </w:t>
                      </w:r>
                      <w:r>
                        <w:rPr/>
                        <w:t>1435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436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50"/>
        <w:gridCol w:w="992"/>
        <w:gridCol w:w="2392"/>
        <w:gridCol w:w="955"/>
        <w:gridCol w:w="906"/>
        <w:gridCol w:w="1134"/>
        <w:gridCol w:w="2255"/>
      </w:tblGrid>
      <w:tr>
        <w:trPr>
          <w:trHeight w:val="817" w:hRule="atLeast"/>
        </w:trPr>
        <w:tc>
          <w:tcPr>
            <w:tcW w:w="988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سابيع</w:t>
            </w:r>
          </w:p>
        </w:tc>
        <w:tc>
          <w:tcPr>
            <w:tcW w:w="1842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يام</w:t>
            </w:r>
          </w:p>
        </w:tc>
        <w:tc>
          <w:tcPr>
            <w:tcW w:w="2392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وضوع 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سابيع</w:t>
            </w:r>
          </w:p>
        </w:tc>
        <w:tc>
          <w:tcPr>
            <w:tcW w:w="204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يام</w:t>
            </w:r>
          </w:p>
        </w:tc>
        <w:tc>
          <w:tcPr>
            <w:tcW w:w="2255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وضوع المحاضرة</w:t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/11</w:t>
            </w:r>
          </w:p>
        </w:tc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داية الدراسة ،والتهيئة للفصل الأول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حادي 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6/1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ركان الإيمان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إيمان بالله تعالى</w:t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6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7/1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7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8/1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9/1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0/1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/11</w:t>
            </w:r>
          </w:p>
        </w:tc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قدمة وأهداف المقرر ومفرداته تعريف الثقافة وأهداف دراستها وأهميتها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3/1</w:t>
            </w:r>
          </w:p>
        </w:tc>
        <w:tc>
          <w:tcPr>
            <w:tcW w:w="2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إيمان 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إيمان بالكتب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shd w:fill="FFFF00" w:val="clear"/>
                <w:rtl w:val="true"/>
              </w:rPr>
              <w:t>الاختبار الفصلي لمواد الإعداد العام</w:t>
            </w:r>
          </w:p>
        </w:tc>
      </w:tr>
      <w:tr>
        <w:trPr>
          <w:trHeight w:val="231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3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4/1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4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5/1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5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6/1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6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7/1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9/11</w:t>
            </w:r>
          </w:p>
        </w:tc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تحديات التي واجهت الثقافة الإسلامي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/2</w:t>
            </w:r>
          </w:p>
        </w:tc>
        <w:tc>
          <w:tcPr>
            <w:tcW w:w="2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إيمان بالرسل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إيمان باليوم الآخ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خميس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5/2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آخر موعد للاعتذار</w:t>
            </w:r>
          </w:p>
        </w:tc>
      </w:tr>
      <w:tr>
        <w:trPr>
          <w:trHeight w:val="2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0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1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2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3/1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6/11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وقف المثقف المسلم من الثقافات الأخرى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حوار بين الحضارات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 إجازة اليوم الوطني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/2</w:t>
            </w:r>
          </w:p>
        </w:tc>
        <w:tc>
          <w:tcPr>
            <w:tcW w:w="2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إيمان بالقدر</w:t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7/11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8/11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9/11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/12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إجازة عيد الأضحى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5/2</w:t>
            </w:r>
          </w:p>
        </w:tc>
        <w:tc>
          <w:tcPr>
            <w:tcW w:w="2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واقض الإيمان</w:t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6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7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8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9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ادس             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2/2</w:t>
            </w:r>
          </w:p>
        </w:tc>
        <w:tc>
          <w:tcPr>
            <w:tcW w:w="2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ناقشة الواجبات</w:t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3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4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5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6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8/12</w:t>
            </w:r>
          </w:p>
        </w:tc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صائص العامة للإسلام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صناف النظم القائم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ثامن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9/2</w:t>
            </w:r>
          </w:p>
        </w:tc>
        <w:tc>
          <w:tcPr>
            <w:tcW w:w="2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داية الاختبارات 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لإعداد العام</w:t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9/12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0/2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0/12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/3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1/12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/3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2/12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/3</w:t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5/12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صلة الأولى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ين إلهي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صلة الثاني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ين شامل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صلة الثالث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ين الفطرة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ن أراد السعادة الابدية فليلزم عتبة العبودية</w:t>
            </w:r>
          </w:p>
        </w:tc>
      </w:tr>
      <w:tr>
        <w:trPr>
          <w:trHeight w:val="13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6/12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7/12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8/12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9/12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/1</w:t>
            </w:r>
          </w:p>
        </w:tc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صلة الرابع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صلة الخامس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ين العلم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صلة السادس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ين الأخلاق</w:t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/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/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/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6/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/1</w:t>
            </w:r>
          </w:p>
        </w:tc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عريف العقيدة الإسلامية ومنهجها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/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/1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/1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13/1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ثامن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كتاب المقرر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44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خل إلى الثقاف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د من أعضاء هيئة التدريس بقسم الدراسات الإسلامية ـ جامعة الملك سع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اسعاً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 المادة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قدمات في الثقافة الإسلامية تأليف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فرح بن سليمان القوس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دخل لدراسة الشريعة الإسلامية تأليف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 الكريم زيدان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دخل إلى الثقافة الإسلامية تأل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حمد رشاد سالم 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نحو ثقافة إسلامية أصيلة 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عمر بن سليمان الأشقر، الطبعة الثانية عشرة </w:t>
      </w:r>
      <w:r>
        <w:rPr>
          <w:rFonts w:cs="Traditional Arabic"/>
          <w:sz w:val="32"/>
          <w:szCs w:val="32"/>
        </w:rPr>
        <w:t>1413</w:t>
      </w:r>
      <w:r>
        <w:rPr>
          <w:sz w:val="32"/>
          <w:sz w:val="32"/>
          <w:szCs w:val="32"/>
          <w:rtl w:val="true"/>
        </w:rPr>
        <w:t>هـ دار النفائس الأرد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شرح أصول الإيمان، للشيخ محمد بن صالح العثي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ب أضواء على الثقافة الإسلامية  تأليف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ادية شريف العمري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ملزمة المدخل إلى الثقافة الإسلامية   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الد بن عبدالله البشر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ييد الشوارد   لعبدالعزيز الراجحي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التوحيد  لمحمد بن عبدالوهاب وشروحه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رح العقيدة الواسطية لابن عثيمين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المرأة في المؤتمرات الدولية لفؤاد عبدالكريم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اشراً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مواقع الالكترونية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>اسم 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/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الرئاسة العامة للبحوث العلمية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>صيد 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http://www.saaid.net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 xml:space="preserve">ملتقى أهل الحديث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2"/>
                  <w:szCs w:val="32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http://www.alukah.net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5</w:t>
            </w:r>
          </w:p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>شبكة مشكاة 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>نداء 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http://www.al-eman.com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eastAsia="en-US"/>
              </w:rPr>
              <w:t xml:space="preserve">الموسوعة الشاملة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2"/>
                  <w:szCs w:val="32"/>
                </w:rPr>
                <w:t>http://www.islamport.com</w:t>
              </w:r>
            </w:hyperlink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حدى عشر – إرشادات هامة للطالب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ضرورة الالتزام بمواعيد المحاضرات علماً بأن تأخر الطالبة عشر دقائق يعتبر عدم حضورها للمحاضر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نبغي للطالبة الحرص على أداء الاختبارات في مواعيدها ومع شعبته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نبغي للطالبة مراجعة الأستاذة إذا أشكل عليها شيء من المعلومات الدراسية خلال الساعات المكتب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اب الطالبة بعذر يحتسب من ضمن نسبة الحرما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120"/>
        <w:ind w:left="615" w:right="0" w:hanging="36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رورة تسليم الأنشطة والتكليفات في الموعد المحد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يتم حسم درجات عند تأخر تسليم التكليف في الموعد المحد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Traditional Arabic" w:hAnsi="Traditional Arabic" w:eastAsia="Times New Roman" w:cs="Traditional Arabic"/>
      <w:sz w:val="36"/>
      <w:szCs w:val="36"/>
      <w:u w:val="single"/>
      <w:lang w:val="en-US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both"/>
    </w:pPr>
    <w:rPr>
      <w:rFonts w:ascii="Traditional Arabic" w:hAnsi="Traditional Arabic" w:cs="Traditional Arabic"/>
      <w:sz w:val="36"/>
      <w:szCs w:val="36"/>
      <w:u w:val="single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4:51:00Z</dcterms:created>
  <dc:creator>EFIT</dc:creator>
  <dc:description/>
  <cp:keywords/>
  <dc:language>en-US</dc:language>
  <cp:lastModifiedBy>SONY</cp:lastModifiedBy>
  <cp:lastPrinted>2013-09-08T23:09:00Z</cp:lastPrinted>
  <dcterms:modified xsi:type="dcterms:W3CDTF">2014-09-12T07:54:00Z</dcterms:modified>
  <cp:revision>12</cp:revision>
  <dc:subject/>
  <dc:title/>
</cp:coreProperties>
</file>