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PT Bold Heading;Courier New"/>
          <w:sz w:val="28"/>
          <w:sz w:val="28"/>
          <w:szCs w:val="28"/>
          <w:rtl w:val="true"/>
        </w:rPr>
        <w:t>د</w:t>
      </w:r>
      <w:r>
        <w:rPr>
          <w:rFonts w:cs="PT Bold Heading;Courier New"/>
          <w:sz w:val="28"/>
          <w:szCs w:val="28"/>
          <w:rtl w:val="true"/>
        </w:rPr>
        <w:t xml:space="preserve">- </w:t>
      </w:r>
      <w:r>
        <w:rPr>
          <w:rFonts w:cs="PT Bold Heading;Courier New"/>
          <w:sz w:val="28"/>
          <w:sz w:val="28"/>
          <w:szCs w:val="28"/>
          <w:rtl w:val="true"/>
        </w:rPr>
        <w:t>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للمقرر</w:t>
      </w:r>
      <w:r>
        <w:rPr>
          <w:rFonts w:cs="Traditional Arabic" w:ascii="Traditional Arabic" w:hAnsi="Traditional Arabic"/>
          <w:b/>
          <w:bCs/>
          <w:sz w:val="28"/>
          <w:szCs w:val="28"/>
          <w:highlight w:val="lightGray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 w:ascii="Traditional Arabic" w:hAnsi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طة الدراسي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مز المقرر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م                                                                           أستاذة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ورة آل الشيخ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م المقرر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إلى الثقافة الإسلامية 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lang w:val="en-GB"/>
        </w:rPr>
        <w:t>naleshaikh@ksu.edu.sa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وصيف المقرر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PT Bold Heading;Courier New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 xml:space="preserve">/  </w:t>
      </w:r>
      <w:r>
        <w:rPr>
          <w:rFonts w:cs="PT Bold Heading;Courier New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رسيخ العقيدة الإسلامية ال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بط الأجيال المسلمة بمصادر الإسلام الأساسية ال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أهم المذاهب والتيارات المعاصرة المخالفة للإسلام والرد عليها وكشف أساليب الغزو الفك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أسس الحضارة الإسلامية وبيان واقع الأمة الإسلامية وأسباب تخلفها وسبل النهوض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رجمة الأخلاق والتعاليم الإسلامية ، إلى واقع عملي وسلوكي ملموس ، يعايشه المسلم في حياته العملية اليومية ، باعتبار الإسلام نظاماً تطبيقياً في الحيا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ثانياً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>
          <w:rtl w:val="true"/>
        </w:rPr>
        <w:t xml:space="preserve">/  </w:t>
      </w:r>
      <w:r>
        <w:rPr>
          <w:rtl w:val="true"/>
        </w:rPr>
        <w:t>متطلب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بار فصلي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[</w:t>
      </w:r>
      <w:r>
        <w:rPr>
          <w:rFonts w:cs="Traditional Arabic" w:ascii="Calibri" w:hAnsi="Calibri"/>
          <w:b/>
          <w:bCs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وم الخميس بتاريخ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/1/1433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وثلاث درجات مقالي ودرجتين اختبار عن اسم الأستاذة واسم المادة ورقم الشعبة ومفردات المادة واهدافها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جات أنشطة جماع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جات واجبات وبحوث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جات تقييم وأنشطة فرد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PT Bold Heading;Courier New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PT Bold Heading;Courier New"/>
          <w:rtl w:val="true"/>
        </w:rPr>
        <w:t xml:space="preserve">/ </w:t>
      </w:r>
      <w:r>
        <w:rPr>
          <w:rFonts w:cs="PT Bold Heading;Courier New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PT Bold Heading;Courier New"/>
          <w:rtl w:val="true"/>
        </w:rPr>
        <w:t>الرئيس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ت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خل إلى الثقافة الإسلا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دد من أعضاء هيئة التدريس بقسم الدراسات الإسلامية ـ جامعة الملك سع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رابعاً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اج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خر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قدمات في الثقافة الإسلامية تأل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فرح بن سليمان القوس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لدراسة الشريعة الإسلامية تأل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بد الكريم </w:t>
      </w:r>
    </w:p>
    <w:p>
      <w:pPr>
        <w:pStyle w:val="Normal"/>
        <w:numPr>
          <w:ilvl w:val="0"/>
          <w:numId w:val="2"/>
        </w:numPr>
        <w:spacing w:lineRule="exact" w:line="3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شرح أصول الإيمان، للشيخ محمد بن صالح العثيم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4"/>
        <w:jc w:val="both"/>
        <w:rPr/>
      </w:pP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>خامساً</w:t>
      </w:r>
      <w:r>
        <w:rPr>
          <w:rFonts w:ascii="Traditional Arabic" w:hAnsi="Traditional Arabic" w:eastAsia="Lotus Linotype;Times New Roman" w:cs="Traditional Arabic"/>
          <w:b/>
          <w:b/>
          <w:bCs/>
          <w:highlight w:val="lightGray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>المراجع</w:t>
      </w:r>
      <w:r>
        <w:rPr>
          <w:rFonts w:ascii="Traditional Arabic" w:hAnsi="Traditional Arabic" w:eastAsia="Lotus Linotype;Times New Roman" w:cs="Traditional Arabic"/>
          <w:b/>
          <w:b/>
          <w:bCs/>
          <w:highlight w:val="lightGray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138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4945"/>
      </w:tblGrid>
      <w:tr>
        <w:trPr>
          <w:trHeight w:val="369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ع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ط</w:t>
            </w:r>
          </w:p>
        </w:tc>
      </w:tr>
      <w:tr>
        <w:trPr>
          <w:trHeight w:val="405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meshkat.net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Style14"/>
        <w:jc w:val="both"/>
        <w:rPr>
          <w:highlight w:val="lightGray"/>
        </w:rPr>
      </w:pPr>
      <w:r>
        <w:rPr>
          <w:highlight w:val="lightGray"/>
          <w:rtl w:val="true"/>
        </w:rPr>
        <w:t>سادس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مفر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Style14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1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3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;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;Courier New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1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/>
                        <w:t>1433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;Courier New"/>
                          <w:sz w:val="12"/>
                          <w:szCs w:val="12"/>
                        </w:rPr>
                      </w:pPr>
                      <w:r>
                        <w:rPr>
                          <w:rFonts w:cs="PT Bold Heading;Courier New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28"/>
        <w:gridCol w:w="729"/>
        <w:gridCol w:w="2853"/>
        <w:gridCol w:w="960"/>
        <w:gridCol w:w="720"/>
        <w:gridCol w:w="687"/>
        <w:gridCol w:w="2913"/>
      </w:tblGrid>
      <w:tr>
        <w:trPr>
          <w:trHeight w:val="255" w:hRule="atLeast"/>
        </w:trPr>
        <w:tc>
          <w:tcPr>
            <w:tcW w:w="910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;Times New Roman"/>
                <w:sz w:val="30"/>
                <w:szCs w:val="30"/>
              </w:rPr>
            </w:pPr>
            <w:r>
              <w:rPr>
                <w:rFonts w:cs="MCS Taybah S_U normal.;Times New Roman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57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;Times New Roman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;Times New Roman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53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;Times New Roman"/>
                <w:sz w:val="30"/>
                <w:szCs w:val="30"/>
              </w:rPr>
            </w:pPr>
            <w:r>
              <w:rPr>
                <w:rFonts w:cs="MCS Taybah S_U normal.;Times New Roman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;Times New Roman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;Times New Roman"/>
                <w:sz w:val="30"/>
                <w:szCs w:val="30"/>
              </w:rPr>
            </w:pPr>
            <w:r>
              <w:rPr>
                <w:rFonts w:cs="MCS Taybah S_U normal.;Times New Roman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07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;Times New Roman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;Times New Roman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913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;Times New Roman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;Times New Roman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;Times New Roman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3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10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0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الخميس</w:t>
            </w:r>
            <w:r>
              <w:rPr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shd w:fill="D9D9D9" w:val="clear"/>
              </w:rPr>
              <w:t>8/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اختار</w:t>
            </w:r>
            <w:r>
              <w:rPr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فصلي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0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ه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اعتذ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ر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0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يو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خ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طني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قد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ضارات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2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1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ئم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مراجع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ة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11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</w:tc>
      </w:tr>
      <w:tr>
        <w:trPr>
          <w:trHeight w:val="26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هجها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إجاز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تصف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1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Style14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دول يوضح مخرجات التعلم  وعناصر الإطار المفاهيمي التي تحققها وحدات المقرر وأساليب تدريسها وتقويمها</w:t>
      </w:r>
    </w:p>
    <w:p>
      <w:pPr>
        <w:pStyle w:val="Style14"/>
        <w:jc w:val="both"/>
        <w:rPr>
          <w:highlight w:val="lightGray"/>
        </w:rPr>
      </w:pPr>
      <w:r>
        <w:rPr>
          <w:highlight w:val="lightGray"/>
          <w:rtl w:val="true"/>
        </w:rPr>
        <w:t>إحدى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عش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rFonts w:ascii="Times New Roman" w:hAnsi="Times New Roman" w:cs="Times New Roman"/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617220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889"/>
                              <w:gridCol w:w="1540"/>
                              <w:gridCol w:w="1316"/>
                              <w:gridCol w:w="1542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وان الوحدة التدريسية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خرجات التعلم التي تحققها الوحدة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اصر الإطار المفاهيمي التي تحققها الوحدة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اليب التعليم المتبعة في الوحدة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اليب تقييم الأداء في الوح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أو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بي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أهمي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مصاد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تحد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واجه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موق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ثقاف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أخرى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Lotus Linotype;Times New Roman" w:hAnsi="Lotus Linotype;Times New Roman" w:cs="Lotus Linotype;Times New Roman"/>
                                    </w:rPr>
                                  </w:pP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rtl w:val="true"/>
                                    </w:rPr>
                                    <w:t>يعرف الخريج  الثقافة الإسلامية وخصائصها ومصادرها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Lotus Linotype;Times New Roman" w:hAnsi="Lotus Linotype;Times New Roman" w:cs="Lotus Linotype;Times New Roman"/>
                                    </w:rPr>
                                  </w:pPr>
                                  <w:r>
                                    <w:rPr>
                                      <w:rFonts w:eastAsia="Lotus Linotype;Times New Roman" w:cs="Lotus Linotype;Times New Roman" w:ascii="Lotus Linotype;Times New Roman" w:hAnsi="Lotus Linotype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rtl w:val="true"/>
                                    </w:rPr>
                                    <w:t>يعرف  خصائص الإسلام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عرف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أص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فر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ل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كي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استفا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عرف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وا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هارات مهن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مي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شري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ح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ناه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فك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صلاحي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للتطبي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وجهات مهن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أفك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الحج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براه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طلاق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ط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آخر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قا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دراسية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عزي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علا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ط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ط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أستا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لإيج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إيجابية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عم التعلم والتفكير الناق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عم نمو المتعل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واص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مج التقنيات وتوظي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علم الحقيقي النش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شرا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نزاهة 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فكر في الممارس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" w:right="0" w:hanging="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حاس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دارة مجموعات 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سئلة الاستقصائية خلال المحاض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حضارات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آد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ف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حد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للح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خ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جد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;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م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إ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إخض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وجه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ممارس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لل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يت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عديل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فق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ل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استقص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ه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عر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تفكي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التز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أخلاق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محاضر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صحائ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بطا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لاحظ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أ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فكري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أ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فكري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جرب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المؤس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ص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كالمكت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ركز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الجام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مكت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رق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كترون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ربط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أه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ث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سلي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منه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شرا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التز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أخلاق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ل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استد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قار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غي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ظ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ط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آخر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قا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دراسية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ؤ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كت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رس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ينته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نهج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إسلام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اخت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ي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عه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ظ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هني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عر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تفك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اق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تعل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واص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د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قن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توظي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حقي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ش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مارسات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محاضر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حاس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إسلامية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عريف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أركا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أث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نواقضها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أدل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د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بشري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د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ديان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ضا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ت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نحرف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ف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خط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ميّ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صحي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غي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عقائ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يناق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أفك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نح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ينق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ح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سئو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المؤس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ص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كالمكت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ركز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الجام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مكت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رق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كترون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ربط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أه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ث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سلي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منهج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لإثر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تحس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مار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تفك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اق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د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قن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توظي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تعل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حقي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ش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مارسات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دو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حاس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نقاش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ت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فرص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للطا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للممار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عملي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>.(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قو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بعض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تصحيح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أخ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cs="AL-Mohanad Bold;Times New Roman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;Times New Roman"/>
                                    </w:rPr>
                                  </w:pP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والتحل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للواج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حل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;Times New Roman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41.9pt;mso-wrap-distance-left:9pt;mso-wrap-distance-right:9pt;mso-wrap-distance-top:0pt;mso-wrap-distance-bottom:0pt;margin-top:7.85pt;mso-position-vertical-relative:text;margin-left:2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889"/>
                        <w:gridCol w:w="1540"/>
                        <w:gridCol w:w="1316"/>
                        <w:gridCol w:w="1542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وان الوحدة التدريسية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خرجات التعلم التي تحققها الوحدة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اصر الإطار المفاهيمي التي تحققها الوحدة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اليب التعليم المتبعة في الوحدة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اليب تقييم الأداء في الوح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أهميت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مصاد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تحد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واجه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موق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ثقاف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أخرى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otus Linotype;Times New Roman" w:hAnsi="Lotus Linotype;Times New Roman" w:cs="Lotus Linotype;Times New Roman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rtl w:val="true"/>
                              </w:rPr>
                              <w:t>يعرف الخريج  الثقافة الإسلامية وخصائصها ومصادرها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otus Linotype;Times New Roman" w:hAnsi="Lotus Linotype;Times New Roman" w:cs="Lotus Linotype;Times New Roman"/>
                              </w:rPr>
                            </w:pPr>
                            <w:r>
                              <w:rPr>
                                <w:rFonts w:eastAsia="Lotus Linotype;Times New Roman" w:cs="Lotus Linotype;Times New Roman" w:ascii="Lotus Linotype;Times New Roman" w:hAnsi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rtl w:val="true"/>
                              </w:rPr>
                              <w:t>يعرف  خصائص الإسلام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يعرف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أصل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فرع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ل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كيف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يعرف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واج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هارات مهنية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ميز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مصا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حك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ناه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فكر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صلاحيت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للتطبيق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وجهات مهنية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الحج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براه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طلا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ط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قا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دراسية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عزيز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أستاذ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لإيج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إيجابية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عم التعلم والتفكير الناق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عم نمو المتعلم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واص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مج التقنيات وتوظيف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حقيقي النش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راك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نزاهة والإنص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فكر في الممارس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" w:right="0" w:hanging="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حاسو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 مجموعات النقا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ئلة الاستقصائية خلال المحاضر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حضارات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ف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حد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للحو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خلا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جد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;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مي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إخضا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وجه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ممارس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للتقي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اختب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يت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عديل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فق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لنتائ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استقص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بح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هج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عرف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تفك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الق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أخلاق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هنة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محاضر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صحائ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بطا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لاحظة</w:t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محاضرة</w:t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قاش</w:t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فكري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فكري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المؤسس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كالمكت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الجام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مكت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رق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كترون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ربط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أه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ث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سليم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منه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شراك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الق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أخلاق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محاضرة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لق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استد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ظ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ط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قا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دراسية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ؤ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كتب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رسل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ينته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نهج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إسلام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اختلا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تنو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ي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عهم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هني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عرف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اق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تعل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وا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دم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قن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توظيف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ش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مارسات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محاضر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حاسو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محاض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خام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إسلامية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عريف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أركان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أث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نواقضها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أدلت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دداً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ديان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ضا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تي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نحرف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ف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ي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خط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ميّز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عقائ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يناق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نحر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ينق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سئول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المؤسس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كالمكت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الجام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مكت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رق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كترون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ربط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أه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ث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سليم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منهج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لإثر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تحس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ما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اق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دم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قن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توظيف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تعل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ش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مارسات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محاض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دو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حاسو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نقاش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فرص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للطا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للممارس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>.(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قول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بعضاً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تصحيح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أخ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cs="AL-Mohanad Bold;Times New Roman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;Times New Roman"/>
                              </w:rPr>
                            </w:pP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والتحلي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للواج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;Times New Roman"/>
                                <w:rtl w:val="true"/>
                              </w:rPr>
                              <w:t>المحاضر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Char">
    <w:name w:val="نص البحث Char"/>
    <w:qFormat/>
    <w:rPr>
      <w:rFonts w:ascii="Lotus Linotype;Times New Roman" w:hAnsi="Lotus Linotype;Times New Roman" w:eastAsia="Times New Roman" w:cs="PT Bold Heading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;Times New Roman" w:hAnsi="Lotus Linotype;Times New Roman" w:cs="PT Bold Heading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21:00Z</dcterms:created>
  <dc:creator>EFIT</dc:creator>
  <dc:description/>
  <cp:keywords/>
  <dc:language>en-US</dc:language>
  <cp:lastModifiedBy>N.A.S</cp:lastModifiedBy>
  <cp:lastPrinted>2012-09-08T15:51:00Z</cp:lastPrinted>
  <dcterms:modified xsi:type="dcterms:W3CDTF">2012-11-06T12:38:00Z</dcterms:modified>
  <cp:revision>3</cp:revision>
  <dc:subject/>
  <dc:title/>
</cp:coreProperties>
</file>