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;Courier New"/>
          <w:color w:val="C0504D"/>
          <w:sz w:val="28"/>
          <w:szCs w:val="28"/>
        </w:rPr>
      </w:pPr>
      <w:r>
        <w:rPr>
          <w:rFonts w:cs="PT Bold Heading;Courier New"/>
          <w:color w:val="C0504D"/>
          <w:sz w:val="28"/>
          <w:sz w:val="28"/>
          <w:szCs w:val="28"/>
          <w:rtl w:val="true"/>
        </w:rPr>
        <w:t>بس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ل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/>
      </w:pP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خط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دراسي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موحد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لمقرر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نظا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اقتصاد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ف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إسلا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/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سل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Cs w:val="28"/>
        </w:rPr>
        <w:t>103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فص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دراس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أو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;Courier New"/>
          <w:color w:val="C0504D"/>
          <w:sz w:val="28"/>
          <w:szCs w:val="28"/>
        </w:rPr>
        <w:t>1433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 / </w:t>
      </w:r>
      <w:r>
        <w:rPr>
          <w:rFonts w:cs="PT Bold Heading;Courier New"/>
          <w:color w:val="C0504D"/>
          <w:sz w:val="28"/>
          <w:szCs w:val="28"/>
        </w:rPr>
        <w:t>1434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عريف بالمادة وأهدافه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هذه المادة تقدم لك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سم الثقافة الإسلامية ضمن مواد الإعداد ال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تهدف هذه المقررات إلى تكوين وعي إسلامي موحد لدى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ال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يمكنهم من فهم 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عمل 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كما يمكنهم من مواجهة التيارات الهدامة الثقافية منها والاجتما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خلاق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سالة القسم في المقررات العامة ه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بط الطالبة الجامعية في جميع التخصصات بمجتمعها المحلي والإسلامي المبني على عقيدة التوح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رس السلوك المعتدل الشامل لجميع شؤون الحياة والمستمد من شمولية الإسلام وو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ته في الإصلاح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ق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لدى الطالبة الجامعية في جميع التخصص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74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قارنة بأسس النظام الاقتصادي الإسلامي وخصائص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اجع المقر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 مرزوقي وآخر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 المترك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3"/>
        <w:gridCol w:w="1013"/>
        <w:gridCol w:w="3388"/>
      </w:tblGrid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4/10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/12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باب المحرمة في كسب الملك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1/10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 النظام الاقتصادي الإسلام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/12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فاق المشروع وضوابط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ية الاقتصادية المقيدة</w:t>
            </w:r>
          </w:p>
        </w:tc>
      </w:tr>
      <w:tr>
        <w:trPr>
          <w:trHeight w:val="297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8/10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النظام الاقتصادي الإسلام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الاختبار الشهري يوم الخميس  </w:t>
            </w:r>
            <w:r>
              <w:rPr>
                <w:b/>
                <w:bCs/>
                <w:color w:val="C00000"/>
                <w:sz w:val="22"/>
                <w:szCs w:val="22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كافل الاجتماع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6/11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/1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3/11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/1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0/11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ظمة الاقتصادية 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صائص النظام الاقتصادي الإسلام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/1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7/11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 أسباب الملكية 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2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راجعة عامة وتنبيهات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من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والتاس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/12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جازة عيد الاضحى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/2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عداد للاختبارات النهائ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9:35:00Z</dcterms:created>
  <dc:creator>ANB</dc:creator>
  <dc:description/>
  <cp:keywords/>
  <dc:language>en-US</dc:language>
  <cp:lastModifiedBy>N.A.S</cp:lastModifiedBy>
  <cp:lastPrinted>2012-09-16T21:35:00Z</cp:lastPrinted>
  <dcterms:modified xsi:type="dcterms:W3CDTF">2012-11-06T13:45:00Z</dcterms:modified>
  <cp:revision>33</cp:revision>
  <dc:subject/>
  <dc:title>بسم الله الرحمن الرحيــم</dc:title>
</cp:coreProperties>
</file>