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آثار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ق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د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اح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ندقية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/>
      </w:pPr>
      <w:r>
        <w:rPr>
          <w:rFonts w:cs="Simplified Arabic"/>
          <w:rtl w:val="true"/>
        </w:rPr>
        <w:t xml:space="preserve">وصف مقرر </w:t>
      </w:r>
      <w:r>
        <w:rPr>
          <w:rtl w:val="true"/>
        </w:rPr>
        <w:t>دراس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4185"/>
        <w:gridCol w:w="1575"/>
        <w:gridCol w:w="924"/>
      </w:tblGrid>
      <w:tr>
        <w:trPr>
          <w:trHeight w:val="469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رمز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55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سيح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م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حاضر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ح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بدالعز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يحة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حدات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وى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  <w:rtl w:val="true"/>
              </w:rPr>
              <w:t>(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شترك</w:t>
            </w:r>
            <w:r>
              <w:rPr>
                <w:rFonts w:cs="Simplified Arabic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صف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ي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صنيفات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صائص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بها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دور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ف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ج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ن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قتصاد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داف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     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ري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طبي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ش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before="280" w:after="280"/>
              <w:ind w:left="720" w:right="0" w:hanging="360"/>
              <w:jc w:val="both"/>
              <w:rPr/>
            </w:pPr>
            <w:r>
              <w:rPr>
                <w:rFonts w:cs="Simplified Arabic"/>
                <w:sz w:val="22"/>
                <w:szCs w:val="22"/>
              </w:rPr>
              <w:t>2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     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كادي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أ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     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راس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آ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طو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ن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ال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رب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ود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ردات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bidi w:val="1"/>
              <w:spacing w:before="280" w:after="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ميت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ثان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ن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جار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و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ق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ضيا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ضي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يع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ثي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حل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صنيف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قويم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و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ط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مختل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هم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جزئ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خط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قو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ام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س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يف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ل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آ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ط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ك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ظيف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و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حوافز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س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ظائ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طو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ق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ج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ع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دعا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نش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عم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شرك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ف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وك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نظ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رح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عمر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تج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ك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سو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ف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رف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ألع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حج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بيع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حلا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راف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Tour-Leaders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عم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نق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داخل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متاب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في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ن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ح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امل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سلا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ائح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نش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وا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حر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قليد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رش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Guides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نه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عام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وانئ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غيرها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ي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ك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مامية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إش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د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أساس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حساب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ق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فروش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خدم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ط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ض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: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عودة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وظيف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فاه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ال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عا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طر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دريسه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حاضرات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قار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بحاث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52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قرر</w:t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سا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تصال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سابيع</w:t>
            </w:r>
          </w:p>
        </w:tc>
      </w:tr>
      <w:tr>
        <w:trPr>
          <w:trHeight w:val="293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د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ميتها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57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0" w:hanging="0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رئيس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ثانو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دق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أهم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نص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تها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د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ستيع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ال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كثي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وع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ستهدف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ولو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آلي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أه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وطن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ل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ج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رام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تعل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تدري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خصائ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المها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شخص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تعلق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الوظائف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صناع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ضياف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تجاه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طلو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نشاط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شآ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2</w:t>
            </w:r>
          </w:p>
        </w:tc>
      </w:tr>
      <w:tr>
        <w:trPr>
          <w:trHeight w:val="6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فناد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قسام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6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كات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بأقسام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ختلف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61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ضا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إ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بشر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ملك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1</w:t>
            </w:r>
          </w:p>
        </w:tc>
      </w:tr>
      <w:tr>
        <w:trPr>
          <w:trHeight w:val="19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مراج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ئيسية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ب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قح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ل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حم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ا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تنظ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دار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منش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سياح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الاسكندري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Cs w:val="22"/>
              </w:rPr>
              <w:t>1998</w:t>
            </w:r>
            <w:r>
              <w:rPr>
                <w:rFonts w:cs="Simplified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Boella, M.J. ‘Human Resource Management in the Hospitality Industry’, Stanley Thornes: UK, (1996)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Cs w:val="22"/>
              </w:rPr>
              <w:t>The World Tourism Organization Websit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Simplified Arabic"/>
                <w:sz w:val="22"/>
                <w:szCs w:val="22"/>
              </w:rPr>
            </w:pP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مقا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sz w:val="22"/>
                <w:sz w:val="22"/>
                <w:szCs w:val="22"/>
                <w:rtl w:val="true"/>
              </w:rPr>
              <w:t>أسبوعية</w:t>
            </w:r>
            <w:r>
              <w:rPr>
                <w:rFonts w:cs="Simplified Arabic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308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تقييم</w:t>
            </w:r>
          </w:p>
        </w:tc>
        <w:tc>
          <w:tcPr>
            <w:tcW w:w="5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حض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واجبات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ص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ول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صل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ثاني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حث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اختب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نهائي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</w:tr>
      <w:tr>
        <w:trPr>
          <w:trHeight w:val="36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5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Heading1"/>
    <w:qFormat/>
    <w:pPr>
      <w:keepLines/>
      <w:pageBreakBefore/>
      <w:numPr>
        <w:ilvl w:val="0"/>
        <w:numId w:val="0"/>
      </w:numPr>
      <w:ind w:left="0" w:right="0" w:hanging="0"/>
      <w:jc w:val="left"/>
      <w:outlineLvl w:val="9"/>
    </w:pPr>
    <w:rPr/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31:00Z</dcterms:created>
  <dc:creator>home</dc:creator>
  <dc:description/>
  <dc:language>en-US</dc:language>
  <cp:lastModifiedBy>user</cp:lastModifiedBy>
  <dcterms:modified xsi:type="dcterms:W3CDTF">2013-09-11T21:18:00Z</dcterms:modified>
  <cp:revision>3</cp:revision>
  <dc:subject/>
  <dc:title>جامعة الملك سعود</dc:title>
</cp:coreProperties>
</file>