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6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275"/>
        <w:gridCol w:w="1985"/>
        <w:gridCol w:w="1559"/>
        <w:gridCol w:w="284"/>
        <w:gridCol w:w="1273"/>
        <w:gridCol w:w="995"/>
        <w:gridCol w:w="992"/>
        <w:gridCol w:w="850"/>
        <w:gridCol w:w="1135"/>
        <w:gridCol w:w="1134"/>
        <w:gridCol w:w="28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قم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طالبة</w:t>
            </w:r>
          </w:p>
        </w:tc>
        <w:tc>
          <w:tcPr>
            <w:tcW w:w="11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 w:val="28"/>
                <w:szCs w:val="28"/>
                <w:rtl w:val="true"/>
              </w:rPr>
              <w:t xml:space="preserve">النظام السياسي في الإسلام   </w:t>
            </w: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8"/>
                <w:szCs w:val="28"/>
              </w:rPr>
              <w:t>104</w:t>
            </w: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 w:val="28"/>
                <w:szCs w:val="28"/>
                <w:rtl w:val="true"/>
              </w:rPr>
              <w:t xml:space="preserve">سلم             شعبة      </w:t>
            </w: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8"/>
                <w:szCs w:val="28"/>
              </w:rPr>
              <w:t>36637</w:t>
            </w: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8"/>
                <w:szCs w:val="28"/>
                <w:rtl w:val="true"/>
              </w:rPr>
              <w:t xml:space="preserve">                            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 w:val="28"/>
                <w:szCs w:val="28"/>
                <w:rtl w:val="true"/>
              </w:rPr>
              <w:t>نعمات الجعفري</w:t>
            </w:r>
          </w:p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192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توقي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عل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بموع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امتح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2/5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8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10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يو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توقي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حض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امتح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فصلي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2/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شر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دري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صغ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شط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مشاركة</w:t>
            </w:r>
          </w:p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واجب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متح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صل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جم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وقي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ض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متح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هائ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192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امتح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نهائ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 w:val="18"/>
                <w:szCs w:val="18"/>
                <w:rtl w:val="true"/>
              </w:rPr>
              <w:t>هند بنت عبدالعزيز بن عبدالرحمن العيس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26205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نوره بنت عمر بن عبده الجب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272044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 w:val="18"/>
                <w:szCs w:val="18"/>
                <w:rtl w:val="true"/>
              </w:rPr>
              <w:t>سارة بنت فهد بن محمد الوايل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282054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لطيفه بنت مساعد بن صالح الحما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289222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 w:val="18"/>
                <w:szCs w:val="18"/>
                <w:rtl w:val="true"/>
              </w:rPr>
              <w:t>فاطمة بنت علي بن يحي القحطان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29201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أثير بنت عبدالعزيز بن على دعيج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29203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 w:val="18"/>
                <w:szCs w:val="18"/>
                <w:rtl w:val="true"/>
              </w:rPr>
              <w:t>سارة بنت سليمان بن علي الخليو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293811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لارا بنت عبدالعزيز بن منصور العواج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299202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دلال بنت محمد بن عمار القرن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299209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 w:val="18"/>
                <w:szCs w:val="18"/>
                <w:rtl w:val="true"/>
              </w:rPr>
              <w:t>شروق بنت عبدالله بن عبدالعزيز الصان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299215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نوره بنت عبدالحميد بن سعد السعود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302006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 w:val="18"/>
                <w:szCs w:val="18"/>
                <w:rtl w:val="true"/>
              </w:rPr>
              <w:t>ساره بنت عبدالله بن عبدالرحمن العبداللطي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302008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ماجده بنت محمد بن شبل الكعي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302009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 w:val="18"/>
                <w:szCs w:val="18"/>
                <w:rtl w:val="true"/>
              </w:rPr>
              <w:t>نوره بنت محمد بن عبدالله السلول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302010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أنفال بنت عبدالله بن محمد الحما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302012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 w:val="18"/>
                <w:szCs w:val="18"/>
                <w:rtl w:val="true"/>
              </w:rPr>
              <w:t>غاده بنت سعود بن ابراهيم النزه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302013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جوزاء بنت نايف بن بادي الدعجان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302015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 w:val="18"/>
                <w:szCs w:val="18"/>
                <w:rtl w:val="true"/>
              </w:rPr>
              <w:t>ديمه بنت ابراهيم بن عبدالله المجحد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302015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مرام بنت عايض بن فهد السبيع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302018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 w:val="18"/>
                <w:szCs w:val="18"/>
                <w:rtl w:val="true"/>
              </w:rPr>
              <w:t>نهال بنت عبدالله بن محمد الخزي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3020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سميه بنت أحمد بن عبدالله باوزي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302022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 w:val="18"/>
                <w:szCs w:val="18"/>
                <w:rtl w:val="true"/>
              </w:rPr>
              <w:t>حنان بنت فهد بن محمد العون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309218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منتهى بنت عبدالرحمن بن محمد القحطان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312000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 w:val="18"/>
                <w:szCs w:val="18"/>
                <w:rtl w:val="true"/>
              </w:rPr>
              <w:t>آلاء بنت أسامه بن عبدالله العقي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312002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اسراء بنت احمد بن علي الدعف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312005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 w:val="18"/>
                <w:szCs w:val="18"/>
                <w:rtl w:val="true"/>
              </w:rPr>
              <w:t>ندى بنت مساعد بن صالح السمار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312006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نوره بنت سعد بن عبدالله الحما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31200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 w:val="18"/>
                <w:szCs w:val="18"/>
                <w:rtl w:val="true"/>
              </w:rPr>
              <w:t>شماء بنت سعود بن عبدالله بوقا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312010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هاجر بنت عبدالله بن عبدالمحسن المسن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312011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 w:val="18"/>
                <w:szCs w:val="18"/>
                <w:rtl w:val="true"/>
              </w:rPr>
              <w:t>فاطمه بنت موسى بن قاسم العنز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312017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اروى بنت عبدالعزيز بن عبدالله عت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312036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 w:val="18"/>
                <w:szCs w:val="18"/>
                <w:rtl w:val="true"/>
              </w:rPr>
              <w:t>سارة صالح عائض بن ثاب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319231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اماني بنت ناصر بن مطر العنز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319233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 w:val="18"/>
                <w:szCs w:val="18"/>
                <w:rtl w:val="true"/>
              </w:rPr>
              <w:t>ساره بنت احمد بن صالح المزين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319256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الجوهره بنت حمد بن براهيم الشنيف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319256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 w:val="18"/>
                <w:szCs w:val="18"/>
                <w:rtl w:val="true"/>
              </w:rPr>
              <w:t>دلال بنت بدر بن ناصر القريوي القحطان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322005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دلال بنت ابراهيم بن عبد الله الخرعا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322012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 w:val="18"/>
                <w:szCs w:val="18"/>
                <w:rtl w:val="true"/>
              </w:rPr>
              <w:t>نجود بنت خالد بن ابراهيم العل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322017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ابرار بنت محمد بن علي السب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322022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 w:val="18"/>
                <w:szCs w:val="18"/>
                <w:rtl w:val="true"/>
              </w:rPr>
              <w:t>بيان بنت شايع بن عبدالله الشاي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322022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وفاء بنت محمد بن عبدالكريم المعيو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322023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 w:val="18"/>
                <w:szCs w:val="18"/>
                <w:rtl w:val="true"/>
              </w:rPr>
              <w:t>ايثار بنت احمد بن عوضه القرشي الزهران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322034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إبتسام بنت حسين بن صالح الحارث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329251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A884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5A8842"/>
                <w:sz w:val="24"/>
                <w:szCs w:val="24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24"/>
                <w:szCs w:val="24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A884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5A8842"/>
                <w:sz w:val="24"/>
                <w:szCs w:val="24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8:46:00Z</dcterms:created>
  <dc:creator>S3AR</dc:creator>
  <dc:description/>
  <cp:keywords/>
  <dc:language>en-US</dc:language>
  <cp:lastModifiedBy>Win</cp:lastModifiedBy>
  <cp:lastPrinted>2013-02-20T13:25:00Z</cp:lastPrinted>
  <dcterms:modified xsi:type="dcterms:W3CDTF">2013-03-31T21:20:00Z</dcterms:modified>
  <cp:revision>4</cp:revision>
  <dc:subject/>
  <dc:title/>
</cp:coreProperties>
</file>