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6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275"/>
        <w:gridCol w:w="1985"/>
        <w:gridCol w:w="1559"/>
        <w:gridCol w:w="284"/>
        <w:gridCol w:w="1273"/>
        <w:gridCol w:w="995"/>
        <w:gridCol w:w="992"/>
        <w:gridCol w:w="850"/>
        <w:gridCol w:w="1135"/>
        <w:gridCol w:w="1134"/>
        <w:gridCol w:w="2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قم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البة</w:t>
            </w:r>
          </w:p>
        </w:tc>
        <w:tc>
          <w:tcPr>
            <w:tcW w:w="11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 w:val="28"/>
                <w:szCs w:val="28"/>
                <w:rtl w:val="true"/>
              </w:rPr>
              <w:t xml:space="preserve">النظام السياسي في الإسلام   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</w:rPr>
              <w:t>104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 w:val="28"/>
                <w:szCs w:val="28"/>
                <w:rtl w:val="true"/>
              </w:rPr>
              <w:t xml:space="preserve">سلم             شعبة      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</w:rPr>
              <w:t>36637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  <w:t xml:space="preserve">                            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 w:val="28"/>
                <w:szCs w:val="28"/>
                <w:rtl w:val="true"/>
              </w:rPr>
              <w:t>نعمات الجعفري</w:t>
            </w:r>
          </w:p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192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ع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مو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2/5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8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10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حض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فصلي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2/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شر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صغ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مشاركة</w:t>
            </w:r>
          </w:p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واجب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وقي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192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هائ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هند بنت عبدالعزيز بن عبدالرحمن العيس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26205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نوره بنت عمر بن عبده الجب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272044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سارة بنت فهد بن محمد الوايل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282054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لطيفه بنت مساعد بن صالح الحما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289222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فاطمة بنت علي بن يحي القحطان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2920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أثير بنت عبدالعزيز بن على دعي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29203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سارة بنت سليمان بن علي الخليو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293811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لارا بنت عبدالعزيز بن منصور العواج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299202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دلال بنت محمد بن عمار القرن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299209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شروق بنت عبدالله بن عبدالعزيز الصان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299215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نوره بنت عبدالحميد بن سعد السعود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02006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ساره بنت عبدالله بن عبدالرحمن العبداللطي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02008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ماجده بنت محمد بن شبل الكعي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02009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نوره بنت محمد بن عبدالله السلول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02010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أنفال بنت عبدالله بن محمد الحما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02012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غاده بنت سعود بن ابراهيم النزه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02013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جوزاء بنت نايف بن بادي الدعجان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02015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ديمه بنت ابراهيم بن عبدالله المجحد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02015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مرام بنت عايض بن فهد السبيع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02018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بل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نهال بنت عبدالله بن محمد الخزي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020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سميه بنت أحمد بن عبدالله باوزي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02022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حنان بنت فهد بن محمد العون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09218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منتهى بنت عبدالرحمن بن محمد القحطان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12000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آلاء بنت أسامه بن عبدالله العقي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12002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اسراء بنت احمد بن علي الدعف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12005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ندى بنت مساعد بن صالح السمار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12006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نوره بنت سعد بن عبدالله الحما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1200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شماء بنت سعود بن عبدالله بوقا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12010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هاجر بنت عبدالله بن عبدالمحسن المسن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1201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فاطمه بنت موسى بن قاسم العنز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12017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اروى بنت عبدالعزيز بن عبدالله عت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12036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سارة صالح عائض بن ثاب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1923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ساره بنت احمد بن صالح المزين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19256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ب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الجوهره بنت حمد بن براهيم الشنيف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19256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دلال بنت ابراهيم بن عبد الله الخرعا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2201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نجود بنت خالد بن ابراهيم العل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22017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ابرار بنت محمد بن علي السب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22022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بيان بنت شايع بن عبدالله الشاي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22022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وفاء بنت محمد بن عبدالكريم المعيو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22023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ايثار بنت احمد بن عوضه القرشي الزهران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22034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8:46:00Z</dcterms:created>
  <dc:creator>S3AR</dc:creator>
  <dc:description/>
  <cp:keywords/>
  <dc:language>en-US</dc:language>
  <cp:lastModifiedBy>Win</cp:lastModifiedBy>
  <cp:lastPrinted>2013-04-28T21:34:00Z</cp:lastPrinted>
  <dcterms:modified xsi:type="dcterms:W3CDTF">2013-04-29T20:17:00Z</dcterms:modified>
  <cp:revision>15</cp:revision>
  <dc:subject/>
  <dc:title/>
</cp:coreProperties>
</file>