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46265</wp:posOffset>
                </wp:positionH>
                <wp:positionV relativeFrom="paragraph">
                  <wp:posOffset>720725</wp:posOffset>
                </wp:positionV>
                <wp:extent cx="925195" cy="5911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59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6.95pt;margin-top:56.75pt;width:72.8pt;height:46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raditional Arabic" w:cs="Traditional Arabic" w:ascii="Traditional Arabic" w:hAnsi="Traditional Arabic"/>
          <w:b/>
          <w:bCs/>
          <w:sz w:val="28"/>
          <w:szCs w:val="28"/>
          <w:u w:val="single"/>
          <w:rtl w:val="true"/>
        </w:rPr>
        <w:t xml:space="preserve">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برمجية التعليمية</w:t>
      </w:r>
    </w:p>
    <w:tbl>
      <w:tblPr>
        <w:bidiVisual w:val="true"/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3810"/>
      </w:tblGrid>
      <w:tr>
        <w:trPr>
          <w:trHeight w:val="1386" w:hRule="atLeast"/>
        </w:trPr>
        <w:tc>
          <w:tcPr>
            <w:tcW w:w="550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ماء الطالبات في المجموع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     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810" w:type="dxa"/>
            <w:tcBorders/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شعب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يوم والوق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: 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rtl w:val="true"/>
              </w:rPr>
              <w:t xml:space="preserve">الدرجة الكلية للعمل من </w:t>
            </w:r>
            <w:r>
              <w:rPr>
                <w:rFonts w:cs="Traditional Arabic" w:ascii="Traditional Arabic" w:hAnsi="Traditional Arabic"/>
              </w:rPr>
              <w:t>1</w:t>
            </w:r>
            <w:r>
              <w:rPr>
                <w:rFonts w:cs="Traditional Arabic" w:ascii="Traditional Arabic" w:hAnsi="Traditional Arabic"/>
              </w:rPr>
              <w:t>5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cs="Traditional Arabic" w:ascii="Traditional Arabic" w:hAnsi="Traditional Arabic"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tbl>
      <w:tblPr>
        <w:bidiVisual w:val="true"/>
        <w:tblW w:w="11111" w:type="dxa"/>
        <w:jc w:val="left"/>
        <w:tblInd w:w="-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733"/>
        <w:gridCol w:w="951"/>
        <w:gridCol w:w="4395"/>
      </w:tblGrid>
      <w:tr>
        <w:trPr>
          <w:trHeight w:val="340" w:hRule="atLeast"/>
        </w:trPr>
        <w:tc>
          <w:tcPr>
            <w:tcW w:w="5032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733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951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4395" w:type="dxa"/>
            <w:tcBorders>
              <w:top w:val="thinThickLargeGap" w:sz="12" w:space="0" w:color="000000"/>
              <w:left w:val="single" w:sz="4" w:space="0" w:color="000000"/>
              <w:bottom w:val="thinThickLargeGap" w:sz="12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ليم ورق التصميم التعليمي مع العرض وطباعته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صحيح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محتوى العلمي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ابة السلوك القبلي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الإستراتيج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نظيم المجموع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تابة مرحلة التقييم بشكل صحيح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ميم شاشة الغلاف بشكل متكامل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مقدمة مشوقة وجذابة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شو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خصية كرتون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صة صوت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ديو مع صوت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قائمة  تتوافر فيها أزرار التنقل كامل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 البرنامج، من نحن، مساعدة  ، خروج، إضافة لأزرار المحتوى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أهداف  وصحتها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هدف العا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ئة المستهدفة، الأهداف السلوكية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مساعدة والتعليم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رح وظائف الأزرار وطرق التنقل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عرض المحتو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ات للتمارين والألعاب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جود شاشات للتغذية الراجعة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شاشة النهاية أو الخاتم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ة المحتوى وسلامة اللغة المستخدمة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نوع كتابة مناسب وواض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خدام خلفية مناسبة وألوان متناسق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بداع في الفكرة والإخرا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عروض الفيديو والفلاشات بشكل جيد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ت في الشرح والتعزيز والأزرا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ظيف الصور بشكل مناسب في البرنام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وظيف الحركة في العرض بشكل صحيح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ركة الأزرار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وجد حركة تكون عند النقر على الفأ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تابع المنطقي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يع الارتباطات التشعبية تعمل بشكل صحيح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طيل الانتقال للشريحة التالية عن طريق الفأر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 المنطقي للأزرار الإجرائي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ابق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رئيس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وج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single" w:sz="4" w:space="0" w:color="000000"/>
              <w:left w:val="thinThickLarge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سلسل المنطقي للعرض وترابطه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خزين البرمجية على </w:t>
            </w:r>
            <w:r>
              <w:rPr>
                <w:b/>
                <w:bCs/>
                <w:sz w:val="22"/>
                <w:szCs w:val="22"/>
              </w:rPr>
              <w:t>CD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شكل </w:t>
            </w:r>
            <w:r>
              <w:rPr>
                <w:b/>
                <w:bCs/>
                <w:sz w:val="22"/>
                <w:szCs w:val="22"/>
              </w:rPr>
              <w:t>pps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 جميع الوسائط المستخدمة في مجلد واحد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ps: PowerPoint Show</w:t>
            </w:r>
          </w:p>
        </w:tc>
      </w:tr>
      <w:tr>
        <w:trPr>
          <w:trHeight w:val="340" w:hRule="atLeast"/>
        </w:trPr>
        <w:tc>
          <w:tcPr>
            <w:tcW w:w="5032" w:type="dxa"/>
            <w:tcBorders>
              <w:top w:val="double" w:sz="4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 كلمة سر لمنع التعديل على البرمجية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12" w:space="0" w:color="000000"/>
            </w:tcBorders>
            <w:shd w:fill="E5E5E5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274" w:gutter="0" w:header="720" w:top="1276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80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586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31.6pt;margin-top:20.1pt;width:461.95pt;height:0.1pt;flip:x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مقرر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 xml:space="preserve">.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هيفاء الشامي</w:t>
    </w:r>
  </w:p>
  <w:p>
    <w:pPr>
      <w:pStyle w:val="Header"/>
      <w:jc w:val="left"/>
      <w:rPr>
        <w:rFonts w:ascii="Traditional Arabic" w:hAnsi="Traditional Arabic" w:cs="Traditional Arabic"/>
        <w:sz w:val="28"/>
        <w:szCs w:val="28"/>
      </w:rPr>
    </w:pPr>
    <w:r>
      <w:rPr>
        <w:rFonts w:cs="Traditional Arabic" w:ascii="Traditional Arabic" w:hAnsi="Traditional Arabic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2:00Z</dcterms:created>
  <dc:creator>RajaG</dc:creator>
  <dc:description/>
  <cp:keywords/>
  <dc:language>en-US</dc:language>
  <cp:lastModifiedBy>Khawla</cp:lastModifiedBy>
  <cp:lastPrinted>2013-04-30T09:42:00Z</cp:lastPrinted>
  <dcterms:modified xsi:type="dcterms:W3CDTF">2013-04-30T06:42:00Z</dcterms:modified>
  <cp:revision>2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