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جامعة الملك سعود       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الاس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بار النصفي الثاني                                                   الدرج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     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0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1811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9.3pt" to="613.25pt,9.3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ستعينة بالله عز وجل أجيبي على الأسئ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.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2260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7.8pt" to="550.25pt,1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4610</wp:posOffset>
                </wp:positionH>
                <wp:positionV relativeFrom="paragraph">
                  <wp:posOffset>-15240</wp:posOffset>
                </wp:positionV>
                <wp:extent cx="7112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1.2pt;mso-position-vertical-relative:text;margin-left:50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كتبي المصطلح المناسب لكل م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قد على منفعة مباحة معلومة بشروط معينة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صيب مقدر شرعا في مال معين يصرف لطائفة مخصوصة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ضامن متبادل بين أفراد المجتمع في المنشط والمكره على تحقيق مصلحة أو دفع مضرة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ملئي الفراغات التالية بما يناسبه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 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شترط لصحة البيع عدة شروط 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نقسم الربا إلى نوعين 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أموال التي تجب فيها الزكا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صرف الزكاة إلى أجناس عديد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كرهم الله في كتاب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04660</wp:posOffset>
                </wp:positionH>
                <wp:positionV relativeFrom="paragraph">
                  <wp:posOffset>180340</wp:posOffset>
                </wp:positionV>
                <wp:extent cx="749300" cy="514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514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9585" cy="120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3125" r="-77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pt;height:40.55pt;mso-wrap-distance-left:9.05pt;mso-wrap-distance-right:9.05pt;mso-wrap-distance-top:0pt;mso-wrap-distance-bottom:0pt;margin-top:14.2pt;mso-position-vertical-relative:text;margin-left:535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9585" cy="120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3125" r="-77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ضعي علامة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صحيحة وعلامة 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خاطئ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صل في المعاملات الحل والإباحة ولا يحرم منها إلا ما قام الدليل على تحريمه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يشترط تسليم رأس مال السلم في مجلس العقد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رم الوصية بالمال لفقير ووارثه محتاج      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        )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بيع جنس ربوي بجنس آخر فيشترط لجوازه التقابض في المجلس والتماثل في القدر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تبر أوراق اليانصيب نوع من أنواع الميسر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ضوابط الغرر المؤثر أن يكون الغرر في المعقود عليه أصالة وفي التابع له أيضا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اجيات هي الأشياء التي لا تستقيم الحياة بدونها كالأكل والشرب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ا تجب الزكاة في مال الصبي والمجنون     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كان للإنسان دين عند شخص غني غير مماطل فهذا الدين تجب فيه الزكاة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قدر نصاب العملة الورقية على أساس قيمة نصاب الذهب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نتهت الأسئلة تمنياتي لكن بالتوفيق</w:t>
      </w:r>
    </w:p>
    <w:sectPr>
      <w:type w:val="nextPage"/>
      <w:pgSz w:w="11906" w:h="16838"/>
      <w:pgMar w:left="900" w:right="926" w:gutter="0" w:header="0" w:top="851" w:footer="0" w:bottom="127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04:00Z</dcterms:created>
  <dc:creator>user</dc:creator>
  <dc:description/>
  <cp:keywords/>
  <dc:language>en-US</dc:language>
  <cp:lastModifiedBy>user</cp:lastModifiedBy>
  <dcterms:modified xsi:type="dcterms:W3CDTF">2011-05-12T12:59:00Z</dcterms:modified>
  <cp:revision>5</cp:revision>
  <dc:subject/>
  <dc:title>المملكة العربية السعودية                بسم الله الرحمن الرحيم        الاسم :</dc:title>
</cp:coreProperties>
</file>