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ملكة العربية السعودي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الاس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جامعة الملك سعود                                                      الدرج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     /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5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اختبار النصفي الثان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104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سل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0910</wp:posOffset>
                </wp:positionH>
                <wp:positionV relativeFrom="paragraph">
                  <wp:posOffset>118110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9.3pt" to="613.25pt,9.3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ستعينة بالله عز وجل أجيبي على الأسئلة التال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..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22606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7.8pt" to="550.25pt,1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أول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4610</wp:posOffset>
                </wp:positionH>
                <wp:positionV relativeFrom="paragraph">
                  <wp:posOffset>-15240</wp:posOffset>
                </wp:positionV>
                <wp:extent cx="7112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38pt;mso-wrap-distance-left:9.05pt;mso-wrap-distance-right:9.05pt;mso-wrap-distance-top:0pt;mso-wrap-distance-bottom:0pt;margin-top:-1.2pt;mso-position-vertical-relative:text;margin-left:50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كتبي المصطلح المناسب لكل م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صدر عن النبي صلى الله عليه وسلم من قول أو فعل أو تقرير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رجوع إلى أهل الرأي والاختصاص في الأمور التي لا يوجد فيها نص شرعي واضح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ظام الحكم الذي يكون فيه الحكم أو السلطة من حق الشعب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ب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ضعي علامة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صحيحة وعلامة 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خاطئ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نظام الإسلامي يقوم على ضمانات تحقق العدل والحرية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ول من دفع القضاء إلى غيره وفوضه فيه هو عثمان بن عفان رضي الله عنه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رجح أنه لا يجوز للأعمى أن يتولى القضاء    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(         )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عتبر الفصل بين السلطات ضامن للحرية       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ذا دخل العدو بلاد المسلمين فلا يجب استئذان الحاكم في الجهاد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جوز أن يستعين أهل الشورى برأي غير المسلم في الأمور الدنيوية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)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ج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جيبي ع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ذكري دليلا على وجوب إقامة العدل  ؟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31610</wp:posOffset>
                </wp:positionH>
                <wp:positionV relativeFrom="paragraph">
                  <wp:posOffset>178371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40.45pt" to="559.25pt,140.4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-12192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-9.6pt" to="559.25pt,-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ملئي الفراغات التالية بما يناسبها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18910</wp:posOffset>
                </wp:positionH>
                <wp:positionV relativeFrom="paragraph">
                  <wp:posOffset>-363220</wp:posOffset>
                </wp:positionV>
                <wp:extent cx="711200" cy="482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38pt;mso-wrap-distance-left:9.05pt;mso-wrap-distance-right:9.05pt;mso-wrap-distance-top:0pt;mso-wrap-distance-bottom:0pt;margin-top:-28.6pt;mso-position-vertical-relative:text;margin-left:51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يشترط فيمن يتولى القضاء عدة شروط م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...............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سباب ظهور العلمان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 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قوم النظام السياسي في الإسلام على أربعة قواعد هي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....................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مجالات الحرية في الإسلا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ختاري الإجابة الصحيح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جهة التي تملك إصدار قواعد ملزمة تحكم تصرفات المواطنين في حدود سيادة الدولة تسمى 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طة القضائية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طة التنظيمية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سلطة التنفيذية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عتبر رخصة قصر الصلاة في السفر ورخصة الفطر للصائم م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ضروريات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تحسينيات  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اجيات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صل في حكم الجهاد في الإسلام أنه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ض عين  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رض كفاية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نة مؤكدة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ندرج العلمانية ضمن الإلحاد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عملي      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نظري   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يع ما سبق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بلاد الإسلامية لم تعرف العلمانية إلا في أوائل القرن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20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                             ب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</w:t>
      </w:r>
      <w:r>
        <w:rPr>
          <w:rFonts w:cs="Traditional Arabic" w:ascii="Traditional Arabic" w:hAnsi="Traditional Arabic"/>
          <w:sz w:val="36"/>
          <w:szCs w:val="36"/>
        </w:rPr>
        <w:t>2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                        ج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</w:rPr>
        <w:t>2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نتهت الأسئلة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منياتي لكن بالتوفيق</w:t>
      </w:r>
    </w:p>
    <w:sectPr>
      <w:type w:val="nextPage"/>
      <w:pgSz w:w="11906" w:h="16838"/>
      <w:pgMar w:left="900" w:right="926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04:00Z</dcterms:created>
  <dc:creator>user</dc:creator>
  <dc:description/>
  <cp:keywords/>
  <dc:language>en-US</dc:language>
  <cp:lastModifiedBy>welcome</cp:lastModifiedBy>
  <dcterms:modified xsi:type="dcterms:W3CDTF">2012-04-18T14:20:00Z</dcterms:modified>
  <cp:revision>10</cp:revision>
  <dc:subject/>
  <dc:title>المملكة العربية السعودية                بسم الله الرحمن الرحيم        الاسم :</dc:title>
</cp:coreProperties>
</file>