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عرض السبورة التفاعلية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26985</wp:posOffset>
                </wp:positionH>
                <wp:positionV relativeFrom="paragraph">
                  <wp:posOffset>436880</wp:posOffset>
                </wp:positionV>
                <wp:extent cx="925195" cy="5911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0.55pt;margin-top:34.4pt;width:72.8pt;height:46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3828"/>
      </w:tblGrid>
      <w:tr>
        <w:trPr>
          <w:trHeight w:val="1682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ماء الطالبات في المجموع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      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عب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 والوق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: 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الكلية للعمل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4997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996"/>
        <w:gridCol w:w="1290"/>
        <w:gridCol w:w="2889"/>
      </w:tblGrid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اغة الأهداف السلوكية وتحققه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سبة المحتوى والشكل للفئة المستهدف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 توجيه ومعايرة للسبورة الذكية قبل عرض الدر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ميم صفحة للعنوان بشكل جي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حة المعلومات وحداثتها وخلوها من الأخطاء الإملائ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خراج العام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اسق الألوان وحجم الخط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لسل العرض وترابط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وع أفكار التدريبات وفاعليته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دراج صور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خاصية التحريك والتأمين للصور والأشكا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جزء من المحتوى بفيديو قامت بتسجيله الطالبة بشكل يدعم الدر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الأقلام والمحددات مع تغيير الخصائ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الأشكال الهندسية والخطو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تظليل الشاش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رض باستخدام ملء الشاشة والوصول للأدوات عن طريقه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بداع في العم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05.3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هيفاء الشامي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16:00Z</dcterms:created>
  <dc:creator>RajaG</dc:creator>
  <dc:description/>
  <cp:keywords/>
  <dc:language>en-US</dc:language>
  <cp:lastModifiedBy>Guest</cp:lastModifiedBy>
  <cp:lastPrinted>2012-11-24T08:01:00Z</cp:lastPrinted>
  <dcterms:modified xsi:type="dcterms:W3CDTF">2012-11-28T09:16:00Z</dcterms:modified>
  <cp:revision>2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