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توصيف مقر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المدخل للثقافة الإسلام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10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1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شعب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105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أهداف المقر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numPr>
          <w:ilvl w:val="0"/>
          <w:numId w:val="1"/>
        </w:numPr>
        <w:bidi w:val="1"/>
        <w:ind w:left="540" w:right="-72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سيخ العقيدة الإسلامية الصحيحة وربط الأجيال المسلمة بمصادر الإسلام الأساس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براز أهمية تحول هذه المعارف إلى واقع حي في سلوك الم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عريف الطالبات بما يحيط 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مخاطر المعاص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يجاد الحلول الإسلامية المناسبة للمشكلات التي تثيرها النظريات والنظم الوضعية مع رد شبها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 بأسس الحضارة الإسلامية وبيان واقع الأمة الإسلامية وأسباب تخلفها وسبل النهوض 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عريف بالثقافة الإسلامية ، وخصائص الإسلام العامة ، وأصول الإيم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مرجع الأساسي للماد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دخل للثقافة الإسلام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ركز الوطني للتعلم الالكترو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مراجع إضافية للماد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: </w:t>
      </w:r>
    </w:p>
    <w:p>
      <w:pPr>
        <w:pStyle w:val="Normal"/>
        <w:shd w:fill="FFFFFF" w:val="clear"/>
        <w:jc w:val="righ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دخل للثقافة الإ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لد القاسم وآخرون</w:t>
      </w:r>
      <w:r>
        <w:rPr>
          <w:rFonts w:ascii="Traditional Arabic" w:hAnsi="Traditional Arabic" w:cs="Traditional Arabic"/>
          <w:sz w:val="36"/>
          <w:sz w:val="36"/>
          <w:szCs w:val="36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ثقافة الإسلامية والتحديات المعاصرة ، إيمان عبد المؤمن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توزيع المقرر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tbl>
      <w:tblPr>
        <w:bidiVisual w:val="true"/>
        <w:tblW w:w="9782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529"/>
      </w:tblGrid>
      <w:tr>
        <w:trPr>
          <w:trHeight w:val="331" w:hRule="atLeast"/>
        </w:trPr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529" w:type="dxa"/>
            <w:tcBorders>
              <w:top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/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/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ريف العام بالمقرر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ثقافة الإسلامية وأهدافها ومصادرها</w:t>
            </w:r>
          </w:p>
        </w:tc>
      </w:tr>
      <w:tr>
        <w:trPr>
          <w:trHeight w:val="546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صائص الثقافة الإسلامية والمفاهيم المرتبطة بها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عقيدة الإسلامية وأركانها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صائص العقيدة الإسلامية وآثارها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حضارة الإسلامية ومجالاتها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فصلي الأول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صائص الحضارة الإسلامية وآثارها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جازة سعيدة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تنصير والاستشراق</w:t>
            </w:r>
          </w:p>
        </w:tc>
      </w:tr>
      <w:tr>
        <w:trPr>
          <w:trHeight w:val="543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تغريب والعلمانية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ماسونية والعولمة</w:t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فصلي الثاني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صين الهوية الإسلامية ضد الغزو الفكري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جعة عامة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21/6/14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بديل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سبت </w:t>
      </w:r>
      <w:r>
        <w:rPr>
          <w:rFonts w:cs="Traditional Arabic" w:ascii="Traditional Arabic" w:hAnsi="Traditional Arabic"/>
          <w:sz w:val="36"/>
          <w:szCs w:val="36"/>
          <w:lang w:val="en-BZ"/>
        </w:rPr>
        <w:t>28</w:t>
      </w:r>
      <w:r>
        <w:rPr>
          <w:rFonts w:cs="Traditional Arabic" w:ascii="Traditional Arabic" w:hAnsi="Traditional Arabic"/>
          <w:sz w:val="36"/>
          <w:szCs w:val="36"/>
          <w:lang w:val="en-BZ"/>
        </w:rPr>
        <w:t>/</w:t>
      </w:r>
      <w:r>
        <w:rPr>
          <w:rFonts w:cs="Traditional Arabic" w:ascii="Traditional Arabic" w:hAnsi="Traditional Arabic"/>
          <w:sz w:val="36"/>
          <w:szCs w:val="36"/>
          <w:lang w:val="en-BZ"/>
        </w:rPr>
        <w:t>6</w:t>
      </w:r>
      <w:r>
        <w:rPr>
          <w:rFonts w:cs="Traditional Arabic" w:ascii="Traditional Arabic" w:hAnsi="Traditional Arabic"/>
          <w:sz w:val="36"/>
          <w:szCs w:val="36"/>
          <w:lang w:val="en-BZ"/>
        </w:rPr>
        <w:t>/143</w:t>
      </w:r>
      <w:r>
        <w:rPr>
          <w:rFonts w:cs="Traditional Arabic" w:ascii="Traditional Arabic" w:hAnsi="Traditional Arabic"/>
          <w:sz w:val="36"/>
          <w:szCs w:val="36"/>
          <w:lang w:val="en-BZ"/>
        </w:rPr>
        <w:t>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>هـ بداية اختبارات الإعداد العا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توزيع الدرجات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واجبات والقضايا الالكترونية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فصلي الأول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فصلي الثاني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4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نهائي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تمنياتي لك بالتوفيق والنجاح  </w:t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      </w:t>
      </w:r>
    </w:p>
    <w:p>
      <w:pPr>
        <w:pStyle w:val="Normal"/>
        <w:bidi w:val="1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BZ"/>
        </w:rPr>
        <w:t>أستاذة المقر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BZ"/>
        </w:rPr>
        <w:t xml:space="preserve">أمجاد الماض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  <w:t>.</w:t>
      </w:r>
    </w:p>
    <w:p>
      <w:pPr>
        <w:pStyle w:val="Normal"/>
        <w:bidi w:val="1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  <w:t>aalmady@ksu.edu.sa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sectPr>
      <w:type w:val="nextPage"/>
      <w:pgSz w:w="12240" w:h="15840"/>
      <w:pgMar w:left="144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660"/>
        </w:tabs>
        <w:ind w:left="660" w:hanging="57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29:00Z</dcterms:created>
  <dc:creator>user</dc:creator>
  <dc:description/>
  <cp:keywords/>
  <dc:language>en-US</dc:language>
  <cp:lastModifiedBy>welcome</cp:lastModifiedBy>
  <dcterms:modified xsi:type="dcterms:W3CDTF">2012-02-12T12:24:00Z</dcterms:modified>
  <cp:revision>13</cp:revision>
  <dc:subject/>
  <dc:title>توصيف مقرر الإسلام وبناء المجتمع ( 102 سلم )</dc:title>
</cp:coreProperties>
</file>