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0"/>
        <w:jc w:val="center"/>
        <w:rPr>
          <w:rFonts w:cs="Traditional Arabic"/>
          <w:sz w:val="40"/>
          <w:szCs w:val="40"/>
          <w:u w:val="none"/>
        </w:rPr>
      </w:pPr>
      <w:r>
        <w:rPr>
          <w:rFonts w:cs="Traditional Arabic"/>
          <w:sz w:val="40"/>
          <w:sz w:val="40"/>
          <w:szCs w:val="40"/>
          <w:u w:val="none"/>
          <w:rtl w:val="true"/>
        </w:rPr>
        <w:t>المناظير</w:t>
      </w:r>
      <w:r>
        <w:rPr>
          <w:rFonts w:eastAsia="Arial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none"/>
          <w:rtl w:val="true"/>
        </w:rPr>
        <w:t>الفلكية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  <w:u w:val="none"/>
        </w:rPr>
      </w:pPr>
      <w:r>
        <w:rPr>
          <w:rFonts w:cs="Traditional Arabic" w:ascii="Times New Roman" w:hAnsi="Times New Roman"/>
          <w:b/>
          <w:bCs/>
          <w:sz w:val="24"/>
          <w:szCs w:val="28"/>
          <w:u w:val="none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الهدف 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قن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خ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يف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ختي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وا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مقدمة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ري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غل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ا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واسـ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ـيـ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ـ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ديثـ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را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ـ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ي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م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رسل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ك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ـ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ظ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اك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مو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بط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ـضـ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فاد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ط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موع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ي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شم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ا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ـ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جـ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فاد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ـ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ـ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طو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حـسـ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ط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رصد الفلكي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ي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صـ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شع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قط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  <w:tab/>
        <w:tab/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صـ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م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خرا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ه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رك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ي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ج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غناطيس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ح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بيع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أشعة الكهرومغنطية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ي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ف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ه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و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ـي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ـ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وتون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با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ـ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ص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l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n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ير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3x10</w:t>
      </w:r>
      <w:r>
        <w:rPr>
          <w:rFonts w:cs="Traditional Arabic" w:ascii="Times New Roman" w:hAnsi="Times New Roman"/>
          <w:b/>
          <w:bCs/>
          <w:sz w:val="24"/>
          <w:szCs w:val="28"/>
          <w:vertAlign w:val="superscript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0000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جستر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ـ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ـ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طـــ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ز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ستطيـ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ـا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ساع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از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ك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أ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كش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جـزء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ـيط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ـ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ـ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ئـ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ـرومغـنطية</w:t>
      </w:r>
    </w:p>
    <w:tbl>
      <w:tblPr>
        <w:bidiVisual w:val="true"/>
        <w:tblW w:w="9096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67"/>
        <w:gridCol w:w="2267"/>
        <w:gridCol w:w="2267"/>
      </w:tblGrid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أشـع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د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طو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وجتها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أشـع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د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طو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وجتها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راديو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1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م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فوق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نفسـجي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A    100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40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يكروويف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 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سـي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0.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 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1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تح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حمراء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70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ج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ما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0.0000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 A   0.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رئ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Cs w:val="20"/>
              </w:rPr>
              <w:t>A     40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-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7000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A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   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0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0"/>
                <w:rtl w:val="tru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bidi w:val="1"/>
        <w:jc w:val="left"/>
        <w:rPr/>
      </w:pPr>
      <w:r>
        <w:rPr>
          <w:rtl w:val="true"/>
        </w:rPr>
        <w:t>المناظير الفلكية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بق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صائ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ـــ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رومغن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صم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رصدهـ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خد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م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د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إستخدام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ز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جهز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ا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ه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م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جمي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ل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ــتـ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ه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بيع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ك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ـ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ارالرادي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ـ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ي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ـــ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نطـل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ر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ـ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ديـ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ــ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فــ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ـسـي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بق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ظ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ـ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هـرومغنطـ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ص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ح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ثن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افذ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نافذ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دي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خـ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اديو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عـ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م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ق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ـ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م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ار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ـ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هتم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س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د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بيع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ت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ا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لي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شـ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رؤ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الفل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ف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ـجيـله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الشيئية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ـ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ـ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ـ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ـمك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كو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تجـمع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لي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تمد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ـرالشـيئ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أ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ي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ـ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د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لف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ع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ي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ـ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ـ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ك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ن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رآ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/>
      </w:pPr>
      <w:r>
        <w:rPr>
          <w:rtl w:val="true"/>
        </w:rPr>
        <w:t>الـكاشـف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ص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قن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عم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ـ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ايتأ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مير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فوتومي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طي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ـ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ـ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ـتـلفـ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Heading2"/>
        <w:bidi w:val="1"/>
        <w:jc w:val="left"/>
        <w:rPr/>
      </w:pPr>
      <w:r>
        <w:rPr>
          <w:rtl w:val="true"/>
        </w:rPr>
        <w:t>العين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ؤبؤ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شب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ت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حل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لغ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خف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/>
      </w:pPr>
      <w:r>
        <w:rPr>
          <w:rtl w:val="true"/>
        </w:rPr>
        <w:t>المناظير البصـرية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فر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ص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ئيس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ال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ظارال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ـتخ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ك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ـ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و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ـ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ـدسـ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ـ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ؤ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وج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ع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سم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0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ع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193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ـن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189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ص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6597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8pt;height:44.6pt" filled="f" o:ole="">
            <v:imagedata r:id="rId3" o:title=""/>
          </v:shape>
          <o:OLEObject Type="Embed" ProgID="" ShapeID="ole_rId2" DrawAspect="Content" ObjectID="_2064586106" r:id="rId2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730" w:dyaOrig="22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65pt;height:58.3pt" filled="f" o:ole="">
            <v:imagedata r:id="rId5" o:title=""/>
          </v:shape>
          <o:OLEObject Type="Embed" ProgID="" ShapeID="ole_rId4" DrawAspect="Content" ObjectID="_235341911" r:id="rId4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ا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س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ا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اكس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ستخ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عك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آ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ـ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يئي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كـ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ـ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ؤ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آ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ع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كـيـ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اشـ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ـ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ـ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مل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ــ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العاكـ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ـ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ا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ع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ـ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ي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شفٍ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87" w:dyaOrig="1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5.3pt;height:43.6pt" filled="f" o:ole="">
            <v:imagedata r:id="rId7" o:title=""/>
          </v:shape>
          <o:OLEObject Type="Embed" ProgID="" ShapeID="ole_rId6" DrawAspect="Content" ObjectID="_1095411882" r:id="rId6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57" w:dyaOrig="1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45pt;height:64.5pt" filled="f" o:ole="">
            <v:imagedata r:id="rId9" o:title=""/>
          </v:shape>
          <o:OLEObject Type="Embed" ProgID="" ShapeID="ole_rId8" DrawAspect="Content" ObjectID="_1043910942" r:id="rId8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ساس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يوتن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333" w:dyaOrig="12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4pt;height:48.95pt" filled="f" o:ole="">
            <v:imagedata r:id="rId11" o:title=""/>
          </v:shape>
          <o:OLEObject Type="Embed" ProgID="" ShapeID="ole_rId10" DrawAspect="Content" ObjectID="_1826482654" r:id="rId10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672" w:dyaOrig="224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.85pt;height:72.7pt" filled="f" o:ole="">
            <v:imagedata r:id="rId13" o:title=""/>
          </v:shape>
          <o:OLEObject Type="Embed" ProgID="" ShapeID="ole_rId12" DrawAspect="Content" ObjectID="_71368275" r:id="rId12"/>
        </w:objec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جر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دية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ل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اظير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 xml:space="preserve">جدول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ارنة بين المنظار الكاسـر والعاكـس</w:t>
      </w:r>
    </w:p>
    <w:tbl>
      <w:tblPr>
        <w:bidiVisual w:val="true"/>
        <w:tblW w:w="8505" w:type="dxa"/>
        <w:jc w:val="left"/>
        <w:tblInd w:w="24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402"/>
        <w:gridCol w:w="34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يز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كاس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عاكس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كلف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7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غال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12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أكث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20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أكثر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جو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ضوئي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لك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وج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زيغ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وني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ختل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آخ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يخل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زيغ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لوني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وز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ثقي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أحجا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كبير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اسب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نق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سي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صعب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ثبا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كاف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شكلٍ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م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يحس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بساطة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يانة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ايحتاج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حتاج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رآ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تلمي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راح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للراصد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ريح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خاصةً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القر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ت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ريح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داً</w:t>
            </w:r>
          </w:p>
        </w:tc>
      </w:tr>
    </w:tbl>
    <w:p>
      <w:pPr>
        <w:pStyle w:val="Heading2"/>
        <w:bidi w:val="1"/>
        <w:jc w:val="left"/>
        <w:rPr/>
      </w:pPr>
      <w:r>
        <w:rPr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خصائص المناظير البصرية</w: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تجمي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منظا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P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د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ن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ظ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ع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ـ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رس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ئ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لاحـ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نا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د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ــ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عدس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ـ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D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سنتيم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P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       </w:t>
      </w:r>
    </w:p>
    <w:p>
      <w:pPr>
        <w:pStyle w:val="Normal"/>
        <w:bidi w:val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92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6pt" filled="f" o:ole="">
            <v:imagedata r:id="rId15" o:title=""/>
          </v:shape>
          <o:OLEObject Type="Embed" ProgID="" ShapeID="ole_rId14" DrawAspect="Content" ObjectID="_1775153213" r:id="rId14"/>
        </w:objec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</w:rPr>
        <w:t>2</w:t>
      </w:r>
      <w:r>
        <w:rPr>
          <w:rFonts w:cs="Traditional Arabic" w:ascii="Times New Roman" w:hAnsi="Times New Roman"/>
          <w:rtl w:val="true"/>
        </w:rPr>
        <w:t xml:space="preserve">. </w:t>
      </w:r>
      <w:r>
        <w:rPr>
          <w:rFonts w:ascii="Times New Roman" w:hAnsi="Times New Roman" w:cs="Traditional Arabic"/>
          <w:rtl w:val="true"/>
        </w:rPr>
        <w:t>الرقـ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بؤري</w:t>
      </w:r>
      <w:r>
        <w:rPr>
          <w:rFonts w:ascii="Times New Roman" w:hAnsi="Times New Roman" w:cs="Times New Roman"/>
          <w:rtl w:val="true"/>
        </w:rPr>
        <w:t xml:space="preserve">   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</w:r>
      <m:oMath xmlns:m="http://schemas.openxmlformats.org/officeDocument/2006/math"/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ـ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F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ـ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دة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لمنظـارالكاس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1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ر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بت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يض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مع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طح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رص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تا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صو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</w:rPr>
        <w:t>3</w:t>
      </w:r>
      <w:r>
        <w:rPr>
          <w:rFonts w:cs="Traditional Arabic" w:ascii="Times New Roman" w:hAnsi="Times New Roman"/>
          <w:rtl w:val="true"/>
        </w:rPr>
        <w:t xml:space="preserve">. </w:t>
      </w:r>
      <w:r>
        <w:rPr>
          <w:rFonts w:ascii="Times New Roman" w:hAnsi="Times New Roman" w:cs="Traditional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تكبي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M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عين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0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29pt" filled="f" o:ole="">
            <v:imagedata r:id="rId17" o:title=""/>
          </v:shape>
          <o:OLEObject Type="Embed" ProgID="" ShapeID="ole_rId16" DrawAspect="Content" ObjectID="_599938380" r:id="rId16"/>
        </w:object>
      </w:r>
    </w:p>
    <w:p>
      <w:pPr>
        <w:pStyle w:val="Normal"/>
        <w:bidi w:val="0"/>
        <w:ind w:left="-7" w:right="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ي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ي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خدم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نا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كس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ؤ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f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أ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تط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رغ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تكبـ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كم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تين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:                 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  D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 D</m:t>
            </m:r>
          </m:e>
        </m:eqArr>
      </m:oMath>
    </w:p>
    <w:p>
      <w:pPr>
        <w:pStyle w:val="Normal"/>
        <w:bidi w:val="0"/>
        <w:ind w:left="-7" w:right="0" w:hanging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4</w:t>
      </w:r>
      <w:r>
        <w:rPr>
          <w:rFonts w:cs="Traditional Arabic" w:ascii="Times New Roman" w:hAnsi="Times New Roman"/>
          <w:rtl w:val="true"/>
        </w:rPr>
        <w:t xml:space="preserve">.  </w:t>
      </w:r>
      <w:r>
        <w:rPr>
          <w:rFonts w:ascii="Times New Roman" w:hAnsi="Times New Roman" w:cs="Traditional Arabic"/>
          <w:rtl w:val="true"/>
        </w:rPr>
        <w:t>قو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تحل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</w:rPr>
        <w:t>R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ح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لاح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تفري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م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سـ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ثوا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وس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0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9pt" filled="f" o:ole="">
            <v:imagedata r:id="rId19" o:title=""/>
          </v:shape>
          <o:OLEObject Type="Embed" ProgID="" ShapeID="ole_rId18" DrawAspect="Content" ObjectID="_1706686078" r:id="rId18"/>
        </w:objec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فت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ـ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رد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bidi w:val="0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21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14pt" filled="f" o:ole="">
            <v:imagedata r:id="rId21" o:title=""/>
          </v:shape>
          <o:OLEObject Type="Embed" ProgID="" ShapeID="ole_rId20" DrawAspect="Content" ObjectID="_1409269526" r:id="rId20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Heading2"/>
        <w:bidi w:val="1"/>
        <w:jc w:val="left"/>
        <w:rPr/>
      </w:pPr>
      <w:r>
        <w:rPr>
          <w:rtl w:val="true"/>
        </w:rPr>
        <w:t>الدربيل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ر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در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ب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ف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ها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ذن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حش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سد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ب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قم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فصل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وحد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ليميتر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ق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كبي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مث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ب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 50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ي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ليميت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بير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راب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ل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ص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  40,   7 x 50,   11 x 80,  14 x 1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 xml:space="preserve">جدول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/>
          <w:rtl w:val="true"/>
        </w:rPr>
        <w:t xml:space="preserve"> )  : </w:t>
      </w:r>
      <w:r>
        <w:rPr>
          <w:rFonts w:cs="Traditional Arabic"/>
          <w:rtl w:val="true"/>
        </w:rPr>
        <w:t xml:space="preserve">مناظير </w:t>
      </w:r>
      <w:r>
        <w:rPr>
          <w:rtl w:val="true"/>
        </w:rPr>
        <w:t>الهواة</w:t>
      </w:r>
    </w:p>
    <w:tbl>
      <w:tblPr>
        <w:bidiVisual w:val="true"/>
        <w:tblW w:w="86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4832"/>
      </w:tblGrid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جهاز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ستعماله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دربيل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7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X 5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1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X 8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تعر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ص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مذنب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حش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جم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سد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أقم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صناعية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ستت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جو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كواكب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ر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Cs w:val="20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اس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أقل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5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في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رص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اس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5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6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عاكس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15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تعر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صو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قم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كاسـ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75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1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تعـر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تصـو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شم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قمر،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رصـ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نجو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زدوج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نجوم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تغيرة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عاكس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2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جداً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إمكاني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دي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رصـ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سماء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تصو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فلكي</w:t>
            </w:r>
          </w:p>
        </w:tc>
      </w:tr>
      <w:tr>
        <w:trPr/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عاكس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بقطر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3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الى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Cs w:val="20"/>
              </w:rPr>
              <w:t>500</w:t>
            </w:r>
            <w:r>
              <w:rPr>
                <w:rFonts w:cs="Traditional Arabic" w:ascii="Times New Roman" w:hAnsi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20"/>
                <w:rtl w:val="true"/>
              </w:rPr>
              <w:t>مم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هاو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خبي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مختـص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صناعة المنظار البسيط</w:t>
      </w:r>
    </w:p>
    <w:p>
      <w:pPr>
        <w:pStyle w:val="Heading2"/>
        <w:jc w:val="right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الأدوات</w:t>
      </w:r>
      <w:r>
        <w:rPr>
          <w:rFonts w:ascii="Times New Roman" w:hAnsi="Times New Roman" w:cs="Times New Roman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س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ت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ي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فن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طو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فرغ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طوا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تو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فرغ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بوب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توني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ختلفت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ليل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ط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استي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لي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ير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jc w:val="right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الخطوات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بو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أق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ُش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تيمت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نت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لام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بيدي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ض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ر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ي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مسك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ند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يط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رق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رف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سم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ط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لاستي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ف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غل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ب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غط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لاستي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ت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بوب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س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نت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ملام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العد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u w:val="single"/>
          <w:rtl w:val="true"/>
        </w:rPr>
        <w:t>بيدي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u w:val="single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دخ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فن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ف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دف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سطوا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سفنج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دف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سفن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نب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انبوب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اه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استخدا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ر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يد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لاحظ؟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حلي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ميع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ته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بي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0" w:hanging="360"/>
        <w:jc w:val="left"/>
        <w:textAlignment w:val="auto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ابات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منظار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ب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قس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sz w:val="24"/>
          <w:szCs w:val="28"/>
        </w:rPr>
        <w:t>15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ظ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ك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ائج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ا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نوع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ستخد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اس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نظ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عاكس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ط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شيئ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و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جمي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و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حلي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قص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قد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ظاهر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قص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تكبي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__________________________________________________________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ج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1.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Larouse Astronomy </w:t>
        <w:tab/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ksu  520 la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>ed. Philippe de la Cotardiere, Mark R Morris,   Hamlyn 1986.</w:t>
      </w:r>
    </w:p>
    <w:sectPr>
      <w:headerReference w:type="default" r:id="rId22"/>
      <w:footerReference w:type="default" r:id="rId23"/>
      <w:type w:val="nextPage"/>
      <w:pgSz w:w="12240" w:h="15840"/>
      <w:pgMar w:left="1797" w:right="1797" w:gutter="0" w:header="720" w:top="1247" w:footer="720" w:bottom="1247"/>
      <w:pgNumType w:start="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240" w:after="0"/>
      <w:jc w:val="left"/>
      <w:outlineLvl w:val="0"/>
    </w:pPr>
    <w:rPr>
      <w:rFonts w:ascii="Arial" w:hAnsi="Arial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120" w:after="0"/>
      <w:jc w:val="left"/>
      <w:outlineLvl w:val="1"/>
    </w:pPr>
    <w:rPr>
      <w:rFonts w:ascii="Arial" w:hAnsi="Arial" w:cs="Arial"/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5:10:00Z</dcterms:created>
  <dc:creator>power</dc:creator>
  <dc:description/>
  <cp:keywords/>
  <dc:language>en-US</dc:language>
  <cp:lastModifiedBy>Astronomy</cp:lastModifiedBy>
  <cp:lastPrinted>2098-02-15T09:48:00Z</cp:lastPrinted>
  <dcterms:modified xsi:type="dcterms:W3CDTF">2008-02-26T08:41:00Z</dcterms:modified>
  <cp:revision>3</cp:revision>
  <dc:subject/>
  <dc:title>‏ 6     المناظير الفلكية</dc:title>
</cp:coreProperties>
</file>