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240" w:after="0"/>
        <w:jc w:val="center"/>
        <w:rPr>
          <w:rFonts w:cs="Traditional Arabic"/>
          <w:sz w:val="40"/>
          <w:szCs w:val="40"/>
          <w:u w:val="none"/>
        </w:rPr>
      </w:pPr>
      <w:r>
        <w:rPr>
          <w:rFonts w:cs="Traditional Arabic"/>
          <w:sz w:val="40"/>
          <w:sz w:val="40"/>
          <w:szCs w:val="40"/>
          <w:u w:val="none"/>
          <w:rtl w:val="true"/>
        </w:rPr>
        <w:t>المناظير</w:t>
      </w:r>
      <w:r>
        <w:rPr>
          <w:rFonts w:eastAsia="Arial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none"/>
          <w:rtl w:val="true"/>
        </w:rPr>
        <w:t>الفلكية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  <w:u w:val="none"/>
        </w:rPr>
      </w:pPr>
      <w:r>
        <w:rPr>
          <w:rFonts w:cs="Traditional Arabic" w:ascii="Times New Roman" w:hAnsi="Times New Roman"/>
          <w:b/>
          <w:bCs/>
          <w:sz w:val="24"/>
          <w:szCs w:val="28"/>
          <w:u w:val="none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 xml:space="preserve">الهدف 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ا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ه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تقني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خد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يف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ختي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وا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>مقدمة</w:t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ختل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جري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خ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غل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عتم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الأجر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واسـ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ـيـ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يـ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حديثـ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أ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راس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ـ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ر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ـم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ي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مـ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جا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ي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ق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رسل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كب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ضا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ـ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ظ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اك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جموت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بط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ـضـ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فادت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جا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ط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جموعت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و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ريا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شمس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اد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ي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ضـ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ارجـ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فاد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عـ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ـ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طور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حـسـ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طو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الرصد الفلكي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رت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ي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صـ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شعا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و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  <w:tab/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ـ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ـسـ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ستقطا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ـوء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  <w:tab/>
        <w:tab/>
        <w:tab/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صـ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زم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م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ستخرا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لوم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ه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ركي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ي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ضا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ج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غناطيس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حو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بيع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أشعة الكهرومغنطية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ن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ظري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فس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ه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هرومغنط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ـ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ـ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كو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سـيم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ـغ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ـ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وتون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با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ـ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وصـ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l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ر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n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سير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3x10</w:t>
      </w:r>
      <w:r>
        <w:rPr>
          <w:rFonts w:cs="Traditional Arabic" w:ascii="Times New Roman" w:hAnsi="Times New Roman"/>
          <w:b/>
          <w:bCs/>
          <w:sz w:val="24"/>
          <w:szCs w:val="28"/>
          <w:vertAlign w:val="superscript"/>
        </w:rPr>
        <w:t>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/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ت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طو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هرومغنط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0.0000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جستر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شـ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صـ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ي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ـ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ـ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طـــو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ختلف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جز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هرومغنط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طب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ستطيـ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ع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ـاد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ساع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ه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از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كش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أنس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تكشـ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اجـزء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ـيط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ـ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ـ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ـ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ئـ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)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ــ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هـرومغـنطية</w:t>
      </w:r>
    </w:p>
    <w:tbl>
      <w:tblPr>
        <w:bidiVisual w:val="true"/>
        <w:tblW w:w="9096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67"/>
        <w:gridCol w:w="2267"/>
        <w:gridCol w:w="2267"/>
      </w:tblGrid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نوع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أشـع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د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طو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وجتها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نوع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أشـع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د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طو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وجتها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راديو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 w:ascii="Times New Roman" w:hAnsi="Times New Roman"/>
                <w:b/>
                <w:bCs/>
                <w:szCs w:val="20"/>
              </w:rPr>
              <w:t>1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- 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0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كم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فوق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بنفسـجي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rtl w:val="true"/>
              </w:rPr>
              <w:t xml:space="preserve">   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A    100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-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4000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A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يكروويف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-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  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سـين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Cs w:val="20"/>
              </w:rPr>
            </w:pPr>
            <w:r>
              <w:rPr>
                <w:rFonts w:cs="Traditional Arabic" w:ascii="Times New Roman" w:hAnsi="Times New Roman"/>
                <w:b/>
                <w:bCs/>
                <w:szCs w:val="20"/>
              </w:rPr>
              <w:t>0.1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   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A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- 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 100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A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تح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حمراء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 w:ascii="Times New Roman" w:hAnsi="Times New Roman"/>
                <w:b/>
                <w:bCs/>
                <w:szCs w:val="20"/>
              </w:rPr>
              <w:t>700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A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-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ج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ما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Cs w:val="20"/>
              </w:rPr>
            </w:pPr>
            <w:r>
              <w:rPr>
                <w:rFonts w:cs="Traditional Arabic" w:ascii="Times New Roman" w:hAnsi="Times New Roman"/>
                <w:b/>
                <w:bCs/>
                <w:szCs w:val="20"/>
              </w:rPr>
              <w:t>0.00001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A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-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  A   0.1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رئ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Cs w:val="20"/>
              </w:rPr>
            </w:pPr>
            <w:r>
              <w:rPr>
                <w:rFonts w:cs="Traditional Arabic" w:ascii="Times New Roman" w:hAnsi="Times New Roman"/>
                <w:b/>
                <w:bCs/>
                <w:szCs w:val="20"/>
              </w:rPr>
              <w:t>A     4000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 -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7000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A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    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0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0"/>
                <w:rtl w:val="tru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Heading2"/>
        <w:bidi w:val="1"/>
        <w:jc w:val="left"/>
        <w:rPr/>
      </w:pPr>
      <w:r>
        <w:rPr>
          <w:rtl w:val="true"/>
        </w:rPr>
        <w:t>المناظير الفلكية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بق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صائ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هرومغنط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ختل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ــــ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؛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ـ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هرومغنط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جه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صم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ا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رصدهـ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ه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خد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ش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مر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جد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إستخدام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جز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جهز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ـ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ه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س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ا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ه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م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جميع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ل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ج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خــتـ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ه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بيع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تك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ـ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نظارالرادي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ح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نظـ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ي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آخـــر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ـ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نطـل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ر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ختل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ع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ـ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ديـ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ــ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ح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فــ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ـسـي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ك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بق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ظ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ـ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هـرومغنطـ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تصـ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حج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ستثن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افذ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نافذ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دي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ل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ستخـ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ر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راديو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عـ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مر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ق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خـ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مـ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ار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ـ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خرى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ب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هتم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أ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تم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س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د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دن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ش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بيع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انس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عت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ا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لي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شـ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ـ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رؤ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رالفلك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فو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ي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سـجيـله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Heading2"/>
        <w:bidi w:val="1"/>
        <w:jc w:val="left"/>
        <w:rPr/>
      </w:pPr>
      <w:r>
        <w:rPr>
          <w:rtl w:val="true"/>
        </w:rPr>
        <w:t xml:space="preserve">الشيئية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ـ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ـ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مـ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ـ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ـمك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كو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حس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ـ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ك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تجـمع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لي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عتمد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ـرالشـيئ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ج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حس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أ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ركيب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ل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ز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ـ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زاد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لف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صع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ركيب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ـ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ـد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ك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ن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رآ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bidi w:val="1"/>
        <w:jc w:val="left"/>
        <w:rPr/>
      </w:pPr>
      <w:r>
        <w:rPr>
          <w:rtl w:val="true"/>
        </w:rPr>
        <w:t>الـكاشـف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شاه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تصو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قني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ختل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عم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ـ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ايتأ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ش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؛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ي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مير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فوتوميت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ـ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طي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ـ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ـ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طو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ـ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ـتـلفـ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</w:p>
    <w:p>
      <w:pPr>
        <w:pStyle w:val="Heading2"/>
        <w:bidi w:val="1"/>
        <w:jc w:val="left"/>
        <w:rPr/>
      </w:pPr>
      <w:r>
        <w:rPr>
          <w:rtl w:val="true"/>
        </w:rPr>
        <w:t>العين</w:t>
      </w:r>
    </w:p>
    <w:p>
      <w:pPr>
        <w:pStyle w:val="Normal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ال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ؤبؤ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شبك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ت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اش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حل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لغ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توس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خف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Heading2"/>
        <w:bidi w:val="1"/>
        <w:jc w:val="left"/>
        <w:rPr/>
      </w:pPr>
      <w:r>
        <w:rPr>
          <w:rtl w:val="true"/>
        </w:rPr>
        <w:t>المناظير البصـرية</w:t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فر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و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ئيس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م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الكاس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نظارالعا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ـتخد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اس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ان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نكس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ـ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ور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ـ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ـ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ـدسـ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ـ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خ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ه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اش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ـ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تؤ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ق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دس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توجـ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عو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ركي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اش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سماء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ك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س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0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ـ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ع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193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ـ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صـن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189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صـ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ر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6597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.8pt;height:44.6pt" filled="f" o:ole="">
            <v:imagedata r:id="rId3" o:title=""/>
          </v:shape>
          <o:OLEObject Type="Embed" ProgID="" ShapeID="ole_rId2" DrawAspect="Content" ObjectID="_1922616820" r:id="rId2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5730" w:dyaOrig="22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65pt;height:58.3pt" filled="f" o:ole="">
            <v:imagedata r:id="rId5" o:title=""/>
          </v:shape>
          <o:OLEObject Type="Embed" ProgID="" ShapeID="ole_rId4" DrawAspect="Content" ObjectID="_1583457244" r:id="rId4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ساس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اس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             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ساس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اكس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ا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ستخد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ان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نعك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آ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ثـ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يئ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تكـ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ـ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ـ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اشـ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ـ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ؤ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ق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آ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عو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ركـيــ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اشــ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ضـ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صـ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ـ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ـ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مل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ــ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وا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رالعاكـس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ـ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ا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ع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ـ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ي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و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شفٍ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ض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وا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5487" w:dyaOrig="1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.3pt;height:43.6pt" filled="f" o:ole="">
            <v:imagedata r:id="rId7" o:title=""/>
          </v:shape>
          <o:OLEObject Type="Embed" ProgID="" ShapeID="ole_rId6" DrawAspect="Content" ObjectID="_506433788" r:id="rId6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5457" w:dyaOrig="16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45pt;height:64.5pt" filled="f" o:ole="">
            <v:imagedata r:id="rId9" o:title=""/>
          </v:shape>
          <o:OLEObject Type="Embed" ProgID="" ShapeID="ole_rId8" DrawAspect="Content" ObjectID="_1115136873" r:id="rId8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ساس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                              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يوتن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7333" w:dyaOrig="12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.4pt;height:48.95pt" filled="f" o:ole="">
            <v:imagedata r:id="rId11" o:title=""/>
          </v:shape>
          <o:OLEObject Type="Embed" ProgID="" ShapeID="ole_rId10" DrawAspect="Content" ObjectID="_572585451" r:id="rId10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7672" w:dyaOrig="224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.85pt;height:72.7pt" filled="f" o:ole="">
            <v:imagedata r:id="rId13" o:title=""/>
          </v:shape>
          <o:OLEObject Type="Embed" ProgID="" ShapeID="ole_rId12" DrawAspect="Content" ObjectID="_1471205007" r:id="rId12"/>
        </w:object>
      </w:r>
    </w:p>
    <w:p>
      <w:pPr>
        <w:pStyle w:val="Normal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سجر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                                               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دية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     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نوا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ختل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مناظير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 xml:space="preserve">جدول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)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ارنة بين المنظار الكاسـر والعاكـس</w:t>
      </w:r>
    </w:p>
    <w:tbl>
      <w:tblPr>
        <w:bidiVisual w:val="true"/>
        <w:tblW w:w="8505" w:type="dxa"/>
        <w:jc w:val="left"/>
        <w:tblInd w:w="2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3402"/>
        <w:gridCol w:w="340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ميز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كاس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عاكس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تكلف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اس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قط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75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غال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قط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120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أكث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اس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قط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200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أكثر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جود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ضوئي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جي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لك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وج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زيغ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ون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ختل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ظ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آخ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يخل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زيغ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لوني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وز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ثقي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لأحجا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كبير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اسب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تنق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سي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صعب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ثبا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كاف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شكلٍ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ا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جي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يحس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بساطة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صيان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ايحتاج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حتاج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رآ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تلميع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10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نوات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راح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للراصد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ريح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خاصةً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القر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م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ريح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جداً</w:t>
            </w:r>
          </w:p>
        </w:tc>
      </w:tr>
    </w:tbl>
    <w:p>
      <w:pPr>
        <w:pStyle w:val="Heading2"/>
        <w:bidi w:val="1"/>
        <w:jc w:val="left"/>
        <w:rPr/>
      </w:pPr>
      <w:r>
        <w:rPr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خصائص المناظير البصرية</w:t>
      </w:r>
    </w:p>
    <w:p>
      <w:pPr>
        <w:pStyle w:val="Heading2"/>
        <w:bidi w:val="1"/>
        <w:jc w:val="left"/>
        <w:rPr>
          <w:rFonts w:ascii="Times New Roman" w:hAnsi="Times New Roman" w:cs="Traditional Arabic"/>
        </w:rPr>
      </w:pPr>
      <w:r>
        <w:rPr>
          <w:rFonts w:ascii="Times New Roman" w:hAnsi="Times New Roman" w:cs="Traditional Arabic"/>
          <w:rtl w:val="true"/>
        </w:rPr>
        <w:t>قو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تجمي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منظ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</w:rPr>
        <w:t>P</w:t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د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ن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ؤ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ت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اه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صو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عم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ـ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خ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جر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ترس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ي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ضئ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صلاحـ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نا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د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ق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ــ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نس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عدس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نسـ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ريب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0.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عط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D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سنتيمت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P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               </w:t>
      </w:r>
    </w:p>
    <w:p>
      <w:pPr>
        <w:pStyle w:val="Normal"/>
        <w:bidi w:val="0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 </w:t>
      </w:r>
      <w:r>
        <w:rPr>
          <w:rFonts w:cs="Traditional Arabic" w:ascii="Times New Roman" w:hAnsi="Times New Roman"/>
          <w:b/>
          <w:bCs/>
          <w:sz w:val="24"/>
          <w:szCs w:val="28"/>
        </w:rPr>
        <w:object w:dxaOrig="9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36pt" filled="f" o:ole="">
            <v:imagedata r:id="rId15" o:title=""/>
          </v:shape>
          <o:OLEObject Type="Embed" ProgID="" ShapeID="ole_rId14" DrawAspect="Content" ObjectID="_462351558" r:id="rId14"/>
        </w:object>
      </w:r>
    </w:p>
    <w:p>
      <w:pPr>
        <w:pStyle w:val="Heading2"/>
        <w:bidi w:val="1"/>
        <w:jc w:val="left"/>
        <w:rPr>
          <w:rFonts w:ascii="Times New Roman" w:hAnsi="Times New Roman" w:cs="Traditional Arabic"/>
        </w:rPr>
      </w:pPr>
      <w:r>
        <w:rPr>
          <w:rFonts w:cs="Traditional Arabic" w:ascii="Times New Roman" w:hAnsi="Times New Roman"/>
        </w:rPr>
        <w:t>2</w:t>
      </w:r>
      <w:r>
        <w:rPr>
          <w:rFonts w:cs="Traditional Arabic" w:ascii="Times New Roman" w:hAnsi="Times New Roman"/>
          <w:rtl w:val="true"/>
        </w:rPr>
        <w:t xml:space="preserve">. </w:t>
      </w:r>
      <w:r>
        <w:rPr>
          <w:rFonts w:ascii="Times New Roman" w:hAnsi="Times New Roman" w:cs="Traditional Arabic"/>
          <w:rtl w:val="true"/>
        </w:rPr>
        <w:t>الرقـ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بؤري</w:t>
      </w:r>
      <w:r>
        <w:rPr>
          <w:rFonts w:ascii="Times New Roman" w:hAnsi="Times New Roman" w:cs="Times New Roman"/>
          <w:rtl w:val="true"/>
        </w:rPr>
        <w:t xml:space="preserve">   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</w:r>
      <m:oMath xmlns:m="http://schemas.openxmlformats.org/officeDocument/2006/math"/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سـ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F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ـ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ادة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ا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لمنظـارالكاس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1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د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بت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يض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ز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مع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طح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رص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صغ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تا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صو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bidi w:val="1"/>
        <w:jc w:val="left"/>
        <w:rPr>
          <w:rFonts w:ascii="Times New Roman" w:hAnsi="Times New Roman" w:cs="Traditional Arabic"/>
        </w:rPr>
      </w:pPr>
      <w:r>
        <w:rPr>
          <w:rFonts w:cs="Traditional Arabic" w:ascii="Times New Roman" w:hAnsi="Times New Roman"/>
        </w:rPr>
        <w:t>3</w:t>
      </w:r>
      <w:r>
        <w:rPr>
          <w:rFonts w:cs="Traditional Arabic" w:ascii="Times New Roman" w:hAnsi="Times New Roman"/>
          <w:rtl w:val="true"/>
        </w:rPr>
        <w:t xml:space="preserve">. </w:t>
      </w:r>
      <w:r>
        <w:rPr>
          <w:rFonts w:ascii="Times New Roman" w:hAnsi="Times New Roman" w:cs="Traditional Arabic"/>
          <w:rtl w:val="true"/>
        </w:rPr>
        <w:t>قو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تكب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</w:rPr>
        <w:t>M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عين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            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7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29pt" filled="f" o:ole="">
            <v:imagedata r:id="rId17" o:title=""/>
          </v:shape>
          <o:OLEObject Type="Embed" ProgID="" ShapeID="ole_rId16" DrawAspect="Content" ObjectID="_413422297" r:id="rId16"/>
        </w:object>
      </w:r>
    </w:p>
    <w:p>
      <w:pPr>
        <w:pStyle w:val="Normal"/>
        <w:bidi w:val="0"/>
        <w:ind w:left="-7" w:right="0" w:hanging="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ي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يي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كب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ي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خدم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تنا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كس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f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د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أن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ستط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ص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ب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رغ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ن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دن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تكبـ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كم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تين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:                                                                          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  D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 D</m:t>
            </m:r>
          </m:e>
        </m:eqArr>
      </m:oMath>
    </w:p>
    <w:p>
      <w:pPr>
        <w:pStyle w:val="Normal"/>
        <w:bidi w:val="0"/>
        <w:ind w:left="-7" w:right="0" w:hanging="0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</w:r>
    </w:p>
    <w:p>
      <w:pPr>
        <w:pStyle w:val="Heading2"/>
        <w:bidi w:val="1"/>
        <w:jc w:val="left"/>
        <w:rPr>
          <w:rFonts w:ascii="Times New Roman" w:hAnsi="Times New Roman" w:cs="Traditional Arabic"/>
        </w:rPr>
      </w:pP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cs="Traditional Arabic" w:ascii="Times New Roman" w:hAnsi="Times New Roman"/>
        </w:rPr>
        <w:t>4</w:t>
      </w:r>
      <w:r>
        <w:rPr>
          <w:rFonts w:cs="Traditional Arabic" w:ascii="Times New Roman" w:hAnsi="Times New Roman"/>
          <w:rtl w:val="true"/>
        </w:rPr>
        <w:t xml:space="preserve">.  </w:t>
      </w:r>
      <w:r>
        <w:rPr>
          <w:rFonts w:ascii="Times New Roman" w:hAnsi="Times New Roman" w:cs="Traditional Arabic"/>
          <w:rtl w:val="true"/>
        </w:rPr>
        <w:t>قو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تحلي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</w:rPr>
        <w:t>R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حل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لاح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تفري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سم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ي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يب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ـسـ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ق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ثوا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وس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عط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ل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                                       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10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9pt" filled="f" o:ole="">
            <v:imagedata r:id="rId19" o:title=""/>
          </v:shape>
          <o:OLEObject Type="Embed" ProgID="" ShapeID="ole_rId18" DrawAspect="Content" ObjectID="_159955797" r:id="rId18"/>
        </w:objec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خفت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ـ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ؤي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ؤ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جرد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</w:p>
    <w:p>
      <w:pPr>
        <w:pStyle w:val="Normal"/>
        <w:bidi w:val="0"/>
        <w:jc w:val="left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</w:t>
      </w:r>
      <w:r>
        <w:rPr>
          <w:rFonts w:cs="Traditional Arabic" w:ascii="Times New Roman" w:hAnsi="Times New Roman"/>
          <w:b/>
          <w:bCs/>
          <w:sz w:val="24"/>
          <w:szCs w:val="28"/>
        </w:rPr>
        <w:object w:dxaOrig="21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6pt;height:14pt" filled="f" o:ole="">
            <v:imagedata r:id="rId21" o:title=""/>
          </v:shape>
          <o:OLEObject Type="Embed" ProgID="" ShapeID="ole_rId20" DrawAspect="Content" ObjectID="_1116397051" r:id="rId20"/>
        </w:objec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Heading2"/>
        <w:bidi w:val="1"/>
        <w:jc w:val="left"/>
        <w:rPr/>
      </w:pPr>
      <w:r>
        <w:rPr>
          <w:rtl w:val="true"/>
        </w:rPr>
        <w:t>الدربيل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جر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تحس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دري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ربي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ف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ها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اه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ذنب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حش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سد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ا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رب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قم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فصل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X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وحد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ليميتر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رق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كبي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مث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رب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x 50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5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ليميت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بيره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راب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صل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ص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x  40,   7 x 50,   11 x 80,  14 x 1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 xml:space="preserve">جدول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/>
          <w:rtl w:val="true"/>
        </w:rPr>
        <w:t xml:space="preserve"> )  : </w:t>
      </w:r>
      <w:r>
        <w:rPr>
          <w:rFonts w:cs="Traditional Arabic"/>
          <w:rtl w:val="true"/>
        </w:rPr>
        <w:t xml:space="preserve">مناظير </w:t>
      </w:r>
      <w:r>
        <w:rPr>
          <w:rtl w:val="true"/>
        </w:rPr>
        <w:t>الهواة</w:t>
      </w:r>
    </w:p>
    <w:tbl>
      <w:tblPr>
        <w:bidiVisual w:val="true"/>
        <w:tblW w:w="86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4832"/>
      </w:tblGrid>
      <w:tr>
        <w:trPr/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Cs w:val="20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نوع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الجهاز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ستعماله</w:t>
            </w:r>
          </w:p>
        </w:tc>
      </w:tr>
      <w:tr>
        <w:trPr/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دربيل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7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X 5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الى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1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X 80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لتعر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ماء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رص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خسو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مذنب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حشو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جم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سد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أقم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صناعية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ستت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جو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كواك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راء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قم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Cs w:val="20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كاس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بقط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أقل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5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في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رص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ماء</w:t>
            </w:r>
          </w:p>
        </w:tc>
      </w:tr>
      <w:tr>
        <w:trPr/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كاس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بقط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5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الى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6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عاكس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بقط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0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الى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15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لتعر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ماء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صو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شمس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قم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كاسـ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بقط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75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الى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0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لتعـر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ماء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صـو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شمس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قمر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رصـ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جو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زدوج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نجو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تغيرة</w:t>
            </w:r>
          </w:p>
        </w:tc>
      </w:tr>
      <w:tr>
        <w:trPr/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عاكس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بقط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20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جهاز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متاز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جداً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إمكاني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ديد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رصـ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ماء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تصو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فلكي</w:t>
            </w:r>
          </w:p>
        </w:tc>
      </w:tr>
      <w:tr>
        <w:trPr/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عاكس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بقط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30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الى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50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ظ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لهاو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خب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مختـص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صناعة المنظار البسيط</w:t>
      </w:r>
    </w:p>
    <w:p>
      <w:pPr>
        <w:pStyle w:val="Heading2"/>
        <w:jc w:val="right"/>
        <w:rPr>
          <w:rFonts w:ascii="Times New Roman" w:hAnsi="Times New Roman" w:cs="Traditional Arabic"/>
        </w:rPr>
      </w:pPr>
      <w:r>
        <w:rPr>
          <w:rFonts w:ascii="Times New Roman" w:hAnsi="Times New Roman" w:cs="Traditional Arabic"/>
          <w:rtl w:val="true"/>
        </w:rPr>
        <w:t>الأدوات</w:t>
      </w:r>
      <w:r>
        <w:rPr>
          <w:rFonts w:ascii="Times New Roman" w:hAnsi="Times New Roman" w:cs="Times New Roman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س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تلفت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ي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د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سفن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سطو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فرغ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س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سطوا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رتو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غ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فرغ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س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نبوب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رتوني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ختلفت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ليل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ط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لاستي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لي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بير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jc w:val="right"/>
        <w:rPr>
          <w:rFonts w:ascii="Times New Roman" w:hAnsi="Times New Roman" w:cs="Traditional Arabic"/>
        </w:rPr>
      </w:pPr>
      <w:r>
        <w:rPr>
          <w:rFonts w:ascii="Times New Roman" w:hAnsi="Times New Roman" w:cs="Traditional Arabic"/>
          <w:rtl w:val="true"/>
        </w:rPr>
        <w:t>الخطوات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د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نبو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خرى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ب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أق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ُش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تيمت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انت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ملام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ال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بيديك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حس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ضع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ر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ض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ظي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مسك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ند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يط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رق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رفع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سم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ذ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دس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نظ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ط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لاستي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سف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غل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نبو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ب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غط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لاستي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د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ت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نبوب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س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غ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ف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انت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ملام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ال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بيدي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دخ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سفن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سفل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دفع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ا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اسطوا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غ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ت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ف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اسفنج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دف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اسفن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انبو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غ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ت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ا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انبوب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نظ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اه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استخدام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ا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ر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اه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س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عيد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لاحظ؟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منظا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حليل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جميع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اهدته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بي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ابات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منظار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ثاب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قسم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هم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cs="Traditional Arabic" w:ascii="Times New Roman" w:hAnsi="Times New Roman"/>
          <w:b/>
          <w:bCs/>
          <w:sz w:val="24"/>
          <w:szCs w:val="28"/>
        </w:rPr>
        <w:t>15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س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اكس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ت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تائج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دناه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نوع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منظا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منظ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مستخد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منظ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كاس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منظ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عاكس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قط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شيئي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قو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تجمي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قو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تحلي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قص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قد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ظاهر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قص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تكبي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_____________________________________________________________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جع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1.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Larouse Astronomy </w:t>
        <w:tab/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ksu  520 la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 </w:t>
      </w:r>
      <w:r>
        <w:rPr>
          <w:rFonts w:cs="Traditional Arabic" w:ascii="Times New Roman" w:hAnsi="Times New Roman"/>
          <w:b/>
          <w:bCs/>
          <w:sz w:val="24"/>
          <w:szCs w:val="28"/>
        </w:rPr>
        <w:t>ed. Philippe de la Cotardiere, Mark R Morris,   Hamlyn 1986.</w:t>
      </w:r>
    </w:p>
    <w:sectPr>
      <w:headerReference w:type="default" r:id="rId22"/>
      <w:footerReference w:type="default" r:id="rId23"/>
      <w:type w:val="nextPage"/>
      <w:pgSz w:w="12240" w:h="15840"/>
      <w:pgMar w:left="1797" w:right="1797" w:gutter="0" w:header="720" w:top="1247" w:footer="720" w:bottom="1247"/>
      <w:pgNumType w:start="4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firstLine="36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Symbol" w:hAnsi="Symbol" w:eastAsia="Times New Roman" w:cs="Symbol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240" w:after="0"/>
      <w:jc w:val="left"/>
      <w:outlineLvl w:val="0"/>
    </w:pPr>
    <w:rPr>
      <w:rFonts w:ascii="Arial" w:hAnsi="Arial" w:cs="Arial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120" w:after="0"/>
      <w:jc w:val="left"/>
      <w:outlineLvl w:val="1"/>
    </w:pPr>
    <w:rPr>
      <w:rFonts w:ascii="Arial" w:hAnsi="Arial" w:cs="Arial"/>
      <w:b/>
      <w:bCs/>
      <w:sz w:val="24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bidi w:val="0"/>
      <w:jc w:val="left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bidi w:val="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5:10:00Z</dcterms:created>
  <dc:creator>power</dc:creator>
  <dc:description/>
  <cp:keywords/>
  <dc:language>en-US</dc:language>
  <cp:lastModifiedBy>Astronomy</cp:lastModifiedBy>
  <cp:lastPrinted>2098-02-15T09:48:00Z</cp:lastPrinted>
  <dcterms:modified xsi:type="dcterms:W3CDTF">2008-02-26T08:41:00Z</dcterms:modified>
  <cp:revision>3</cp:revision>
  <dc:subject/>
  <dc:title>‏ 6     المناظير الفلكية</dc:title>
</cp:coreProperties>
</file>