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rFonts w:cs="Traditional Arabic"/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مناظير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فلك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هدف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و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ري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اسـ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ـي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يثـ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ب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ي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ـ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ج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ـ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ـسـ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رصد الفلكي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ـ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ط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  <w:tab/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ـ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ي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ج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غناطي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ح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شعة الكهرومغنط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و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ـي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وتون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ص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ير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x10</w:t>
      </w:r>
      <w:r>
        <w:rPr>
          <w:rFonts w:cs="Traditional Arabic" w:ascii="Times New Roman" w:hAnsi="Times New Roman"/>
          <w:b/>
          <w:bCs/>
          <w:sz w:val="24"/>
          <w:szCs w:val="28"/>
          <w:vertAlign w:val="superscript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000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ـ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طـــ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ستطي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ـ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ك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جـز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ـي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ـ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ـ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ـنطية</w:t>
      </w:r>
    </w:p>
    <w:tbl>
      <w:tblPr>
        <w:bidiVisual w:val="true"/>
        <w:tblW w:w="909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67"/>
        <w:gridCol w:w="2267"/>
        <w:gridCol w:w="226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راديو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نفسـجي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A    100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يكروويف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سـي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1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حمرا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0000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 A   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رئ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A    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فلك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ـ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م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صد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د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ستخد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جمي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ــ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ك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رادي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ـ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ـــ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ط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ـ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ــ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ــ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ـسـ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نط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ـ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ديو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ـ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هت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س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د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لي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شـ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ؤ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ـجيـل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شيئية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ـ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ـ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ـ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جـم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رالشـ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لف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ع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rtl w:val="true"/>
        </w:rPr>
        <w:t>الـكاشـف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ع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تأ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ير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فوتو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طي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ـتـلف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Heading2"/>
        <w:bidi w:val="1"/>
        <w:jc w:val="left"/>
        <w:rPr/>
      </w:pPr>
      <w:r>
        <w:rPr>
          <w:rtl w:val="true"/>
        </w:rPr>
        <w:t>العين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ؤب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ت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حل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بصـري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ر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ئي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ك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سـ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وج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93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ـ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89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597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8pt;height:44.6pt" filled="f" o:ole="">
            <v:imagedata r:id="rId3" o:title=""/>
          </v:shape>
          <o:OLEObject Type="Embed" ProgID="" ShapeID="ole_rId2" DrawAspect="Content" ObjectID="_746934724" r:id="rId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730" w:dyaOrig="22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58.3pt" filled="f" o:ole="">
            <v:imagedata r:id="rId5" o:title=""/>
          </v:shape>
          <o:OLEObject Type="Embed" ProgID="" ShapeID="ole_rId4" DrawAspect="Content" ObjectID="_1805156741" r:id="rId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عك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ـ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ـيـ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عاكـ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ع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ي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ٍ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7" w:dyaOrig="1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3pt;height:43.6pt" filled="f" o:ole="">
            <v:imagedata r:id="rId7" o:title=""/>
          </v:shape>
          <o:OLEObject Type="Embed" ProgID="" ShapeID="ole_rId6" DrawAspect="Content" ObjectID="_1020927314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57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45pt;height:64.5pt" filled="f" o:ole="">
            <v:imagedata r:id="rId9" o:title=""/>
          </v:shape>
          <o:OLEObject Type="Embed" ProgID="" ShapeID="ole_rId8" DrawAspect="Content" ObjectID="_235986480" r:id="rId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ا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يوتن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33" w:dyaOrig="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pt;height:48.95pt" filled="f" o:ole="">
            <v:imagedata r:id="rId11" o:title=""/>
          </v:shape>
          <o:OLEObject Type="Embed" ProgID="" ShapeID="ole_rId10" DrawAspect="Content" ObjectID="_1657818717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672" w:dyaOrig="2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85pt;height:72.7pt" filled="f" o:ole="">
            <v:imagedata r:id="rId13" o:title=""/>
          </v:shape>
          <o:OLEObject Type="Embed" ProgID="" ShapeID="ole_rId12" DrawAspect="Content" ObjectID="_2074961272" r:id="rId12"/>
        </w:objec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ج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د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اظير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ارنة بين المنظار الكاسـر والعاكـس</w:t>
      </w:r>
    </w:p>
    <w:tbl>
      <w:tblPr>
        <w:bidiVisual w:val="true"/>
        <w:tblW w:w="8505" w:type="dxa"/>
        <w:jc w:val="left"/>
        <w:tblInd w:w="2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402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يز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اس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اك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كلف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غا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2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ضوئي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و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خل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لون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وز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قي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أحج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بير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نق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سي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ع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ثب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شكلٍ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حس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بساط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يا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يحتاج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رآ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تلمي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راح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للراص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اص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القر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</w:p>
        </w:tc>
      </w:tr>
    </w:tbl>
    <w:p>
      <w:pPr>
        <w:pStyle w:val="Heading2"/>
        <w:bidi w:val="1"/>
        <w:jc w:val="left"/>
        <w:rPr/>
      </w:pPr>
      <w:r>
        <w:rPr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صائص المناظير البصرية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جم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منظ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P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رس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لاح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د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ـ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عد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ـ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نتيم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6pt" filled="f" o:ole="">
            <v:imagedata r:id="rId15" o:title=""/>
          </v:shape>
          <o:OLEObject Type="Embed" ProgID="" ShapeID="ole_rId14" DrawAspect="Content" ObjectID="_274034424" r:id="rId14"/>
        </w:objec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الرق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ؤري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F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لمنظـ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3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كب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M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ي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29pt" filled="f" o:ole="">
            <v:imagedata r:id="rId17" o:title=""/>
          </v:shape>
          <o:OLEObject Type="Embed" ProgID="" ShapeID="ole_rId16" DrawAspect="Content" ObjectID="_53061251" r:id="rId16"/>
        </w:object>
      </w:r>
    </w:p>
    <w:p>
      <w:pPr>
        <w:pStyle w:val="Normal"/>
        <w:bidi w:val="0"/>
        <w:ind w:left="-7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ي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f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تط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رغ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كبـ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ك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تين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: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 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D</m:t>
            </m:r>
          </m:e>
        </m:eqArr>
      </m:oMath>
    </w:p>
    <w:p>
      <w:pPr>
        <w:pStyle w:val="Normal"/>
        <w:bidi w:val="0"/>
        <w:ind w:left="-7" w:right="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 xml:space="preserve">. 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R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لاح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ف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ثو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9pt" filled="f" o:ole="">
            <v:imagedata r:id="rId19" o:title=""/>
          </v:shape>
          <o:OLEObject Type="Embed" ProgID="" ShapeID="ole_rId18" DrawAspect="Content" ObjectID="_1926594193" r:id="rId18"/>
        </w:objec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فت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2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4pt" filled="f" o:ole="">
            <v:imagedata r:id="rId21" o:title=""/>
          </v:shape>
          <o:OLEObject Type="Embed" ProgID="" ShapeID="ole_rId20" DrawAspect="Content" ObjectID="_1510008717" r:id="rId20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دربيل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د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ذن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ش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د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ق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ص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حد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5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ل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 40,   7 x 50,   11 x 80,  14 x 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/>
          <w:rtl w:val="true"/>
        </w:rPr>
        <w:t xml:space="preserve"> )  : </w:t>
      </w:r>
      <w:r>
        <w:rPr>
          <w:rFonts w:cs="Traditional Arabic"/>
          <w:rtl w:val="true"/>
        </w:rPr>
        <w:t xml:space="preserve">مناظير </w:t>
      </w:r>
      <w:r>
        <w:rPr>
          <w:rtl w:val="true"/>
        </w:rPr>
        <w:t>الهواة</w:t>
      </w:r>
    </w:p>
    <w:tbl>
      <w:tblPr>
        <w:bidiVisual w:val="true"/>
        <w:tblW w:w="8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832"/>
      </w:tblGrid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جهاز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عماله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دربي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8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ذن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حش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سد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أقم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ناعي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ت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كوا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ق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6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ـ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ـ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ـ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قمر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زدو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ة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إمكان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ي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لكي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3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هاو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ب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ختـ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صناعة المنظار البسيط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أدوات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ي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بوب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خطوات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أ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ُش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تي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ض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ي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مسك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ند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يط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رق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ر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سم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خ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استخدا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ي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؟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ت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ابات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س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ك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ا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ستخد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اس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عاك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يئ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جمي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حلي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د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كب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Larouse Astronomy </w:t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ksu  520 l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ed. Philippe de la Cotardiere, Mark R Morris,   Hamlyn 1986.</w:t>
      </w:r>
    </w:p>
    <w:sectPr>
      <w:headerReference w:type="default" r:id="rId22"/>
      <w:footerReference w:type="default" r:id="rId23"/>
      <w:type w:val="nextPage"/>
      <w:pgSz w:w="12240" w:h="15840"/>
      <w:pgMar w:left="1797" w:right="1797" w:gutter="0" w:header="720" w:top="1247" w:footer="720" w:bottom="1247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10:00Z</dcterms:created>
  <dc:creator>power</dc:creator>
  <dc:description/>
  <cp:keywords/>
  <dc:language>en-US</dc:language>
  <cp:lastModifiedBy>Astronomy</cp:lastModifiedBy>
  <cp:lastPrinted>2098-02-15T09:48:00Z</cp:lastPrinted>
  <dcterms:modified xsi:type="dcterms:W3CDTF">2008-02-26T08:41:00Z</dcterms:modified>
  <cp:revision>3</cp:revision>
  <dc:subject/>
  <dc:title>‏ 6     المناظير الفلكية</dc:title>
</cp:coreProperties>
</file>