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تو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أبرا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س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وا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تقن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شرك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تجا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مقاولات</w:t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PT Bold Heading"/>
          <w:b/>
          <w:bCs/>
          <w:sz w:val="32"/>
          <w:szCs w:val="32"/>
          <w:rtl w:val="true"/>
        </w:rPr>
        <w:t xml:space="preserve">.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عثم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 xml:space="preserve">: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يوف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</w:rPr>
        <w:t>300</w:t>
      </w:r>
      <w:r>
        <w:rPr>
          <w:rFonts w:cs="PT Bold Heading"/>
          <w:b/>
          <w:bCs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بحث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خص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للباحث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تميز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التطوي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center"/>
        <w:rPr>
          <w:rFonts w:ascii="Bookman Old Style" w:hAnsi="Bookman Old Style" w:eastAsia="Times New Roman" w:cs="Times New Roman"/>
          <w:color w:val="2A2A2A"/>
          <w:sz w:val="32"/>
          <w:szCs w:val="32"/>
        </w:rPr>
      </w:pP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drawing>
          <wp:inline distT="0" distB="0" distL="0" distR="0">
            <wp:extent cx="4349750" cy="2858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>
          <w:rFonts w:ascii="Bookman Old Style" w:hAnsi="Bookman Old Style" w:eastAsia="Times New Roman" w:cs="Times New Roman"/>
          <w:color w:val="2A2A2A"/>
          <w:sz w:val="32"/>
          <w:szCs w:val="32"/>
        </w:rPr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قع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و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صباح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ثن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</w:rPr>
        <w:t>28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حر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</w:rPr>
        <w:t>1432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هـ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تفاق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نش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براج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سك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ا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, 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ق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تفاق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ال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د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و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ستاذ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كت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ال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ح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ثم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شرك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اش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جار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قاو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حدو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ثل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ا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رئي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جل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دار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شيخ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ال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اشد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ذ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حض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ا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كي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كت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زي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وي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سعا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كي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دراس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ي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بح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م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كت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غام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سعا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ستشا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ال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د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مشار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ستراتيج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هند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ال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ش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سعا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د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نفيذ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كت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العزي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وسري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>
          <w:rFonts w:ascii="Bookman Old Style" w:hAnsi="Bookman Old Style" w:eastAsia="Times New Roman" w:cs="Times New Roman"/>
          <w:color w:val="2A2A2A"/>
          <w:sz w:val="32"/>
          <w:szCs w:val="32"/>
        </w:rPr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بهذ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ناسب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حد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ال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د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ستاذ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كت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ال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ثم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قو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نن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هذ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خطو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نسه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وف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يئ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ناسب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با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ل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نفيذ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إنش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سك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ا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هذ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خطو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ه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متد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نجاح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ذ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فض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ث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دع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حكومتن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شي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رأس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اد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حرم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شريف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ال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العزي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آ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و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ـ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حفظ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ـ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سنسع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ل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هذ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ذب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ا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ستقطابه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مساهم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يج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حرا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م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بحث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تمي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دع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عرف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يحف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بتكا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إبدا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,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ؤكداً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الي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هذ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سك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و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خصص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با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تميز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تخصص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ج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ح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طو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بلغ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د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حداته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( 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</w:rPr>
        <w:t>300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)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ثلاثمائ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ح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ك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,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بهذ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إ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ار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نشائ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جاوز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قيمت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حت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آ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</w:rPr>
        <w:t>3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آلا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ري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>
          <w:rFonts w:ascii="Bookman Old Style" w:hAnsi="Bookman Old Style" w:eastAsia="Times New Roman" w:cs="Times New Roman"/>
          <w:color w:val="2A2A2A"/>
          <w:sz w:val="32"/>
          <w:szCs w:val="32"/>
        </w:rPr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جد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شار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كام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ح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شرا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تاب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رنامج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نشاء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ستراتيج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إشرا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ا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ستشا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ال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د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مشار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ستراتيج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هند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ال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ش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ذ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ف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أ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ساح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</w:rPr>
        <w:t>36752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ت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رب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عتم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نفيذ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ع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راح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بدأ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المرحل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د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شم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سح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ا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دراس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ن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رب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أعم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حف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الإضاف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حت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مبان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دراس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عم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كس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خرسان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سبق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صن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تصامي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ذاب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لو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شك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صولاً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نه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عم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رضي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أسق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جدران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>
          <w:rFonts w:ascii="Bookman Old Style" w:hAnsi="Bookman Old Style" w:eastAsia="Times New Roman" w:cs="Times New Roman"/>
          <w:color w:val="2A2A2A"/>
          <w:sz w:val="32"/>
          <w:szCs w:val="32"/>
        </w:rPr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م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رحل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ثا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تشم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جهي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ناظ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طبيع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خارج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الإضاف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طرق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أرصف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حدائق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مكافح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حرائق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ري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يلي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رحل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ثالث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خير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يت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نته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إذ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كاف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عم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كهربائ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يكانيك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إصلاح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امة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/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كم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حد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ا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د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نفيذ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كت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العزي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وسر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أشا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بن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سك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ع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نموذج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تمي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ن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حدي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سينفذ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فتر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قياس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نظراً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طريق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نشائ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ه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خرسان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سبق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صنع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صولاً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توف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سك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ريح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تط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راع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شروط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اح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عيش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هادئ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با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م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يوف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صور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تكامل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كبيئ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م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سك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رفيه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ذك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عتب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ار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ستراتيج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طوير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طلقت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ود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يهد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ستقطاب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شرك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حل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عالم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استثما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شرك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قو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و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قنية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فعي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ح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م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داخ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معة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وظي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كفاءات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نم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شرك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ذ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سا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م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ل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آلي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حضانة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وف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ساح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جهيز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ال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ودة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سه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ولي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قنية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كتساب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نقل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ؤسس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ستثمر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داخ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ادي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ساع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رس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قتص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عرف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وط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قنية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>
          <w:rFonts w:ascii="Bookman Old Style" w:hAnsi="Bookman Old Style" w:eastAsia="Times New Roman" w:cs="Times New Roman"/>
          <w:color w:val="2A2A2A"/>
          <w:sz w:val="32"/>
          <w:szCs w:val="32"/>
        </w:rPr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يعم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ثلاث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ج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ساسية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هي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: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كيماوي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و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قني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حيوية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بيئ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زراعة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اتص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علومات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هذ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ج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عط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فرص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تميز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منافس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ميز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سه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نظوم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ثلا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كنوا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طلاق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قتص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و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بن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صناع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عرف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تنم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نسب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صادر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صن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ذ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ائ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على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حدي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هذ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ج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ن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دراس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سح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قا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ل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كاتب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ستشار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الم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ذ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تمي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صناع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ج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ضخام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حج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طلب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إنتاج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الم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نامي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سر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دور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سه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يجابياً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نتاج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فعال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قطاع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خر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كون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اقتص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طني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>
          <w:rFonts w:ascii="Bookman Old Style" w:hAnsi="Bookman Old Style" w:eastAsia="Times New Roman" w:cs="Times New Roman"/>
          <w:color w:val="2A2A2A"/>
          <w:sz w:val="32"/>
          <w:szCs w:val="32"/>
        </w:rPr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تشه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ملك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ل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هذ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نقل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نوع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ج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قتص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عرفي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ذ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سع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إسها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أسي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صناع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دي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ملك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ؤ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إ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نو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قاع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قتصا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طن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عد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وارد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صادره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/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لق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حرص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سئول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و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ذ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دا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فك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كو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م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راس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ب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س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م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تطور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حسب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آخ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اتوص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ال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دراس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اح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م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ك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حدث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بدأ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ي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اب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اح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م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عتم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باد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عر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قو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علم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داخ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و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م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با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م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صقا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ر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خلا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راك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بحا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عام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خارج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     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(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</w:rPr>
        <w:t>Satellite labs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)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قامت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امع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عو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أنح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ال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بشراك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تعد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مع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راك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ح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م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،والاستفا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سائ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رتباط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واص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لم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حديث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عه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ختل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صعد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،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هذ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بدأ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يض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نعكس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صمي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خطط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ا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جم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أجزاء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ختلف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.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ق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مل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م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راس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صميم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المخطط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ا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كذ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دراس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خاص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المشار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ختلف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و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ب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حت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شم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دراس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شبك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طرق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يا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كهرباء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صرف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صح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يا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عالج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شبك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تص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علوم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..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كل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صمم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تكو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أسلوب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تطو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ستدا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حتاج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ذ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وف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اعتماد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ال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كاف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تنفيذ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هذ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توجه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شك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حدي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تكام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uto" w:line="360" w:before="0" w:after="324"/>
        <w:ind w:left="0" w:right="0" w:hanging="0"/>
        <w:jc w:val="both"/>
        <w:rPr/>
      </w:pP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يجر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ق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اه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نفيذ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رحل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ول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شرو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مساح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</w:rPr>
        <w:t>800,000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</w:rPr>
        <w:t>‌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</w:rPr>
        <w:t>2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ت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شمل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عدي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ار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تعلق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البح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طو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ف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جم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ج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خاص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بالتقني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حيو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كيمائ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اتصال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علومات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 xml:space="preserve">.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شاريع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جار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تنفيذها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حالياً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،المرك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طن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سكر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مرك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وطن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تعليم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الكترون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عه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ل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عبدالله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تقن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نانو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عهد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أمير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لط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أبحاث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التقني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تقدم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مركز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سابك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طبيقات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لاستيكية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إسكا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باحثين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و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مبنى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ئيس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وادي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الرياض</w:t>
      </w:r>
      <w:r>
        <w:rPr>
          <w:rFonts w:ascii="Bookman Old Style" w:hAnsi="Bookman Old Style" w:eastAsia="Bookman Old Style" w:cs="Bookman Old Style"/>
          <w:color w:val="2A2A2A"/>
          <w:sz w:val="32"/>
          <w:sz w:val="32"/>
          <w:szCs w:val="32"/>
          <w:rtl w:val="true"/>
        </w:rPr>
        <w:t xml:space="preserve"> </w:t>
      </w:r>
      <w:r>
        <w:rPr>
          <w:rFonts w:ascii="Bookman Old Style" w:hAnsi="Bookman Old Style" w:eastAsia="Times New Roman" w:cs="Times New Roman"/>
          <w:color w:val="2A2A2A"/>
          <w:sz w:val="32"/>
          <w:sz w:val="32"/>
          <w:szCs w:val="32"/>
          <w:rtl w:val="true"/>
        </w:rPr>
        <w:t>للتقنية</w:t>
      </w:r>
      <w:r>
        <w:rPr>
          <w:rFonts w:eastAsia="Times New Roman" w:cs="Times New Roman" w:ascii="Bookman Old Style" w:hAnsi="Bookman Old Style"/>
          <w:color w:val="2A2A2A"/>
          <w:sz w:val="32"/>
          <w:szCs w:val="32"/>
          <w:rtl w:val="true"/>
        </w:rPr>
        <w:t>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عادي (ويب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1:35:00Z</dcterms:created>
  <dc:creator>Lycka</dc:creator>
  <dc:description/>
  <dc:language>en-US</dc:language>
  <cp:lastModifiedBy>Kett</cp:lastModifiedBy>
  <cp:lastPrinted>2011-01-03T14:44:00Z</cp:lastPrinted>
  <dcterms:modified xsi:type="dcterms:W3CDTF">2011-01-03T11:48:00Z</dcterms:modified>
  <cp:revision>4</cp:revision>
  <dc:subject/>
  <dc:title/>
</cp:coreProperties>
</file>