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26" w:leader="none"/>
          <w:tab w:val="center" w:pos="4153" w:leader="none"/>
          <w:tab w:val="right" w:pos="8306" w:leader="none"/>
        </w:tabs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7595</wp:posOffset>
            </wp:positionH>
            <wp:positionV relativeFrom="paragraph">
              <wp:posOffset>-457200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8486" w:leader="none"/>
        </w:tabs>
        <w:jc w:val="left"/>
        <w:rPr/>
      </w:pPr>
      <w:r>
        <w:rPr>
          <w:rFonts w:cs="Monotype Koufi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دارية</w:t>
      </w:r>
      <w:r>
        <w:rPr>
          <w:rFonts w:cs="Monotype Koufi"/>
          <w:b/>
          <w:bCs/>
          <w:rtl w:val="true"/>
        </w:rPr>
        <w:tab/>
        <w:t xml:space="preserve">  </w:t>
      </w:r>
      <w:r>
        <w:rPr>
          <w:rFonts w:cs="Angsana New" w:ascii="Impact" w:hAnsi="Impact"/>
          <w:sz w:val="22"/>
          <w:szCs w:val="22"/>
        </w:rPr>
        <w:t>Administrative sciences department</w:t>
      </w:r>
    </w:p>
    <w:p>
      <w:pPr>
        <w:pStyle w:val="Heading5"/>
        <w:ind w:left="0" w:right="0" w:hanging="0"/>
        <w:jc w:val="left"/>
        <w:rPr>
          <w:rFonts w:ascii="Impact" w:hAnsi="Impact" w:cs="Angsana New"/>
          <w:sz w:val="28"/>
          <w:szCs w:val="28"/>
        </w:rPr>
      </w:pPr>
      <w:r>
        <w:rPr>
          <w:rFonts w:cs="Angsana New" w:ascii="Impact" w:hAnsi="Impact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56025</wp:posOffset>
                </wp:positionH>
                <wp:positionV relativeFrom="paragraph">
                  <wp:posOffset>15240</wp:posOffset>
                </wp:positionV>
                <wp:extent cx="41154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قسم الأول </w:t>
      </w:r>
      <w:r>
        <w:rPr>
          <w:b/>
          <w:bCs/>
          <w:sz w:val="22"/>
          <w:szCs w:val="22"/>
          <w:rtl w:val="true"/>
          <w:lang w:bidi="ar-JO"/>
        </w:rPr>
        <w:t xml:space="preserve">:                </w:t>
      </w:r>
      <w:r>
        <w:rPr>
          <w:b/>
          <w:bCs/>
          <w:sz w:val="22"/>
          <w:szCs w:val="22"/>
          <w:rtl w:val="true"/>
        </w:rPr>
        <w:t xml:space="preserve">         </w:t>
      </w:r>
      <w:r>
        <w:rPr>
          <w:b/>
          <w:bCs/>
          <w:sz w:val="22"/>
          <w:szCs w:val="22"/>
          <w:rtl w:val="true"/>
          <w:lang w:bidi="ar-JO"/>
        </w:rPr>
        <w:t xml:space="preserve">           </w:t>
      </w:r>
      <w:r>
        <w:rPr>
          <w:b/>
          <w:bCs/>
          <w:sz w:val="22"/>
          <w:szCs w:val="22"/>
          <w:lang w:bidi="ar-JO"/>
        </w:rPr>
        <w:t>PART   1 :                               A</w:t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وّل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/143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ادئ إدارة الأعما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زار منصور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أحمد العبابنة 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راس الحوارن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/14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ء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arks</w:t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ثلاث 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JO"/>
              </w:rPr>
              <w:t>5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The exam consist of three categories and the total mark is ( </w:t>
            </w:r>
            <w:r>
              <w:rPr>
                <w:b/>
                <w:bCs/>
                <w:sz w:val="20"/>
                <w:szCs w:val="20"/>
              </w:rPr>
              <w:t>50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val="en-US"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tions ( If any )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6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جزء الأول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إجب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الطالب الإجابة على الأسئلة الثلاثة الآت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ّ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ط بدائرة الإجابة الصحي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مكن تصنيف المديرين حسب نوع المسئولية إ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ظيفي و مدير ع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تنفيذي و مدير استش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 إد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و المستوى الأوّ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لبا ما يمثلون أكبر عدد من المديرين في المنظّم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عمّال التّشغي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المستوى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هتمّ وظيفة صنع القرار 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يع الأنشطة في وحدات تنظيم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المشاكل و البحث عن ال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أهداف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عيوب البيروقراط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قواعد موحّ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ة التغي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الكفاءة في استغلال المو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ّل من بلور أفكار نظرية الإدارة السلوكية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ون ماي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ستر بارن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ريك تايل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هداف التكتيكية هي أهدا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صّ أهدافا عامّة ل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قّة من الأهداف الاستراتيج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علّق بفترات متوسّطة و قصيرة الأج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أهمّ مزايا تقسيم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فيذ العمل في وقت أط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ادة في إنتاجية العا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فاء الفوارق بين الموظّفين و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قوم اتّحادات العمّال بوظي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ظيف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ّفاع عن حقوق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فترض النظريّة الموقفيّة أن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ظّمة تشكّل نظاما كلّيّا عامّ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لوك الملائم لا يمكن الاستدلال عليه من مواقف أخر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مكن تطبيق حلول عامة لمشاكل خاص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عتبر الأجهزة المنظّ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عام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مباش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بما تراه مناس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قدرة على استخدام معرفة و خبرة 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 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.……………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 القدرة على تحقيق التكامل بين الأنشطة المختلفة و المتعارضة أحيان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همّ مزايا البيروقراطيّة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خصائص الأهداف الفعّالة أنها </w:t>
      </w:r>
      <w:r>
        <w:rPr>
          <w:sz w:val="28"/>
          <w:sz w:val="28"/>
          <w:szCs w:val="28"/>
          <w:rtl w:val="true"/>
        </w:rPr>
        <w:t>……………………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..…</w: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ّل خطوات الإدارة بالأهداف بينما تكون عملية </w:t>
      </w:r>
      <w:r>
        <w:rPr>
          <w:sz w:val="28"/>
          <w:sz w:val="28"/>
          <w:szCs w:val="28"/>
          <w:rtl w:val="true"/>
        </w:rPr>
        <w:t>………………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مراحله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على الأقل ثلاث فوائد لعمليّة 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معوقات وضع 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رّف الأهداف قصير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ز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ثّاني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ختي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يجيب الطالب عل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سؤال واحد 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من بين الأسئلة الآتية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Cs/>
          <w:sz w:val="36"/>
          <w:szCs w:val="36"/>
          <w:lang w:bidi="ar-SA"/>
        </w:rPr>
        <w:t>20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يف يمكن للعامل التكنولوجي أن يؤثّرَ في المؤسسة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بعض 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ما هي الفروقات بين الأهداف الاستراتيجة و الأهداف التكتيك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دّد المهارات التي يجب أن تتوفّر في المدير و قم بتحلي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13:00Z</dcterms:created>
  <dc:creator>.</dc:creator>
  <dc:description/>
  <cp:keywords/>
  <dc:language>en-US</dc:language>
  <cp:lastModifiedBy>Administrator</cp:lastModifiedBy>
  <cp:lastPrinted>2011-01-09T13:12:00Z</cp:lastPrinted>
  <dcterms:modified xsi:type="dcterms:W3CDTF">2011-01-10T05:13:00Z</dcterms:modified>
  <cp:revision>2</cp:revision>
  <dc:subject/>
  <dc:title>السؤال الأوّل (10 درجات)</dc:title>
</cp:coreProperties>
</file>