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4030"/>
        <w:gridCol w:w="3990"/>
      </w:tblGrid>
      <w:tr>
        <w:trPr/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  <w:shd w:fill="A6A6A6" w:val="clea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chapter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  <w:shd w:fill="A6A6A6" w:val="clea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 xml:space="preserve">BOOK </w:t>
            </w: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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bidi="ar-KW"/>
              </w:rPr>
              <w:t>( Tenth EDITION)</w:t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  <w:shd w:fill="A6A6A6" w:val="clea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Comments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page(31)to page(43)</w:t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358" w:hRule="atLeast"/>
        </w:trPr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357" w:hRule="atLeast"/>
        </w:trPr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357" w:hRule="atLeast"/>
        </w:trPr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5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6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7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page (231) to page (240)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definitions in specified pages</w:t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8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page(271) to page(285)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definitions in specified pages</w:t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9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page(305) to page (316)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page (318) to page (322)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0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page(337) to page(340)and with definitions(job analysis, description ,specification)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+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Page (344) staffing the organizing and  with definitions until page(346)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+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Page (351) Developing the workforce until  half page(352)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+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Definitions of (on the job training- off the job training-vestibule training- performance appraisal- compensation system) in page (351-352)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+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New challenges in the changing workplace in page (354) just managing workforce diversity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+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Definition of (workforce diversity) in page (354)</w:t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Realistic Job Preview RJP PG(345) Not included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Other Techniques PG(347) Not included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Compensation and benefits – not included in page (348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eastAsia="Arial" w:cs="Arial" w:ascii="Arial" w:hAnsi="Arial"/>
                <w:sz w:val="24"/>
                <w:szCs w:val="24"/>
                <w:lang w:bidi="ar-KW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bidi="ar-KW"/>
              </w:rPr>
              <w:t xml:space="preserve">Common appraisal methods PG(352) Not included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Managing knowledge workers – not included in page(354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1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page (376) until half page(382)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+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Definitions of (substitute product- brand competition- international competition) in page (382)</w:t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Developing the  Marketing plan– not included in page (382)</w:t>
            </w:r>
          </w:p>
        </w:tc>
      </w:tr>
      <w:tr>
        <w:trPr/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5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page (514) to page(515)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+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 xml:space="preserve">Definitions of (accounting- bookkeeping- accounting information system- controller- financial accounting- managerial accounting- CPA- GAAP-audit) in page (514-515-516) just these Definitions </w:t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Certified public accountants – not included in page(515)</w:t>
            </w:r>
          </w:p>
        </w:tc>
      </w:tr>
      <w:tr>
        <w:trPr/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7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Definitions of (time value of money- compound growth- stock- common stock- market value- book value) in page(588-590)</w:t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1387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Chapters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2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3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4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6</w:t>
            </w:r>
          </w:p>
        </w:tc>
        <w:tc>
          <w:tcPr>
            <w:tcW w:w="403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lang w:bidi="ar-KW"/>
              </w:rPr>
              <w:t>All Deleted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  <w:tc>
          <w:tcPr>
            <w:tcW w:w="3990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872"/>
        <w:gridCol w:w="40"/>
        <w:gridCol w:w="4681"/>
      </w:tblGrid>
      <w:tr>
        <w:trPr/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  <w:shd w:fill="A6A6A6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chapter</w:t>
            </w:r>
          </w:p>
        </w:tc>
        <w:tc>
          <w:tcPr>
            <w:tcW w:w="2912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  <w:shd w:fill="A6A6A6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 xml:space="preserve">Slides </w:t>
            </w: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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bidi="ar-KW"/>
              </w:rPr>
              <w:t>( Tenth 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vertAlign w:val="superscript"/>
                <w:lang w:bidi="ar-KW"/>
              </w:rPr>
              <w:t>th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bidi="ar-KW"/>
              </w:rPr>
              <w:t xml:space="preserve"> EDITION)</w:t>
            </w:r>
          </w:p>
        </w:tc>
        <w:tc>
          <w:tcPr>
            <w:tcW w:w="4681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  <w:shd w:fill="A6A6A6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Comment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slide(1)to (15)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358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357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357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5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6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7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 xml:space="preserve">From slide1-19 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8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slide(1-14)and (19-28)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eastAsia="Arial" w:cs="Arial" w:ascii="Arial" w:hAnsi="Arial"/>
                <w:sz w:val="24"/>
                <w:szCs w:val="24"/>
                <w:lang w:bidi="ar-KW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9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except these slide→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(7,8,13,24,25,26,29,30)NOT included</w:t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 xml:space="preserve">10 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 xml:space="preserve">From slide(1-9),(21,22,23)(28,29,30)(32,33) included 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slide (10,11,12,13,14,15,16,17,18,19,20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nd(24,25,26,27)(31,34,35,36,37,38,39,40,41)NOT included</w:t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1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slide(1-14)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5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slide(1-11)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7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slide (1-9) except slides 6-7 not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872"/>
        <w:gridCol w:w="40"/>
        <w:gridCol w:w="4681"/>
      </w:tblGrid>
      <w:tr>
        <w:trPr/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  <w:shd w:fill="A6A6A6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chapter</w:t>
            </w:r>
          </w:p>
        </w:tc>
        <w:tc>
          <w:tcPr>
            <w:tcW w:w="2912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  <w:shd w:fill="A6A6A6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 xml:space="preserve">Slides </w:t>
            </w: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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bidi="ar-KW"/>
              </w:rPr>
              <w:t>( Eleventh 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vertAlign w:val="superscript"/>
                <w:lang w:bidi="ar-KW"/>
              </w:rPr>
              <w:t>th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bidi="ar-KW"/>
              </w:rPr>
              <w:t xml:space="preserve">  EDITION)</w:t>
            </w:r>
          </w:p>
        </w:tc>
        <w:tc>
          <w:tcPr>
            <w:tcW w:w="4681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  <w:shd w:fill="A6A6A6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Comment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slide(1)to (15)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358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357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357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5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/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6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7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 xml:space="preserve">From slide1-19 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8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slide(1-11), (13-15) and (20-29)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12-16-17-18-19 not included</w:t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9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ll except these slide→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(7,8,13,24,25,26,29,30)NOT included</w:t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 xml:space="preserve">10 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 xml:space="preserve">From slide(1-9),(21,22,23)(28,29,30)(32,33) included 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slide (10,11,12,13,14,15,16,17,18,19,20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and(24,25,26,27)(31,34,35,36,37,38,39,40,41)NOT included</w:t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1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slide(1-14)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5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slide(1-11)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  <w:tr>
        <w:trPr>
          <w:trHeight w:val="222" w:hRule="atLeast"/>
        </w:trPr>
        <w:tc>
          <w:tcPr>
            <w:tcW w:w="929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KW"/>
              </w:rPr>
              <w:t>17</w:t>
            </w:r>
          </w:p>
        </w:tc>
        <w:tc>
          <w:tcPr>
            <w:tcW w:w="287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  <w:t>From slide (1-9) except slides 6-7 not included</w:t>
            </w:r>
          </w:p>
        </w:tc>
        <w:tc>
          <w:tcPr>
            <w:tcW w:w="4721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KW"/>
              </w:rPr>
            </w:pPr>
            <w:r>
              <w:rPr>
                <w:rFonts w:cs="Arial" w:ascii="Arial" w:hAnsi="Arial"/>
                <w:sz w:val="24"/>
                <w:szCs w:val="24"/>
                <w:lang w:bidi="ar-KW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4"/>
          <w:szCs w:val="24"/>
          <w:lang w:bidi="ar-KW"/>
        </w:rPr>
      </w:pPr>
      <w:r>
        <w:rPr>
          <w:rFonts w:cs="Arial" w:ascii="Arial" w:hAnsi="Arial"/>
          <w:sz w:val="24"/>
          <w:szCs w:val="24"/>
          <w:lang w:bidi="ar-KW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bCs/>
        <w:lang w:bidi="ar-KW"/>
      </w:rPr>
    </w:pPr>
    <w:r>
      <w:rPr>
        <w:b/>
        <w:bCs/>
        <w:lang w:bidi="ar-KW"/>
      </w:rPr>
      <w:t>101</w:t>
    </w:r>
    <w:r>
      <w:rPr>
        <w:b/>
        <w:bCs/>
        <w:rtl w:val="true"/>
        <w:lang w:bidi="ar-KW"/>
      </w:rPr>
      <w:t xml:space="preserve"> </w:t>
    </w:r>
    <w:r>
      <w:rPr>
        <w:b/>
        <w:bCs/>
        <w:lang w:bidi="ar-KW"/>
      </w:rPr>
      <w:t>MG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57:00Z</dcterms:created>
  <dc:creator>ksu</dc:creator>
  <dc:description/>
  <dc:language>en-US</dc:language>
  <cp:lastModifiedBy>Asus</cp:lastModifiedBy>
  <dcterms:modified xsi:type="dcterms:W3CDTF">2017-09-27T07:57:00Z</dcterms:modified>
  <cp:revision>2</cp:revision>
  <dc:subject/>
  <dc:title/>
</cp:coreProperties>
</file>