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jc w:val="right"/>
        <w:rPr/>
      </w:pPr>
      <w:r>
        <w:rPr/>
        <w:object w:dxaOrig="2340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pt;margin-top:5.4pt;width:37.4pt;height:3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4384155" r:id="rId2"/>
        </w:object>
        <w:t>King Saud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0035</wp:posOffset>
                </wp:positionH>
                <wp:positionV relativeFrom="paragraph">
                  <wp:posOffset>40703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2.05pt;mso-position-vertical-relative:text;margin-left:12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left" w:pos="5049" w:leader="none"/>
          <w:tab w:val="right" w:pos="8640" w:leader="none"/>
        </w:tabs>
        <w:jc w:val="lef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10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English</w:t>
      </w:r>
      <w:r>
        <w:rPr>
          <w:rtl w:val="true"/>
        </w:rPr>
        <w:t xml:space="preserve"> </w:t>
      </w:r>
    </w:p>
    <w:p>
      <w:pPr>
        <w:pStyle w:val="Header"/>
        <w:tabs>
          <w:tab w:val="clear" w:pos="4320"/>
          <w:tab w:val="right" w:pos="8640" w:leader="none"/>
        </w:tabs>
        <w:jc w:val="right"/>
        <w:rPr/>
      </w:pPr>
      <w:r>
        <w:rPr/>
        <w:t>Mid-term exam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d number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ading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Q1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. Fill in the blanks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program used for text manipul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small device used to store information. Same as 'diskette'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the result produced by a computer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are computers that are used by large organiz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are the smallest and least powerful computers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store permanent information that can not be deleted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memory which can be expanded by adding SIMMs of 1 MB, 2 MB or other major increments.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360"/>
        <w:jc w:val="left"/>
        <w:rPr/>
      </w:pPr>
      <w:r>
        <w:rPr>
          <w:b/>
          <w:bCs/>
        </w:rPr>
        <w:t>B. Complete these sentences with suitable relative pronouns:( Which, Who and That)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at's the CPU------------ I would like to buy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Last night I met Some one -------------- works as a computer programmer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e microprocessor is a chip ------------- process data and instructions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rammar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Q2.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A. Choose the correct answer: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Saja visits her mother ( at   -   on   -   in ) Sundays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Nada was born ( at   -   on   -   in) 1990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We ( go   -   went   -   are going) shopping last night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My teacher usually ( came   -   comes   -   is coming) early to class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 xml:space="preserve">I ( speak   -   spoke   -   am speaking) to my friend yesterday morning. 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Mary ( watched   -   watches   -   is watching) TV in the living room at the moment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The boys always ( do   -   does   -   are doing) their homework before going to bed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( do   -   does   -   did) Jane play tennis last nigh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B. complete the following sentence:</w:t>
      </w:r>
    </w:p>
    <w:p>
      <w:pPr>
        <w:pStyle w:val="Normal"/>
        <w:bidi w:val="0"/>
        <w:jc w:val="left"/>
        <w:rPr/>
      </w:pPr>
      <w:r>
        <w:rPr/>
        <w:t>I didn't watch the Program on the TV yesterday because I (sleep)------------------ when the Program (start) -------------------</w:t>
      </w:r>
    </w:p>
    <w:p>
      <w:pPr>
        <w:pStyle w:val="Normal"/>
        <w:bidi w:val="0"/>
        <w:jc w:val="left"/>
        <w:rPr/>
      </w:pPr>
      <w:r>
        <w:rPr>
          <w:b/>
          <w:bCs/>
        </w:rPr>
        <w:t>C. Combine the two sentences into one sentence by using time clauses (after or before).</w:t>
      </w:r>
    </w:p>
    <w:p>
      <w:pPr>
        <w:pStyle w:val="Normal"/>
        <w:bidi w:val="0"/>
        <w:jc w:val="left"/>
        <w:rPr/>
      </w:pPr>
      <w:r>
        <w:rPr/>
        <w:t>First: I washed my hands</w:t>
      </w:r>
    </w:p>
    <w:p>
      <w:pPr>
        <w:pStyle w:val="Normal"/>
        <w:bidi w:val="0"/>
        <w:jc w:val="left"/>
        <w:rPr/>
      </w:pPr>
      <w:r>
        <w:rPr/>
        <w:t>Second: I ate my lunch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</w:rPr>
        <w:t xml:space="preserve">D. Complete the sentences. Each sentence should have a form of </w:t>
      </w:r>
      <w:r>
        <w:rPr>
          <w:b/>
          <w:bCs/>
          <w:u w:val="single"/>
        </w:rPr>
        <w:t>used to</w:t>
      </w:r>
      <w:r>
        <w:rPr>
          <w:b/>
          <w:bCs/>
        </w:rPr>
        <w:t>.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  <w:t>1. ------------ spend a lot of time with my mother but now ---------------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  <w:t>2. I --------------------- good at math , but now I am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  <w:color w:val="000000"/>
        </w:rPr>
        <w:t>C. Do as shown between bracket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reeze ( Add –s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Enjoy (Add –s):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ry (Add –s): 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each (Add –s):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in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hink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Hurt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ee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Stop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Lie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Visit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Heat (Add –ing):      ------------------------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riting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Q3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A. Use the correct punctuation mark at the end of a sentence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Are you hungry Nada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Ouch That hurts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"and you can" she said "begin right now"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Rana you can buy some  juice milk cheese and yogurt from that grocery.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B. Decide when to use Capital letters in these sent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reem said i used to go to london every summ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i really enjoyed reading the last of the Mohicans</w:t>
      </w:r>
    </w:p>
    <w:p>
      <w:pPr>
        <w:pStyle w:val="Normal"/>
        <w:bidi w:val="0"/>
        <w:ind w:left="1080" w:right="0" w:hanging="0"/>
        <w:jc w:val="left"/>
        <w:rPr/>
      </w:pPr>
      <w:r>
        <w:rPr/>
      </w:r>
    </w:p>
    <w:p>
      <w:pPr>
        <w:pStyle w:val="Normal"/>
        <w:bidi w:val="0"/>
        <w:ind w:left="0" w:right="0" w:firstLine="360"/>
        <w:jc w:val="left"/>
        <w:rPr>
          <w:b/>
          <w:b/>
          <w:bCs/>
        </w:rPr>
      </w:pPr>
      <w:r>
        <w:rPr>
          <w:b/>
          <w:bCs/>
        </w:rPr>
        <w:t>C. Write full compound sentences by adding another sent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Buy that shirt. It is nice and 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I missed the train because 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2:00Z</dcterms:created>
  <dc:creator>AD</dc:creator>
  <dc:description/>
  <cp:keywords/>
  <dc:language>en-US</dc:language>
  <cp:lastModifiedBy>AD</cp:lastModifiedBy>
  <dcterms:modified xsi:type="dcterms:W3CDTF">2010-05-21T12:20:00Z</dcterms:modified>
  <cp:revision>4</cp:revision>
  <dc:subject/>
  <dc:title>King Saud University</dc:title>
</cp:coreProperties>
</file>