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103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ت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val="en-GB" w:bidi="ar-EG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10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+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ش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ام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ز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بوهيدر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تين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ه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DNA &amp; RNA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رك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هميت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و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ظائف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س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س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يولو</w:t>
      </w:r>
      <w:r>
        <w:rPr>
          <w:rFonts w:ascii="Arial" w:hAnsi="Arial" w:cs="Arial"/>
          <w:sz w:val="28"/>
          <w:sz w:val="28"/>
          <w:szCs w:val="28"/>
          <w:rtl w:val="true"/>
        </w:rPr>
        <w:t>ﭽ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س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ورات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حض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رن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ق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الم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920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جزيئ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Simplified Arabic" w:ascii="Verdana" w:hAnsi="Verdana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تركيب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خلي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حيواني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خلية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</w:t>
            </w:r>
            <w:r>
              <w:rPr>
                <w:rFonts w:cs="Simplified Arabic" w:ascii="Verdana" w:hAnsi="Verdana"/>
                <w:sz w:val="22"/>
                <w:szCs w:val="22"/>
              </w:rPr>
              <w:t xml:space="preserve">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إنقسا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خلوي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تركيب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أنسج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حيواني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أنسجة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بادى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سيولوجي</w:t>
            </w:r>
            <w:r>
              <w:rPr>
                <w:rFonts w:cs="Simplified Arabic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صن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تصنيف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شر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أ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حي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دي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تشريح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وان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81"/>
        <w:gridCol w:w="3720"/>
        <w:gridCol w:w="16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 مراج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</w:rPr>
        <w:t>60h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Simplified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وعي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ائف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ائ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فأ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دييات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وربوي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ض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ب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كية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بر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اجب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يرية</w:t>
      </w:r>
      <w:r>
        <w:rPr>
          <w:rFonts w:cs="Simplified Arabic" w:ascii="Arial" w:hAnsi="Arial"/>
          <w:sz w:val="28"/>
          <w:szCs w:val="28"/>
          <w:rtl w:val="true"/>
        </w:rPr>
        <w:t>.  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ختبا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صل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ظ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اجب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يات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نيفي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كل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خل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ير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  <w:lang w:val="en-GB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بو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ور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ى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رج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اري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اجب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1"/>
        <w:gridCol w:w="1632"/>
        <w:gridCol w:w="1668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و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lang w:bidi="ar-EG"/>
              </w:rPr>
            </w:pPr>
            <w:r>
              <w:rPr>
                <w:rFonts w:ascii="Arial" w:hAnsi="Arial" w:cs="Simplified Arabic"/>
                <w:rtl w:val="true"/>
              </w:rPr>
              <w:t>ال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ثان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ظ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و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ظ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ثان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ascii="Arial" w:hAnsi="Arial" w:cs="Simplified Arabic"/>
                <w:rtl w:val="true"/>
              </w:rPr>
              <w:t>نظرى</w:t>
            </w:r>
            <w:r>
              <w:rPr>
                <w:rFonts w:cs="Simplified Arabic" w:ascii="Arial" w:hAnsi="Arial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ا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بوعياً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lang w:val="en-GB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40" w:right="0" w:hanging="240"/>
        <w:jc w:val="both"/>
        <w:rPr>
          <w:rFonts w:ascii="Times" w:hAnsi="Times" w:cs="Arial"/>
          <w:b/>
          <w:b/>
          <w:bCs/>
          <w:lang w:val="en-GB"/>
        </w:rPr>
      </w:pPr>
      <w:r>
        <w:rPr>
          <w:rFonts w:cs="Arial" w:ascii="Times" w:hAnsi="Times"/>
          <w:b/>
          <w:bCs/>
          <w:rtl w:val="true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mpbell, N. A. and Reece, J. B. (2002). Biology (6</w:t>
      </w:r>
      <w:r>
        <w:rPr>
          <w:vertAlign w:val="superscript"/>
        </w:rPr>
        <w:t>th</w:t>
      </w:r>
      <w:r>
        <w:rPr/>
        <w:t xml:space="preserve"> edition). Pearson Education. Inc. US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/>
        <w:t xml:space="preserve">Brooker, R. J., Widmaier, E. P., Graham, L. E. and Stiling, P. D. (2008). Biology. McGraw-Hill International Edition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mpbell, N. A. and Reece, J. B. (2002). Biology (6</w:t>
      </w:r>
      <w:r>
        <w:rPr>
          <w:vertAlign w:val="superscript"/>
        </w:rPr>
        <w:t>th</w:t>
      </w:r>
      <w:r>
        <w:rPr/>
        <w:t xml:space="preserve"> edition). Pearson Education. Inc. US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/>
        <w:t xml:space="preserve">Brooker, R. J., Widmaier, E. P., Graham, L. E. and Stiling, P. D. (2008). Biology. McGraw-Hill International Edition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mpbell, N. A. and Reece, J. B. (2002). Biology (6</w:t>
      </w:r>
      <w:r>
        <w:rPr>
          <w:vertAlign w:val="superscript"/>
        </w:rPr>
        <w:t>th</w:t>
      </w:r>
      <w:r>
        <w:rPr/>
        <w:t xml:space="preserve"> edition). Pearson Education. Inc. US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/>
        <w:t xml:space="preserve">Brooker, R. J., Widmaier, E. P., Graham, L. E. and Stiling, P. D. (2008). Biology. McGraw-Hill International Edition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وفي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و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ز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مكا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و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شريح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ب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قر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ائه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ديم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داول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برنامج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ا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د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cs="Simplified Arabic" w:ascii="Arial" w:hAnsi="Arial"/>
          <w:sz w:val="28"/>
          <w:szCs w:val="28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شر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حي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س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بهة</w:t>
      </w:r>
      <w:r>
        <w:rPr>
          <w:rFonts w:cs="Simplified Arabic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فرد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ج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9:30:00Z</dcterms:created>
  <dc:creator>SAAD</dc:creator>
  <dc:description/>
  <cp:keywords/>
  <dc:language>en-US</dc:language>
  <cp:lastModifiedBy>aalii</cp:lastModifiedBy>
  <cp:lastPrinted>2008-01-20T08:49:00Z</cp:lastPrinted>
  <dcterms:modified xsi:type="dcterms:W3CDTF">2009-10-24T09:38:00Z</dcterms:modified>
  <cp:revision>3</cp:revision>
  <dc:subject/>
  <dc:title>5</dc:title>
</cp:coreProperties>
</file>