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This course deals with the basic concepts of Mechanics</w:t>
      </w:r>
    </w:p>
    <w:p>
      <w:pPr>
        <w:pStyle w:val="Normal"/>
        <w:bidi w:val="0"/>
        <w:spacing w:before="280" w:after="280"/>
        <w:jc w:val="left"/>
        <w:rPr>
          <w:color w:val="FF0000"/>
        </w:rPr>
      </w:pPr>
      <w:r>
        <w:rPr>
          <w:b/>
          <w:bCs/>
          <w:color w:val="FF0000"/>
          <w:u w:val="single"/>
        </w:rPr>
        <w:t>Course Material :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left"/>
        <w:rPr/>
      </w:pPr>
      <w:r>
        <w:rPr>
          <w:b/>
          <w:bCs/>
        </w:rPr>
        <w:t>Required:</w:t>
      </w:r>
      <w:r>
        <w:rPr/>
        <w:t>  Text-book "</w:t>
      </w:r>
      <w:r>
        <w:rPr>
          <w:b/>
          <w:bCs/>
        </w:rPr>
        <w:t>Physics for Scientists and Engineers with Modern Physics</w:t>
      </w:r>
      <w:r>
        <w:rPr/>
        <w:t>" by Raymond A. Serway ; 6th Edition.</w:t>
      </w:r>
    </w:p>
    <w:p>
      <w:pPr>
        <w:pStyle w:val="Normal"/>
        <w:numPr>
          <w:ilvl w:val="0"/>
          <w:numId w:val="1"/>
        </w:numPr>
        <w:bidi w:val="0"/>
        <w:spacing w:before="0" w:after="280"/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>Required:  Classroom Lecture Notes</w:t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1639"/>
        <w:gridCol w:w="1061"/>
        <w:gridCol w:w="870"/>
        <w:gridCol w:w="6330"/>
      </w:tblGrid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 xml:space="preserve">Ch. 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Hours</w:t>
            </w:r>
          </w:p>
        </w:tc>
        <w:tc>
          <w:tcPr>
            <w:tcW w:w="6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Suggested exercises/problems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Physics and measurement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.1, 1.4, 1.5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3,15,21,25,3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otion in One Dimension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.1, 2.2, 2.3, 2.5, 2.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6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4,5,11,15,16,20,21,22,23,25,27,28,29,32,33,40,42,43,46,48,51,52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Vectors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.1--to--3.4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6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,4,19,21,27,30,31,33,39,49,50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otion in Two Dimensions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.1--to--4.5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6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,3,5,6,8,14,15,17,19,20,22,23,25,29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he Laws of Motion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5.1--to--5.8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6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3,7,11,16,18,24,25,26,28,30,31,37,41,44,45,46,68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ircular Motion and Other Applications of  Newton's Laws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6.1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,2,5,7,59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Energy and Energy Transfer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7.2--to--7.8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6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,4,7,13,14,15, 16,19,21,24,25,26,28,31,32,33,35,37,40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Potential Energy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8.1--to--8.5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6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2,5,6,11,13,17, 31,33,36,38,42,55,57,59,60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Linear Momentum and Collisions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9.1--to--9.4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6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,2,4,5,7,8,9,10,13,15,16,17,18,21,25,27,32,33,35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Rotation of a Rigid Object About a Fixed Axis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.1--to--10.8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6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,3,5,6,8,12,13,16,17,18,20,21,31,35,37,46,70,71</w:t>
            </w:r>
          </w:p>
        </w:tc>
      </w:tr>
    </w:tbl>
    <w:p>
      <w:pPr>
        <w:pStyle w:val="Normal"/>
        <w:bidi w:val="0"/>
        <w:jc w:val="left"/>
        <w:rPr/>
      </w:pPr>
      <w:r>
        <w:rPr>
          <w:b/>
          <w:bCs/>
          <w:color w:val="FF0000"/>
          <w:u w:val="single"/>
        </w:rPr>
        <w:t>Course Description:</w:t>
      </w:r>
      <w:r>
        <w:rPr>
          <w:color w:val="FF0000"/>
        </w:rPr>
        <w:t> </w:t>
      </w:r>
    </w:p>
    <w:p>
      <w:pPr>
        <w:pStyle w:val="Normal"/>
        <w:bidi w:val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left"/>
        <w:rPr/>
      </w:pPr>
      <w:r>
        <w:rPr>
          <w:b/>
          <w:bCs/>
          <w:color w:val="FF0000"/>
          <w:u w:val="single"/>
        </w:rPr>
        <w:t>Marks distribution</w:t>
      </w:r>
      <w:r>
        <w:rPr>
          <w:color w:val="FF0000"/>
        </w:rPr>
        <w:t>: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Two midterm exams, each 15 marks------------   = 30 marks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/>
      </w:pPr>
      <w:r>
        <w:rPr/>
        <w:t>Practical work (Lab.)-------------------------------  = 30 marks</w:t>
      </w:r>
    </w:p>
    <w:p>
      <w:pPr>
        <w:pStyle w:val="Normal"/>
        <w:numPr>
          <w:ilvl w:val="0"/>
          <w:numId w:val="2"/>
        </w:numPr>
        <w:bidi w:val="0"/>
        <w:spacing w:before="0" w:after="280"/>
        <w:ind w:left="720" w:right="0" w:hanging="360"/>
        <w:jc w:val="left"/>
        <w:rPr/>
      </w:pPr>
      <w:r>
        <w:rPr/>
        <w:t>Final exam-------------------------------------------- = 40 marks</w:t>
      </w:r>
    </w:p>
    <w:p>
      <w:pPr>
        <w:pStyle w:val="Normal"/>
        <w:bidi w:val="0"/>
        <w:jc w:val="left"/>
        <w:rPr/>
      </w:pPr>
      <w:r>
        <w:rPr/>
        <w:t xml:space="preserve">            </w:t>
      </w:r>
      <w:r>
        <w:rPr/>
        <w:t>Total------= 100 marks</w: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15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u w:val="single"/>
        </w:rPr>
        <w:t>Important </w:t>
      </w:r>
      <w:r>
        <w:rPr>
          <w:b/>
          <w:bCs/>
          <w:i/>
          <w:iCs/>
        </w:rPr>
        <w:t xml:space="preserve"> The students must know how to solve the above mentioned suggested exercises; In addition to all the examples under supervision of the teacher   +  Lecture NOTES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800" w:right="1800" w:gutter="0" w:header="0" w:top="90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6:36:00Z</dcterms:created>
  <dc:creator>ELNAGGAR</dc:creator>
  <dc:description/>
  <cp:keywords/>
  <dc:language>en-US</dc:language>
  <cp:lastModifiedBy>User</cp:lastModifiedBy>
  <cp:lastPrinted>2013-09-01T08:50:00Z</cp:lastPrinted>
  <dcterms:modified xsi:type="dcterms:W3CDTF">2017-10-27T15:18:00Z</dcterms:modified>
  <cp:revision>7</cp:revision>
  <dc:subject/>
  <dc:title>Course outline for 103 Physics</dc:title>
</cp:coreProperties>
</file>