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/>
      </w:pPr>
      <w:r>
        <w:rPr>
          <w:sz w:val="28"/>
          <w:szCs w:val="28"/>
        </w:rPr>
        <w:t>EXERCISE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 xml:space="preserve">In a study of blood glucose levels of patients who attend Clinic A, a random sample of 25 patients had a mean blood glucose level of 100  mg/dl. </w:t>
      </w:r>
    </w:p>
    <w:p>
      <w:pPr>
        <w:pStyle w:val="Normal"/>
        <w:spacing w:before="100" w:after="100"/>
        <w:ind w:left="360" w:right="360" w:hanging="0"/>
        <w:rPr>
          <w:bCs/>
        </w:rPr>
      </w:pPr>
      <w:r>
        <w:rPr/>
        <w:tab/>
      </w:r>
      <w:r>
        <w:rPr>
          <w:bCs/>
        </w:rPr>
        <w:t xml:space="preserve">(a) Write down the population and the variable in this study. </w:t>
        <w:br/>
        <w:tab/>
        <w:t xml:space="preserve">(b) Write down the type of variable in this study. </w:t>
        <w:br/>
        <w:tab/>
        <w:t xml:space="preserve">(c) If blood glucose levels of the patients are normally distributed with </w:t>
        <w:tab/>
        <w:t xml:space="preserve">     </w:t>
        <w:tab/>
        <w:t xml:space="preserve">      mean </w:t>
      </w:r>
      <w:r>
        <w:rPr>
          <w:bCs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324748283" r:id="rId2"/>
        </w:object>
      </w:r>
      <w:r>
        <w:rPr>
          <w:bCs/>
        </w:rPr>
        <w:t xml:space="preserve"> and standard deviation 9 mg/dl, find: </w:t>
      </w:r>
    </w:p>
    <w:p>
      <w:pPr>
        <w:pStyle w:val="TextBody"/>
        <w:rPr/>
      </w:pPr>
      <w:r>
        <w:rPr/>
        <w:tab/>
        <w:t xml:space="preserve">     (i) a point estimate of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587687331" r:id="rId4"/>
        </w:object>
      </w:r>
      <w:r>
        <w:rPr/>
        <w:t xml:space="preserve">, </w:t>
        <w:br/>
        <w:tab/>
        <w:t xml:space="preserve">     (ii) a 90% confidence interval for </w:t>
      </w:r>
      <w:r>
        <w:rPr/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706002886" r:id="rId6"/>
        </w:object>
      </w:r>
      <w:r>
        <w:rPr/>
        <w:t xml:space="preserve">,  </w:t>
        <w:tab/>
        <w:br/>
        <w:tab/>
        <w:t xml:space="preserve">     (iii) a 95% confidence interval for </w:t>
      </w:r>
      <w:r>
        <w:rPr/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890039193" r:id="rId8"/>
        </w:object>
      </w:r>
      <w:r>
        <w:rPr/>
        <w:t xml:space="preserve">, </w:t>
        <w:br/>
        <w:tab/>
        <w:t xml:space="preserve">     (iv) a 99% confidence interval for </w:t>
      </w:r>
      <w:r>
        <w:rPr/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217356740" r:id="rId10"/>
        </w:objec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 xml:space="preserve">The waiting times (in minutes) of patients who attend a certain clinic have the normal distribution with an unknown mean </w:t>
      </w:r>
      <w:r>
        <w:rPr>
          <w:bCs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722589052" r:id="rId12"/>
        </w:object>
      </w:r>
      <w:r>
        <w:rPr>
          <w:bCs/>
        </w:rPr>
        <w:t xml:space="preserve">and standard deviation 4 minutes. If the mean waiting time of 16 patients selected at random is 15 minutes, find: 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a) a point estimate of </w:t>
      </w:r>
      <w:r>
        <w:rPr>
          <w:bCs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357048132" r:id="rId14"/>
        </w:object>
      </w:r>
      <w:r>
        <w:rPr>
          <w:bCs/>
        </w:rPr>
        <w:t xml:space="preserve">, </w:t>
        <w:tab/>
        <w:t>(b) a 90% confidence interval for</w:t>
      </w:r>
      <w:r>
        <w:rPr>
          <w:bCs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355977151" r:id="rId16"/>
        </w:object>
      </w:r>
      <w:r>
        <w:rPr>
          <w:bCs/>
        </w:rPr>
        <w:t xml:space="preserve">, </w:t>
        <w:br/>
        <w:tab/>
        <w:t>(c) a 99% confidence interval for</w:t>
      </w:r>
      <w:r>
        <w:rPr>
          <w:bCs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2018974798" r:id="rId18"/>
        </w:object>
      </w:r>
      <w:r>
        <w:rPr>
          <w:bCs/>
        </w:rPr>
        <w:t xml:space="preserve">. 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We wish to estimate the mean number of heartbeats per minute of KSU students. The mean number of heartbeats per minute for a sample of 49 KSU students was found to be 90. 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a) Write down the population, the variable and the type of variable in </w:t>
        <w:tab/>
        <w:t xml:space="preserve">      </w:t>
        <w:tab/>
        <w:t xml:space="preserve">      this study. </w:t>
        <w:br/>
        <w:tab/>
        <w:t xml:space="preserve">(b) If it is reasonable to assume that the 49 KSU students constitute a </w:t>
        <w:tab/>
        <w:tab/>
        <w:t xml:space="preserve">     random sample, and the population is N(</w:t>
      </w:r>
      <w:r>
        <w:rPr>
          <w:bCs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051559451" r:id="rId20"/>
        </w:object>
      </w:r>
      <w:r>
        <w:rPr>
          <w:bCs/>
        </w:rPr>
        <w:t xml:space="preserve">, 100),  find </w:t>
        <w:br/>
        <w:tab/>
        <w:t xml:space="preserve">     (i) a point estimate of </w:t>
      </w:r>
      <w:r>
        <w:rPr>
          <w:bCs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342228965" r:id="rId22"/>
        </w:object>
      </w:r>
      <w:r>
        <w:rPr>
          <w:bCs/>
        </w:rPr>
        <w:t xml:space="preserve">,         (ii) a 99% confidence interval for </w:t>
      </w:r>
      <w:r>
        <w:rPr>
          <w:bCs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794659806" r:id="rId24"/>
        </w:object>
      </w:r>
      <w:r>
        <w:rPr>
          <w:bCs/>
        </w:rPr>
        <w:t xml:space="preserve">. </w:t>
        <w:br/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A random sample of 64 persons was drawn from a large population of males and their cholesterol rates were determined. Suppose the sample mean </w:t>
      </w:r>
      <w:r>
        <w:rPr>
          <w:bCs/>
        </w:rPr>
        <w:object w:dxaOrig="279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5pt" filled="f" o:ole="">
            <v:imagedata r:id="rId27" o:title=""/>
          </v:shape>
          <o:OLEObject Type="Embed" ProgID="" ShapeID="ole_rId26" DrawAspect="Content" ObjectID="_661159006" r:id="rId26"/>
        </w:object>
      </w:r>
      <w:r>
        <w:rPr>
          <w:bCs/>
        </w:rPr>
        <w:t xml:space="preserve"> was 250 and the sample standard deviation </w:t>
      </w:r>
      <w:r>
        <w:rPr>
          <w:bCs/>
        </w:rPr>
        <w:object w:dxaOrig="2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.95pt" filled="f" o:ole="">
            <v:imagedata r:id="rId29" o:title=""/>
          </v:shape>
          <o:OLEObject Type="Embed" ProgID="" ShapeID="ole_rId28" DrawAspect="Content" ObjectID="_1273493066" r:id="rId28"/>
        </w:object>
      </w:r>
      <w:r>
        <w:rPr>
          <w:bCs/>
        </w:rPr>
        <w:t xml:space="preserve"> was 45. If the mean cholesterol rate of the population is </w:t>
      </w:r>
      <w:r>
        <w:rPr>
          <w:bCs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2114006693" r:id="rId30"/>
        </w:object>
      </w:r>
      <w:r>
        <w:rPr>
          <w:bCs/>
        </w:rPr>
        <w:t xml:space="preserve">, obtain: </w:t>
      </w:r>
    </w:p>
    <w:p>
      <w:pPr>
        <w:pStyle w:val="TextBody"/>
        <w:spacing w:before="0" w:after="120"/>
        <w:rPr/>
      </w:pPr>
      <w:r>
        <w:rPr/>
        <w:tab/>
        <w:t xml:space="preserve">(a) a point estimate of </w:t>
      </w:r>
      <w:r>
        <w:rPr/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676016048" r:id="rId32"/>
        </w:object>
      </w:r>
      <w:r>
        <w:rPr/>
        <w:t xml:space="preserve">, </w:t>
        <w:tab/>
        <w:t xml:space="preserve">(b) a 90% confidence interval for </w:t>
      </w:r>
      <w:r>
        <w:rPr/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45516630" r:id="rId34"/>
        </w:object>
      </w:r>
      <w:r>
        <w:rPr/>
        <w:t xml:space="preserve">, </w:t>
        <w:br/>
        <w:tab/>
        <w:t xml:space="preserve">(c) a 95% confidence interval for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751918434" r:id="rId36"/>
        </w:object>
      </w:r>
      <w:r>
        <w:rPr/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2"/>
    <w:basedOn w:val="Normal"/>
    <w:qFormat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نص أساسي بمسافة بادئة للسطر الأول 2"/>
    <w:basedOn w:val="TextBodyIndent"/>
    <w:qFormat/>
    <w:pPr>
      <w:ind w:left="36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0:00Z</dcterms:created>
  <dc:creator>M.S. Khan</dc:creator>
  <dc:description/>
  <dc:language>en-US</dc:language>
  <cp:lastModifiedBy>USER</cp:lastModifiedBy>
  <dcterms:modified xsi:type="dcterms:W3CDTF">2012-01-24T13:30:00Z</dcterms:modified>
  <cp:revision>2</cp:revision>
  <dc:subject/>
  <dc:title/>
</cp:coreProperties>
</file>