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180" w:leader="none"/>
        </w:tabs>
        <w:jc w:val="left"/>
        <w:rPr>
          <w:lang w:bidi="ar-EG"/>
        </w:rPr>
      </w:pPr>
      <w:r>
        <w:rPr>
          <w:rtl w:val="true"/>
        </w:rPr>
        <w:object w:dxaOrig="6749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4.45pt" filled="f" o:ole="">
            <v:imagedata r:id="rId3" o:title=""/>
          </v:shape>
          <o:OLEObject Type="Embed" ProgID="" ShapeID="ole_rId2" DrawAspect="Content" ObjectID="_1435148908" r:id="rId2"/>
        </w:objec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                                                                          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بسم الله الرحمن الرحيم</w:t>
      </w:r>
      <w:r>
        <w:rPr>
          <w:rFonts w:cs="Times New Roman"/>
          <w:szCs w:val="24"/>
          <w:rtl w:val="true"/>
          <w:lang w:bidi="ar-EG"/>
        </w:rPr>
        <w:t xml:space="preserve">              </w:t>
      </w:r>
      <w:r>
        <w:rPr>
          <w:rFonts w:cs="Times New Roman"/>
          <w:szCs w:val="24"/>
          <w:rtl w:val="true"/>
          <w:lang w:bidi="ar-EG"/>
        </w:rPr>
        <w:drawing>
          <wp:inline distT="0" distB="0" distL="0" distR="0">
            <wp:extent cx="1181100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سيرة الذاتيــ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بيانات الشخص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اســــم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حمد شحاتة عبد الفتـــاح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اريخ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محل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يلاد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60</w:t>
      </w:r>
      <w:r>
        <w:rPr>
          <w:rFonts w:cs="Times New Roman"/>
          <w:b/>
          <w:bCs/>
          <w:sz w:val="32"/>
          <w:szCs w:val="32"/>
          <w:rtl w:val="true"/>
        </w:rPr>
        <w:t xml:space="preserve"> –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شرق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مهور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عربية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حل الإقام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13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ارع الإيمان من شارع القوم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نســي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ـــرى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ديـانـ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ســـلم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حالـة الاجتماعي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زوج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دد الأولاد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عنوان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قسم الجي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بريد الالكترونى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:            </w:t>
      </w:r>
      <w:r>
        <w:rPr>
          <w:rFonts w:cs="Times New Roman"/>
          <w:b/>
          <w:bCs/>
          <w:sz w:val="28"/>
          <w:szCs w:val="28"/>
          <w:lang w:bidi="ar-EG"/>
        </w:rPr>
        <w:t>E – mail : adr_mohamed@hotmail.com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وال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0535450587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مـؤهـلات العلمية الحــاصل عليها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كت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ى العلوم شعبة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خصص جيولوجيا المياه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ام </w:t>
      </w:r>
      <w:r>
        <w:rPr>
          <w:rFonts w:cs="Times New Roman"/>
          <w:b/>
          <w:bCs/>
          <w:sz w:val="32"/>
          <w:szCs w:val="32"/>
        </w:rPr>
        <w:t>199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ت عنوان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راسات جيوهيدرولوجية على الجزء الأوسط من الصحراء الغرب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rFonts w:cs="Times New Roman"/>
          <w:b/>
          <w:bCs/>
          <w:sz w:val="32"/>
          <w:szCs w:val="32"/>
          <w:rtl w:val="true"/>
        </w:rPr>
        <w:t>"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ت نظام الإشراف العلمى المشترك بين جامعة توبنجن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مانيا الغربية 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اجستير فى العلوم شعبة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خصص  جيولوجيا المياه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ام </w:t>
      </w:r>
      <w:r>
        <w:rPr>
          <w:rFonts w:cs="Times New Roman"/>
          <w:b/>
          <w:bCs/>
          <w:sz w:val="32"/>
          <w:szCs w:val="32"/>
        </w:rPr>
        <w:t>1987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ت عنوان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راسات جيولوجية وهيدرولوجية على الجزء الجنوبى من محافظة الجيزة </w:t>
      </w:r>
      <w:r>
        <w:rPr>
          <w:rFonts w:cs="Times New Roman"/>
          <w:b/>
          <w:bCs/>
          <w:sz w:val="32"/>
          <w:szCs w:val="32"/>
          <w:rtl w:val="true"/>
        </w:rPr>
        <w:t xml:space="preserve">,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نطقة الصف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كالوريوس فى العلوم شعبة الجيولوجيا الخاص بتقدير عا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ـيد جـدا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 مايو عام </w:t>
      </w:r>
      <w:r>
        <w:rPr>
          <w:rFonts w:cs="Times New Roman"/>
          <w:b/>
          <w:bCs/>
          <w:sz w:val="32"/>
          <w:szCs w:val="32"/>
        </w:rPr>
        <w:t>198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ثالث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وظائف والخبرات التدريسية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lang w:bidi="ar-EG"/>
        </w:rPr>
        <w:t>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قسم الجيولوجيا – كلية العلوم – جامعة الزقازيق – مصر –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27/6/</w:t>
      </w:r>
      <w:r>
        <w:rPr>
          <w:rFonts w:cs="Times New Roman"/>
          <w:b/>
          <w:bCs/>
          <w:sz w:val="32"/>
          <w:szCs w:val="32"/>
          <w:lang w:bidi="ar-EG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حتى 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lang w:bidi="ar-EG"/>
        </w:rPr>
        <w:t>2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مشارك –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م الجيولوجيا – كلية العلو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امعة الزقزيق – مصر –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2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</w:t>
      </w: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lang w:bidi="ar-EG"/>
        </w:rPr>
        <w:t>3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مشارك – قسم علوم الأرض والبيئة – كلية العلوم – جامعة الكويت – الكويت –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30/5/</w:t>
      </w:r>
      <w:r>
        <w:rPr>
          <w:rFonts w:cs="Times New Roman"/>
          <w:b/>
          <w:bCs/>
          <w:sz w:val="32"/>
          <w:szCs w:val="32"/>
          <w:lang w:bidi="ar-EG"/>
        </w:rPr>
        <w:t>2001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0/6/</w:t>
      </w:r>
      <w:r>
        <w:rPr>
          <w:rFonts w:cs="Times New Roman"/>
          <w:b/>
          <w:bCs/>
          <w:sz w:val="32"/>
          <w:szCs w:val="32"/>
          <w:lang w:bidi="ar-EG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lang w:bidi="ar-EG"/>
        </w:rPr>
        <w:t>4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مساعد قسم علوم الأرض والييئة – كلية العلوم – جامعة الكويت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كويت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16/9/</w:t>
      </w:r>
      <w:r>
        <w:rPr>
          <w:rFonts w:cs="Times New Roman"/>
          <w:b/>
          <w:bCs/>
          <w:sz w:val="32"/>
          <w:szCs w:val="32"/>
          <w:lang w:bidi="ar-EG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9/5/</w:t>
      </w:r>
      <w:r>
        <w:rPr>
          <w:rFonts w:cs="Times New Roman"/>
          <w:b/>
          <w:bCs/>
          <w:sz w:val="32"/>
          <w:szCs w:val="32"/>
          <w:lang w:bidi="ar-EG"/>
        </w:rPr>
        <w:t>2001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أستاذ مساعد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 – 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فترة 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20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9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15/9/</w:t>
      </w:r>
      <w:r>
        <w:rPr>
          <w:rFonts w:cs="Times New Roman"/>
          <w:b/>
          <w:bCs/>
          <w:sz w:val="32"/>
          <w:szCs w:val="32"/>
          <w:lang w:bidi="ar-EG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صر 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خلال الفترة من </w:t>
      </w:r>
      <w:r>
        <w:rPr>
          <w:rFonts w:cs="Times New Roman"/>
          <w:b/>
          <w:bCs/>
          <w:sz w:val="32"/>
          <w:szCs w:val="32"/>
        </w:rPr>
        <w:t>28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87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وحتى </w:t>
      </w:r>
      <w:r>
        <w:rPr>
          <w:rFonts w:cs="Times New Roman"/>
          <w:b/>
          <w:bCs/>
          <w:sz w:val="32"/>
          <w:szCs w:val="32"/>
        </w:rPr>
        <w:t>19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9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lang w:bidi="ar-EG"/>
        </w:rPr>
        <w:t>7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عيد بقسم الجيولوجيا – كلية العلوم – جامعة الزقازيق – مصر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5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0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982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7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987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عضوية العلمية والمهنية والجمعيات العلمية 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هيئة العالمية لمصادر المياه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جمعية الجغرافية العالم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جمعية الجيولوجية المصر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نادى أعضاء هيئة التدريس ب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جمعية أعضاء هيئة التدريس بجامع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الجمعية الكويتية لحماية البيئ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ل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جمعية السعودية لعلوم الأرض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لجان الإدارية داخل وخارج الجامعة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المكتبات بجامعة الكويت فى الفترة من </w:t>
      </w:r>
      <w:r>
        <w:rPr>
          <w:rFonts w:cs="Times New Roman"/>
          <w:b/>
          <w:bCs/>
          <w:sz w:val="32"/>
          <w:szCs w:val="32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</w:t>
      </w:r>
      <w:r>
        <w:rPr>
          <w:rFonts w:cs="Times New Roman"/>
          <w:b/>
          <w:bCs/>
          <w:sz w:val="32"/>
          <w:szCs w:val="32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الكتاب الجامعى بجامعة الكويت من </w:t>
      </w:r>
      <w:r>
        <w:rPr>
          <w:rFonts w:cs="Times New Roman"/>
          <w:b/>
          <w:bCs/>
          <w:sz w:val="32"/>
          <w:szCs w:val="32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</w:t>
      </w:r>
      <w:r>
        <w:rPr>
          <w:rFonts w:cs="Times New Roman"/>
          <w:b/>
          <w:bCs/>
          <w:sz w:val="32"/>
          <w:szCs w:val="32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بيئة وخدمة المجتمع ب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حتى الأ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مكتبات ب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الأ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تعليم والطلاب ب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الا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الدراسات العليا والعلاقات الثقافية ب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الأ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بيئة وخدمة المجتمع بمحافظة الشرق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خارج الجامعة</w:t>
      </w:r>
      <w:r>
        <w:rPr>
          <w:rFonts w:cs="Times New Roman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سادس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زيارات العلمية والمحاضرات العامة وخدمة المجتمع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قاء محاضرات لمدة ثلاث شهور عن تنمية آبار المياه الجوفية وحمايتها من التلوث بأكاديمية البحث العلمى والتكن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رع إقليم شرق الدلت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حافظة الشرق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قاء محاضرات عامة عن كيفية التخلص من النفايات السائلة والصلبة للعاملين بالمناطق الصناعية بمحافظة الشرق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قاء محاضرات لمدة شهرين عن طرق حفر آبار المياه الجوفية والتقييم الكيميائى للمياه الجوفية بأكاديمية البحث العلمى والتكن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رع إقليم شرق الدلت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عام </w:t>
      </w:r>
      <w:r>
        <w:rPr>
          <w:rFonts w:cs="Times New Roman"/>
          <w:b/>
          <w:bCs/>
          <w:sz w:val="32"/>
          <w:szCs w:val="32"/>
        </w:rPr>
        <w:t>2007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–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قاء محاضرات والدروس 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ى الدورات التدريبية المكثفة فى مجال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ليل وتقييم نتائج ضخ وكيميائية آبار المياه الجوفية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لتى ينظمها مكتب التدريب والاستشارات العلمية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جامعة الكويت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ذلك لخدمة العاملين فى مجال المياه الجوفية بوزارة الكهرباء والماء والهيئة العامة لشئون الزراعة والثروة السمكية قسم ال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دولة الكويت خلال الفترة من عام </w:t>
      </w:r>
      <w:r>
        <w:rPr>
          <w:rFonts w:cs="Times New Roman"/>
          <w:b/>
          <w:bCs/>
          <w:sz w:val="32"/>
          <w:szCs w:val="32"/>
        </w:rPr>
        <w:t>1998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عام </w:t>
      </w:r>
      <w:r>
        <w:rPr>
          <w:rFonts w:cs="Times New Roman"/>
          <w:b/>
          <w:bCs/>
          <w:sz w:val="32"/>
          <w:szCs w:val="32"/>
        </w:rPr>
        <w:t>2004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سابع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خبرات التدريسية والإشراف على الرسائل العلمية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مت بتدريس المقررات الدراسية الآتية منذ تعيينى فى وظيفة أستاذ مساعد وحتى شغلى درجة أستاذ بقسم علوم الأرض والبيئ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ولة الكويت والتى انتهت إعارتى لها عام </w:t>
      </w:r>
      <w:r>
        <w:rPr>
          <w:rFonts w:cs="Times New Roman"/>
          <w:b/>
          <w:bCs/>
          <w:sz w:val="32"/>
          <w:szCs w:val="32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قسم الجي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جامعة الزق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وحتى الآن وهى كالآتى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u w:val="single"/>
        </w:rPr>
        <w:t>1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دريس مقررات دراسات عليا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553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يولوجيا المياه المتقد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اجستير 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كوي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ول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542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نظائر المشعة وتطبيقاتها فى مجال المياه الجوف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533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يولوجيا الحقلية وطرق إستكشاف المياه الجوف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جامع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تراكيب الجيولوجية المؤثرة فى سريان المياه الجوف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هيدرولوجيا المتقدم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نظائر المشعة فى الهيدر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دراسات الحقلية وتسجيلات الآبار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3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دريس مقررات مرحلة البكالريوس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قد قم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عملى فى قسم علوم الأرض والبيئ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كويت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لة الكويت بتدريس المقررات الآت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ن العام الجامعى </w:t>
      </w:r>
      <w:r>
        <w:rPr>
          <w:rFonts w:cs="Times New Roman"/>
          <w:b/>
          <w:bCs/>
          <w:sz w:val="32"/>
          <w:szCs w:val="32"/>
          <w:lang w:bidi="ar-EG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/</w:t>
      </w:r>
      <w:r>
        <w:rPr>
          <w:rFonts w:cs="Times New Roman"/>
          <w:b/>
          <w:bCs/>
          <w:sz w:val="32"/>
          <w:szCs w:val="32"/>
          <w:lang w:bidi="ar-EG"/>
        </w:rPr>
        <w:t>1996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جام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lang w:bidi="ar-EG"/>
        </w:rPr>
        <w:t>2004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/</w:t>
      </w:r>
      <w:r>
        <w:rPr>
          <w:rFonts w:cs="Times New Roman"/>
          <w:b/>
          <w:bCs/>
          <w:sz w:val="32"/>
          <w:szCs w:val="32"/>
          <w:lang w:bidi="ar-EG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1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عامة طبيعية لطلاب الفرقة الأولى بكليتى العلوم والهن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1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يولوجيا عامة طبيعي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ربى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طلاب الفرقة الأولى بكلية 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0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بادئ الجيولوجيا لطلاب الفرقة الأولى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2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تاريخية لطلاب الفرقة الأولى بكليتى العلوم و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201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خور عامة لطلاب الفرقة الثانية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227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بيئية لطلاب الفرقة الثانية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302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وارد المائية فى الصحراء لطلاب الفرقة الثانية ب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خصص الدراسات الصحر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409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المياه لطلاب الفرقة الرابعة تخصص رئيسى جي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قد قمت خلال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ى بوظيفة أستاذ مساعد وحتى درجة أستاذ بقسم الجي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تدريس المقررات الآت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حتى الآن 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الجيولوجيا الحقلية للفرقة الثالث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المساحة الجيولوجية للفرقة الثالث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مصادر الأرض الطبيعي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يولوجيا المياه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لفرقة الثالثة بكلية الترب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جيولوجيا المياه للفرقة الرابعة جيولوجيا وكيمياء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جيولوجيا المياه للفرقة الرابع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الجيولوجيا الهندسية للفرقة الرابع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جيولوجيا المياه للفرقة الرابعة تخصص جيوفيزياء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تصميم آبار المياه الجوفية للفرقة الرابعة تخصص جيوفيزياء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9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جيولوجيا الهندسية للفرقة الرابعة تخصص جيوفيزياء وتخصص جيولوجيا وكيماء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3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إشراف على الرسائل العلمية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 – Geohyrological studies on some Quaternary aquifer in the northern part of Sinai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2 – Impact of climatic global change on the groundwater condition in the northern part of eastern Delta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>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lang w:bidi="ar-EG"/>
        </w:rPr>
        <w:t>3 – Subsurface structures and its effect on Balaeem oil field, Red Sea coast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 xml:space="preserve">)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lang w:bidi="ar-EG"/>
        </w:rPr>
        <w:t>4 – Hydrological and geomorphological studies of black sands in Rosetta area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>)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5 – Global climatic changes and their Impact on Groundwater in Northern part of Nile Delta</w:t>
      </w:r>
      <w:r>
        <w:rPr>
          <w:rFonts w:cs="Times New Roman"/>
          <w:b/>
          <w:bCs/>
          <w:sz w:val="28"/>
          <w:szCs w:val="28"/>
          <w:lang w:bidi="ar-EG"/>
        </w:rPr>
        <w:t>:</w:t>
      </w:r>
      <w:r>
        <w:rPr>
          <w:rFonts w:cs="Times New Roman"/>
          <w:b/>
          <w:bCs/>
          <w:sz w:val="28"/>
          <w:szCs w:val="28"/>
          <w:lang w:bidi="ar-EG"/>
        </w:rPr>
        <w:t xml:space="preserve"> Vulnerability, Mitigation and Adaptation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>)</w:t>
      </w:r>
      <w:r>
        <w:rPr>
          <w:rFonts w:cs="Times New Roman"/>
          <w:b/>
          <w:bCs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ثامن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حضور والمشاركة فى المؤتمرات والندوات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اركت فى ندو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عاون فى المجال البيئى بين دول مجلس التعاون لدول الخليج العربية </w:t>
      </w:r>
      <w:r>
        <w:rPr>
          <w:rFonts w:cs="Times New Roman"/>
          <w:b/>
          <w:bCs/>
          <w:sz w:val="32"/>
          <w:szCs w:val="32"/>
          <w:rtl w:val="true"/>
        </w:rPr>
        <w:t xml:space="preserve">)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ل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اركت بصفة دائمة فى الندوات وورش العمل والتى تنظمها الجمعية الكويتية لحماية 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ول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اركت فى مؤتمر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ثار التلوث البيئى على التنمية فى منطقة الخليج العربى </w:t>
      </w:r>
      <w:r>
        <w:rPr>
          <w:rFonts w:cs="Times New Roman"/>
          <w:b/>
          <w:bCs/>
          <w:sz w:val="32"/>
          <w:szCs w:val="32"/>
          <w:rtl w:val="true"/>
        </w:rPr>
        <w:t xml:space="preserve">)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ل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شاركة فى اليوم المفتوح الذى تنظمه 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سنويا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شاركة فى معرض الإرشاد الطلابى والذى يقام كل فصل دراسى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يام بالعديد من الرحلات الجيولوجية الحقلية الى مناطق جال الزور والخيران مع مختلف الفرق بقسم علوم الأرض و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شرف رئيسى للرحلة الجيولوجية الحقلية لطلاب الفرقة الرابعة بشعبها الثلاث إلى سيناء والبحر الأحمر والتى ينظمها 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من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عام </w:t>
      </w:r>
      <w:r>
        <w:rPr>
          <w:rFonts w:cs="Times New Roman"/>
          <w:b/>
          <w:bCs/>
          <w:sz w:val="32"/>
          <w:szCs w:val="32"/>
        </w:rPr>
        <w:t>2008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اسع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دورات والمهمات العلمية وايضاً دورات  مشروع تطوير التعليم الجامعى والتدريس التى اجتزتها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ة تدريبية فى مجال الهيدرولوجيا والجيولوجيا الهندسية فى المناطق  الاستوائية والتحت استوائ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توبنجن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مانيا الغربية</w:t>
      </w:r>
      <w:r>
        <w:rPr>
          <w:rFonts w:cs="Times New Roman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رة فى مجال دراسة الموجات الزلزالية وتأثيرها فى الكشف عن المياه الجوفية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هانوفر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مانيا الغرب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ة عن مشاكل المياه الجوفية فى الدول النامي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ل العالم الثالث </w:t>
      </w:r>
      <w:r>
        <w:rPr>
          <w:rFonts w:cs="Times New Roman"/>
          <w:b/>
          <w:bCs/>
          <w:sz w:val="32"/>
          <w:szCs w:val="32"/>
          <w:rtl w:val="true"/>
        </w:rPr>
        <w:t xml:space="preserve">)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رلين الغرب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مانيا الغرب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EG"/>
        </w:rPr>
        <w:t>4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-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استخدام التكنولوجيا فى التدريس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EG"/>
        </w:rPr>
        <w:t>5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الجوانب القانونية بالجامعة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دورة إتجاهات حديثة فى التدريس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مشروع إعداد بحث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تقييم التدريس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9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ة التعليم النشط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/>
      </w:pP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رة اعداد المعلم الجامعى</w:t>
      </w:r>
      <w:r>
        <w:rPr>
          <w:rFonts w:cs="Times New Roman"/>
          <w:b/>
          <w:b/>
          <w:bCs/>
          <w:sz w:val="32"/>
          <w:sz w:val="32"/>
          <w:szCs w:val="31"/>
          <w:rtl w:val="true"/>
        </w:rPr>
        <w:t xml:space="preserve"> </w:t>
      </w:r>
      <w:r>
        <w:rPr>
          <w:b/>
          <w:bCs/>
          <w:sz w:val="32"/>
          <w:szCs w:val="31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عاشر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مشاريع البحثة التى قمت بإجرائها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Practical Experiences ( Research Projects )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– Effect of oil pollution on fresh groundwater in Kuwait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– Integrated approach for land reclamation in Kuwait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– Optimum use of groundwater for sustainable irrigation in Abdally farms, Kuwait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 – Iterative conditional simulation for characterization of aquifer heterogeneity in    Kuwait Group aquifer flow system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 – Prediction of water quality of contaminated aquifers and their restoration in Al-Raudhatain and Umm Al-Aish areas, Kuwait, especially hydrocarbon contamination”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lang w:bidi="ar-EG"/>
        </w:rPr>
        <w:t>6 - Global climatic changes and their Impact on Groundwater in Northern coastal part of Egypt</w:t>
      </w:r>
      <w:r>
        <w:rPr>
          <w:rFonts w:cs="Times New Roman"/>
          <w:sz w:val="28"/>
          <w:szCs w:val="28"/>
          <w:lang w:bidi="ar-EG"/>
        </w:rPr>
        <w:t>:</w:t>
      </w:r>
      <w:r>
        <w:rPr>
          <w:rFonts w:cs="Times New Roman"/>
          <w:sz w:val="28"/>
          <w:szCs w:val="28"/>
          <w:lang w:bidi="ar-EG"/>
        </w:rPr>
        <w:t xml:space="preserve"> Vulnerability, Mitigation and Adaptation, Egypt.</w:t>
      </w:r>
      <w:r>
        <w:rPr>
          <w:rFonts w:cs="Times New Roman"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ى عشر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نتاج العلمى والمؤلفات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</w:rPr>
        <w:t>List of Publication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 - Abd-El Shafy, E., Mabrouk, B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>., 1986: Geological studies on Quaternary sediments in El-Saff area with some regional hydrogeological emphasis. Bull. Fac. Sci., Zagazig University, 8: 52 - 76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- El - Sheikh, R. and </w:t>
      </w:r>
      <w:r>
        <w:rPr>
          <w:rFonts w:cs="Times New Roman"/>
          <w:b/>
          <w:bCs/>
          <w:sz w:val="28"/>
          <w:szCs w:val="28"/>
        </w:rPr>
        <w:t>Shehata, M.,</w:t>
      </w:r>
      <w:r>
        <w:rPr>
          <w:rFonts w:cs="Times New Roman"/>
          <w:sz w:val="28"/>
          <w:szCs w:val="28"/>
        </w:rPr>
        <w:t xml:space="preserve"> 1991: Hydrochemical relationship between deep and shallow aquifers in Bahariya and Farafra Oases, Egypt. Bull. Fac. Sci., Zagazig University, </w:t>
      </w:r>
      <w:r>
        <w:rPr>
          <w:rFonts w:cs="Times New Roman"/>
          <w:b/>
          <w:bCs/>
          <w:sz w:val="28"/>
          <w:szCs w:val="28"/>
        </w:rPr>
        <w:t>13 (2</w:t>
      </w:r>
      <w:r>
        <w:rPr>
          <w:rFonts w:cs="Times New Roman"/>
          <w:sz w:val="28"/>
          <w:szCs w:val="28"/>
        </w:rPr>
        <w:t>): 206 – 225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 xml:space="preserve">Shehata, M. </w:t>
      </w:r>
      <w:r>
        <w:rPr>
          <w:rFonts w:cs="Times New Roman"/>
          <w:sz w:val="28"/>
          <w:szCs w:val="28"/>
        </w:rPr>
        <w:t xml:space="preserve">1999: Relationships among hydrological parameters in the Nubian Aquifer System in the Southern Part of Western Desert, Egypt. Bull. Fac. Sci., Zagazig University, </w:t>
      </w:r>
      <w:r>
        <w:rPr>
          <w:rFonts w:cs="Times New Roman"/>
          <w:b/>
          <w:bCs/>
          <w:sz w:val="28"/>
          <w:szCs w:val="28"/>
        </w:rPr>
        <w:t>21 (2</w:t>
      </w:r>
      <w:r>
        <w:rPr>
          <w:rFonts w:cs="Times New Roman"/>
          <w:sz w:val="28"/>
          <w:szCs w:val="28"/>
        </w:rPr>
        <w:t>): 25 – 50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 - Al - Ruwaih, F. and </w:t>
      </w:r>
      <w:r>
        <w:rPr>
          <w:rFonts w:cs="Times New Roman"/>
          <w:b/>
          <w:bCs/>
          <w:sz w:val="28"/>
          <w:szCs w:val="28"/>
        </w:rPr>
        <w:t>Shehata, M.,</w:t>
      </w:r>
      <w:r>
        <w:rPr>
          <w:rFonts w:cs="Times New Roman"/>
          <w:sz w:val="28"/>
          <w:szCs w:val="28"/>
        </w:rPr>
        <w:t xml:space="preserve"> 1998: The chemical evolution and            hydrogeology of Al - Shagaya Field - B, Kuwait. International Water Resources Association {IWRA}. USA,</w:t>
      </w:r>
      <w:r>
        <w:rPr>
          <w:rFonts w:cs="Times New Roman"/>
          <w:b/>
          <w:bCs/>
          <w:sz w:val="28"/>
          <w:szCs w:val="28"/>
        </w:rPr>
        <w:t xml:space="preserve"> 23 (2):</w:t>
      </w:r>
      <w:r>
        <w:rPr>
          <w:rFonts w:cs="Times New Roman"/>
          <w:sz w:val="28"/>
          <w:szCs w:val="28"/>
        </w:rPr>
        <w:t xml:space="preserve"> 75 – 83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l - Ruwaih, F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Shehata, M., </w:t>
      </w:r>
      <w:r>
        <w:rPr>
          <w:rFonts w:cs="Times New Roman"/>
          <w:sz w:val="28"/>
          <w:szCs w:val="28"/>
        </w:rPr>
        <w:t xml:space="preserve">1998: Hydrogeochemical and geomorphological studies of some Wadis on the Eastern Side of the Gulf of Suez, Sinai, Egypt.  The Arabian Journal for Science and Engineering {AJSE}, Saudi Arabia, </w:t>
      </w:r>
      <w:r>
        <w:rPr>
          <w:rFonts w:cs="Times New Roman"/>
          <w:b/>
          <w:bCs/>
          <w:sz w:val="28"/>
          <w:szCs w:val="28"/>
        </w:rPr>
        <w:t>23 (2A):</w:t>
      </w:r>
      <w:r>
        <w:rPr>
          <w:rFonts w:cs="Times New Roman"/>
          <w:sz w:val="28"/>
          <w:szCs w:val="28"/>
        </w:rPr>
        <w:t xml:space="preserve"> 115 - 128.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 -</w:t>
      </w:r>
      <w:r>
        <w:rPr>
          <w:rFonts w:cs="Times New Roman"/>
          <w:b/>
          <w:bCs/>
          <w:sz w:val="28"/>
          <w:szCs w:val="28"/>
        </w:rPr>
        <w:t xml:space="preserve"> 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and Al - Ruwaih, F., 1998: Relationship between the transmissivity and the specific capacity data of the Moghra Aquifer System, Western Desert, Egypt. Kuwait Journal of Science and Engineering {KJSE}, Kuwait University, </w:t>
      </w:r>
      <w:r>
        <w:rPr>
          <w:rFonts w:cs="Times New Roman"/>
          <w:b/>
          <w:bCs/>
          <w:sz w:val="28"/>
          <w:szCs w:val="28"/>
        </w:rPr>
        <w:t>25 (2):</w:t>
      </w:r>
      <w:r>
        <w:rPr>
          <w:rFonts w:cs="Times New Roman"/>
          <w:sz w:val="28"/>
          <w:szCs w:val="28"/>
        </w:rPr>
        <w:t xml:space="preserve"> 443 - 456.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and Al - Ruwaih, F., 1999 : Major ions geochemistry and environmental isotope study of the Nubian Aquifer System, Dakhla Oasis, Western Desert, Egypt. The Arabian Journal for Science and Engineering {AJSE}, Saudi Arabia, </w:t>
      </w:r>
      <w:r>
        <w:rPr>
          <w:rFonts w:cs="Times New Roman"/>
          <w:b/>
          <w:bCs/>
          <w:sz w:val="28"/>
          <w:szCs w:val="28"/>
        </w:rPr>
        <w:t>24 (1A):</w:t>
      </w:r>
      <w:r>
        <w:rPr>
          <w:rFonts w:cs="Times New Roman"/>
          <w:sz w:val="28"/>
          <w:szCs w:val="28"/>
        </w:rPr>
        <w:t xml:space="preserve"> 43 - 58.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sz w:val="28"/>
          <w:szCs w:val="28"/>
        </w:rPr>
        <w:t xml:space="preserve"> - Saleh, A., Al - Ruwaih, F. and</w:t>
      </w:r>
      <w:r>
        <w:rPr>
          <w:rFonts w:cs="Times New Roman"/>
          <w:b/>
          <w:bCs/>
          <w:sz w:val="28"/>
          <w:szCs w:val="28"/>
        </w:rPr>
        <w:t xml:space="preserve"> Shehata, M.</w:t>
      </w:r>
      <w:r>
        <w:rPr>
          <w:rFonts w:cs="Times New Roman"/>
          <w:sz w:val="28"/>
          <w:szCs w:val="28"/>
        </w:rPr>
        <w:t xml:space="preserve"> 1999: Hydrogeochemical processes operating within the main aquifers of Kuwait. Journal of Arid Environments {JAE}, UK. </w:t>
      </w:r>
      <w:r>
        <w:rPr>
          <w:rFonts w:cs="Times New Roman"/>
          <w:b/>
          <w:bCs/>
          <w:sz w:val="28"/>
          <w:szCs w:val="28"/>
        </w:rPr>
        <w:t>42</w:t>
      </w:r>
      <w:r>
        <w:rPr>
          <w:rFonts w:cs="Times New Roman"/>
          <w:sz w:val="28"/>
          <w:szCs w:val="28"/>
        </w:rPr>
        <w:t>: 195 – 209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sz w:val="28"/>
          <w:szCs w:val="28"/>
        </w:rPr>
        <w:t xml:space="preserve"> - Al - Ruwaih, F.,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l - Awadi, E., 2000: Groundwater utilization and management in the State of Kuwait. International Water Resources Associati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{IWRA}, USA 25(3): 378 – 389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 xml:space="preserve">10 </w:t>
      </w:r>
      <w:r>
        <w:rPr>
          <w:rFonts w:cs="Times New Roman"/>
          <w:sz w:val="28"/>
          <w:szCs w:val="28"/>
        </w:rPr>
        <w:t xml:space="preserve">– Saleh, A., Al-Ruwaih, F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3: Groundwater quality of the Nile West Bank related to soil characteristics and geological setting. Journal of Arid Environments, Uk </w:t>
      </w:r>
      <w:r>
        <w:rPr>
          <w:rFonts w:cs="Times New Roman"/>
          <w:b/>
          <w:bCs/>
          <w:sz w:val="28"/>
          <w:szCs w:val="28"/>
        </w:rPr>
        <w:t>49</w:t>
      </w:r>
      <w:r>
        <w:rPr>
          <w:rFonts w:cs="Times New Roman"/>
          <w:sz w:val="28"/>
          <w:szCs w:val="28"/>
        </w:rPr>
        <w:t>: 761 – 784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sz w:val="28"/>
          <w:szCs w:val="28"/>
        </w:rPr>
        <w:t xml:space="preserve"> – Al-Ruwaih, F. M. and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4: Hydrochemical processes and environmental isotopic study of groundwater in Kuwait. International Water Resources Association (IWRA), USA, Water International </w:t>
      </w:r>
      <w:r>
        <w:rPr>
          <w:rFonts w:cs="Times New Roman"/>
          <w:b/>
          <w:bCs/>
          <w:sz w:val="28"/>
          <w:szCs w:val="28"/>
        </w:rPr>
        <w:t>29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>): 158-166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 xml:space="preserve">Shehata, M. </w:t>
      </w:r>
      <w:r>
        <w:rPr>
          <w:rFonts w:cs="Times New Roman"/>
          <w:sz w:val="28"/>
          <w:szCs w:val="28"/>
        </w:rPr>
        <w:t>and Al-Ruwaih, F. M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05: Quantitative geomorphological analysis of some watersheds on the Eastern Bank of the River Nile with relation to basin hydrogeology, Egypt. Kuwait Journal of Science and Engineering, Kuwait </w:t>
      </w:r>
      <w:r>
        <w:rPr>
          <w:rFonts w:cs="Times New Roman"/>
          <w:b/>
          <w:bCs/>
          <w:sz w:val="28"/>
          <w:szCs w:val="28"/>
        </w:rPr>
        <w:t>32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195 – 212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3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3: Interpretation of hydrogeochemical processes occurring within some aquifer systems in the Northeastern Part of the Western Desert, Egypt. Bulletin Faculty of Science, Zagazig University, Egypt</w:t>
      </w:r>
      <w:r>
        <w:rPr>
          <w:rFonts w:cs="Times New Roman"/>
          <w:b/>
          <w:bCs/>
          <w:sz w:val="28"/>
          <w:szCs w:val="28"/>
        </w:rPr>
        <w:t xml:space="preserve"> 25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53 – 76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 xml:space="preserve">14 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 xml:space="preserve"> Shehata, M</w:t>
      </w:r>
      <w:r>
        <w:rPr>
          <w:rFonts w:cs="Times New Roman"/>
          <w:b/>
          <w:bCs/>
          <w:i/>
          <w:iCs/>
          <w:sz w:val="28"/>
          <w:szCs w:val="28"/>
        </w:rPr>
        <w:t>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l - Ruwaih, F.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04: Consistency of dry basin hydraulic geometry and its relationship with basin morphology and hydrology, Kuwait. International Water Resources Association (IWRA), USA, Water International </w:t>
      </w:r>
      <w:r>
        <w:rPr>
          <w:rFonts w:cs="Times New Roman"/>
          <w:b/>
          <w:bCs/>
          <w:sz w:val="28"/>
          <w:szCs w:val="28"/>
        </w:rPr>
        <w:t>30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>): 147 - 158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5</w:t>
      </w:r>
      <w:r>
        <w:rPr>
          <w:rFonts w:cs="Times New Roman"/>
          <w:sz w:val="28"/>
          <w:szCs w:val="28"/>
        </w:rPr>
        <w:t xml:space="preserve"> -</w:t>
      </w:r>
      <w:r>
        <w:rPr>
          <w:rFonts w:cs="Times New Roman"/>
          <w:b/>
          <w:bCs/>
          <w:sz w:val="28"/>
          <w:szCs w:val="28"/>
        </w:rPr>
        <w:t xml:space="preserve"> Shehata, M. </w:t>
      </w:r>
      <w:r>
        <w:rPr>
          <w:rFonts w:cs="Times New Roman"/>
          <w:sz w:val="28"/>
          <w:szCs w:val="28"/>
        </w:rPr>
        <w:t xml:space="preserve">2005: Reliability analysis of the Wadi Al-Arish surface water supply system on the Sinai Peninsula, Egypt. Kuwait Journal of Science and Engineering, Kuwait </w:t>
      </w:r>
      <w:r>
        <w:rPr>
          <w:rFonts w:cs="Times New Roman"/>
          <w:b/>
          <w:bCs/>
          <w:sz w:val="28"/>
          <w:szCs w:val="28"/>
        </w:rPr>
        <w:t>32 (1):</w:t>
      </w:r>
      <w:r>
        <w:rPr>
          <w:rFonts w:cs="Times New Roman"/>
          <w:sz w:val="28"/>
          <w:szCs w:val="28"/>
        </w:rPr>
        <w:t xml:space="preserve"> 175 – 194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6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b/>
          <w:bCs/>
          <w:i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2004: Geochemical evolution of the groundwater in the Quaternary aquifer along its hydrologic flow path in Belbies area, East Nile Delta, Egypt. Journal of Environmental Sciences, Mansoura University, Egypt </w:t>
      </w:r>
      <w:r>
        <w:rPr>
          <w:rFonts w:cs="Times New Roman"/>
          <w:b/>
          <w:bCs/>
          <w:sz w:val="28"/>
          <w:szCs w:val="28"/>
        </w:rPr>
        <w:t>28</w:t>
      </w:r>
      <w:r>
        <w:rPr>
          <w:rFonts w:cs="Times New Roman"/>
          <w:sz w:val="28"/>
          <w:szCs w:val="28"/>
        </w:rPr>
        <w:t>: 59 – 89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7</w:t>
      </w:r>
      <w:r>
        <w:rPr>
          <w:rFonts w:cs="Times New Roman"/>
          <w:sz w:val="28"/>
          <w:szCs w:val="28"/>
        </w:rPr>
        <w:t xml:space="preserve"> – Salama, M. H. Hediat 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5: Preclearing hydrology of the Mediterranean Coastal Desert of Egypt Wheatbelt: Target for the future?. European Journal of Scientific Research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5 -26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8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Al-Sharehaan, A. 2005: Economic value of safe water for the infrastructurally disadvantaged urban household: A case study in Sharkia Governorate, Egypt. European Journal of Scientific Research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31 -48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9</w:t>
      </w:r>
      <w:r>
        <w:rPr>
          <w:rFonts w:cs="Times New Roman"/>
          <w:sz w:val="28"/>
          <w:szCs w:val="28"/>
        </w:rPr>
        <w:t xml:space="preserve"> -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 Al - Ruwaih, F.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05: Management of groundwater resources of the Multi-Aquifer Systems in the Northeastern Part of the Western Desert, Egypt. European Journal of Scientific Research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41 -65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sz w:val="28"/>
          <w:szCs w:val="28"/>
        </w:rPr>
        <w:t xml:space="preserve"> – Salama, M. H. Hediat 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3: Vegetation mapping using scanned infrared aerial photographs in Wadi Sudr area, Sinai, Egypt. Journal of Environmental Sciences, Mansoura University, Egypt </w:t>
      </w:r>
      <w:r>
        <w:rPr>
          <w:rFonts w:cs="Times New Roman"/>
          <w:b/>
          <w:bCs/>
          <w:sz w:val="28"/>
          <w:szCs w:val="28"/>
        </w:rPr>
        <w:t>26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139 – 161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sz w:val="28"/>
          <w:szCs w:val="28"/>
        </w:rPr>
        <w:t xml:space="preserve">- Al-Ruwaih, F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6. Estimating formation properties of a carbonate aquifer by using multirate test data from a pumped well a case study, Kuwait. European Journal of Scientific Research 13 (1): 6-21. 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2</w:t>
      </w:r>
      <w:r>
        <w:rPr>
          <w:rFonts w:cs="Times New Roman"/>
          <w:sz w:val="28"/>
          <w:szCs w:val="28"/>
        </w:rPr>
        <w:t xml:space="preserve">- Al-Ruwaih, F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6. Hydrogeochemical assessment and management of fresh groundwater reservoir in Desert environment, Kuwait. European Journal of Scientific Research 13 (4): 281 - 296. 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sz w:val="28"/>
          <w:szCs w:val="28"/>
        </w:rPr>
        <w:t xml:space="preserve">- Al-Ruwaih, F. M., Hadi, K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7. Groundwater chemistry in relation to aquifer mineralogy of the Eocene aquifer, Kuwait. Emirates Journal for Engineering Research 12 (2): 1 - 13. 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sz w:val="28"/>
          <w:szCs w:val="28"/>
        </w:rPr>
        <w:t xml:space="preserve">- Al-Ruwaih, F. M., Hadi, K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7. Geological, geochemical and hydrogeological investigation of Miocene-Pleistocene aquifer, Kuwait. Emirates Journal for Engineering Research 12 (3): 95 - 107. </w:t>
      </w:r>
    </w:p>
    <w:p>
      <w:pPr>
        <w:pStyle w:val="Normal"/>
        <w:bidi w:val="0"/>
        <w:spacing w:lineRule="auto" w:line="36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jc w:val="left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360"/>
      <w:jc w:val="left"/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360"/>
      <w:jc w:val="left"/>
      <w:outlineLvl w:val="4"/>
    </w:pPr>
    <w:rPr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0:13:00Z</dcterms:created>
  <dc:creator>Dr. Mohamed Shehata</dc:creator>
  <dc:description/>
  <dc:language>en-US</dc:language>
  <cp:lastModifiedBy>Dr. Hoda  Salama</cp:lastModifiedBy>
  <dcterms:modified xsi:type="dcterms:W3CDTF">2011-04-28T00:13:00Z</dcterms:modified>
  <cp:revision>2</cp:revision>
  <dc:subject/>
  <dc:title>تااالل</dc:title>
</cp:coreProperties>
</file>