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EPARTMENT OF STATISTICS AND OPERATION RESEARCH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K.S.U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Final Examination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First Semester 1423-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nu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's name</w:t>
            </w:r>
          </w:p>
        </w:tc>
      </w:tr>
    </w:tbl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1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53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. 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425" w:right="-1" w:hanging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ructions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1-This examination consists of 6 questions. There are 9 pages in all, including the cover page and the normal tabl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2-The time allowed is 3 hours. Attempt all questions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3-Answer on the page of the question. For additional space, use the back side of the page or the previous page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- Write down everything and avoid over writing. Simplify your calculation.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1</w:t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Q.1 (a): Put the (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>) mark against the statement if it is true and (</w:t>
      </w:r>
      <w:r>
        <w:rPr>
          <w:rFonts w:eastAsia="Wingdings 2" w:cs="Wingdings 2" w:ascii="Wingdings 2" w:hAnsi="Wingdings 2"/>
          <w:sz w:val="24"/>
          <w:szCs w:val="24"/>
        </w:rPr>
        <w:t></w:t>
      </w:r>
      <w:r>
        <w:rPr>
          <w:sz w:val="24"/>
          <w:szCs w:val="24"/>
        </w:rPr>
        <w:t>) if it false    (5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/>
        <w:t xml:space="preserve">(1) </w:t>
      </w: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is a continuous random variable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2) For any continuous random variable, we must have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(3) The number of children in a family is a qualitative data.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(4)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has a binomial distribution with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an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, then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rFonts w:cs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5) For any two event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a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we must hav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(6) If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(7) For two event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an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, then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8)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~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                     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9)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has Poisson distribution with variance equal 2, then the mean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=2.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10) The variance of data a, b, c is the same as the variance of data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a+1, b+1, c+1.                                                              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2</w:t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/>
      </w:pPr>
      <w:r>
        <w:rPr>
          <w:sz w:val="24"/>
          <w:szCs w:val="24"/>
        </w:rPr>
        <w:t>Q.1 (b) Fill in the blanks</w:t>
        <w:tab/>
        <w:tab/>
        <w:tab/>
        <w:tab/>
        <w:tab/>
        <w:tab/>
        <w:tab/>
        <w:t xml:space="preserve">   (5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>has standard normal distribution an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szCs w:val="24"/>
        </w:rPr>
        <w:t xml:space="preserve">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=……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~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and n = 4, then Var(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>)  = 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or any sample of data, we hav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……………   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8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mode of 30, 32,36,40 and 32 is ………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/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wher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=0, then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are ………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3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/>
      </w:pPr>
      <w:r>
        <w:rPr>
          <w:sz w:val="24"/>
          <w:szCs w:val="24"/>
        </w:rPr>
        <w:t>Q.2 (a): The following are weights (in kg) of 5 students from primary school A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0, 32, 36, 32, 40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ind </w:t>
      </w:r>
    </w:p>
    <w:p>
      <w:pPr>
        <w:pStyle w:val="Normal"/>
        <w:numPr>
          <w:ilvl w:val="0"/>
          <w:numId w:val="3"/>
        </w:numPr>
        <w:bidi w:val="0"/>
        <w:ind w:left="78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the mean,                                                                                                 (1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0"/>
        <w:ind w:left="78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sample variance.                                                                                      (2 marks)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2(b): The following table gives blood glucose levels (in mg/dl) of 40 students from         .             school B                                                                                               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Blood  glucose levels in mg/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 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ind </w:t>
      </w:r>
    </w:p>
    <w:p>
      <w:pPr>
        <w:pStyle w:val="Normal"/>
        <w:numPr>
          <w:ilvl w:val="0"/>
          <w:numId w:val="2"/>
        </w:numPr>
        <w:bidi w:val="0"/>
        <w:ind w:left="1146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the mean,                                                                                           (2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1146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the variance,                                                                                      (2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1146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coefficient of variation.                                                                     (1 marks)</w:t>
      </w:r>
    </w:p>
    <w:p>
      <w:pPr>
        <w:pStyle w:val="Normal"/>
        <w:bidi w:val="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Q2(c): Determine whether the weights of the students from school A are more variable                                            .            than blood glucose levels of the students from school B.                       (2 marks) 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4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/>
      </w:pPr>
      <w:r>
        <w:rPr>
          <w:sz w:val="24"/>
          <w:szCs w:val="24"/>
        </w:rPr>
        <w:t>Q3: Suppose that in a certain population, 30% have a high blood pressure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), 25% have a high cholesterol level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) and 10% have both high blood pressure as well as high cholesterol level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a) Find the probability of event that the person                        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) does not have high cholesterol level,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i) has high blood pressure but not high cholesterol level,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(iii)does not have high blood pressure and  not  the high cholesterol level.(2 marks)</w:t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(b) Find the probability that a  person  has high cholesterol level if we know he has high blood pressure.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c) Are the events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>independent?                                                         (2 marks)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br w:type="page"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5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4(a):It is known that 20% of adults are diabetic patients. If we select 4 persons at random ,what is the probability that we find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exactly 2 diabetic patients out of 4,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) at most 2 diabetic patients out of 4,  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i) at least 3 diabetic patients out of 4 .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/>
      </w:pPr>
      <w:r>
        <w:rPr>
          <w:sz w:val="24"/>
          <w:szCs w:val="24"/>
        </w:rPr>
        <w:t xml:space="preserve">Q,4(b):A telephone exchange receives 4 international calls per hour. Assume that the number of calls received per hour follows a Poisson distribution. Find the probability that there will be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) no call in the next one hour time,  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) at least one call  in the next one hour time,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i) two calls in the next 30 minutes  time.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6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5(a):Suppos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has a standard normal distribution, find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(2 marks)</w:t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7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bidi w:val="0"/>
        <w:spacing w:lineRule="auto" w:line="360"/>
        <w:ind w:left="0"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36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146"/>
        </w:tabs>
        <w:ind w:left="1146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lineRule="auto" w:line="360"/>
      <w:ind w:left="425" w:right="425" w:hanging="425"/>
      <w:jc w:val="left"/>
    </w:pPr>
    <w:rPr>
      <w:sz w:val="28"/>
    </w:rPr>
  </w:style>
  <w:style w:type="paragraph" w:styleId="2">
    <w:name w:val="نص أساسي بمسافة بادئة 2"/>
    <w:basedOn w:val="Normal"/>
    <w:qFormat/>
    <w:pPr>
      <w:bidi w:val="0"/>
      <w:spacing w:lineRule="auto" w:line="360" w:before="240" w:after="0"/>
      <w:ind w:left="426" w:right="426" w:hanging="426"/>
      <w:jc w:val="left"/>
    </w:pPr>
    <w:rPr>
      <w:sz w:val="28"/>
    </w:rPr>
  </w:style>
  <w:style w:type="paragraph" w:styleId="3">
    <w:name w:val="نص أساسي بمسافة بادئة 3"/>
    <w:basedOn w:val="Normal"/>
    <w:qFormat/>
    <w:pPr>
      <w:bidi w:val="0"/>
      <w:spacing w:lineRule="auto" w:line="360"/>
      <w:ind w:left="709" w:right="709" w:hanging="709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7:00Z</dcterms:created>
  <dc:creator>Tarek. M</dc:creator>
  <dc:description/>
  <dc:language>en-US</dc:language>
  <cp:lastModifiedBy>USER</cp:lastModifiedBy>
  <cp:lastPrinted>2003-01-15T16:30:00Z</cp:lastPrinted>
  <dcterms:modified xsi:type="dcterms:W3CDTF">2012-01-24T14:17:00Z</dcterms:modified>
  <cp:revision>2</cp:revision>
  <dc:subject/>
  <dc:title>1- Suppose that in a certain population of people, 40% of the people are female, 25% are diabetic and 10% are female and diabetic</dc:title>
</cp:coreProperties>
</file>