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858"/>
        <w:gridCol w:w="244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عاب التعليمية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تاج واستخدام الوسائل التعليم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أريج الخنين</w:t>
            </w:r>
          </w:p>
        </w:tc>
      </w:tr>
      <w:tr>
        <w:trPr>
          <w:trHeight w:val="602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اء الطالبات في المجموعة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أسبوع الثالث </w:t>
            </w:r>
          </w:p>
        </w:tc>
      </w:tr>
      <w:tr>
        <w:trPr>
          <w:trHeight w:val="825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b/>
                <w:bCs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بة</w:t>
            </w:r>
            <w:r>
              <w:rPr>
                <w:b/>
                <w:bCs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  <w:r>
              <w:rPr>
                <w:b/>
                <w:bCs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080"/>
        <w:gridCol w:w="900"/>
        <w:gridCol w:w="1908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عيــــــــــــ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ي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رفاق دليل المستخدم وشمول المعلومات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اسم اللعب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فئة المستهدف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هدف سلوكي عام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قوانين اللعب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وعها نمطها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مكوناتها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اسب اللعبة عمر الفئة المستهدف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خلو من التعقيد و الأخطا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ثير مهارة التفكير و الابتكار لدى المتعل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شعر المتعلمين بالحرية و الاستقلالية أثناء اللعب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ناك معيار واضح و محدد للفوز باللعب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ضفي جو من المرح و التسل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وح تعليمات اللعب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اثة الفكر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خراج العا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دة التنفيذ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حضار الأدوات المطلوبة كامل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فظة على نظافة المكا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لتزام بالوقت المحدد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ـــــــــــــــــــــــــــــــــــــــ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8:55:00Z</dcterms:created>
  <dc:creator>RajaG</dc:creator>
  <dc:description/>
  <dc:language>en-US</dc:language>
  <cp:lastModifiedBy>ksu</cp:lastModifiedBy>
  <dcterms:modified xsi:type="dcterms:W3CDTF">2014-01-31T18:55:00Z</dcterms:modified>
  <cp:revision>2</cp:revision>
  <dc:subject/>
  <dc:title>الألعاب التعليمية</dc:title>
</cp:coreProperties>
</file>