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ذات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شـخـصـيـ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/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28"/>
        <w:gridCol w:w="742"/>
        <w:gridCol w:w="425"/>
        <w:gridCol w:w="5"/>
        <w:gridCol w:w="235"/>
        <w:gridCol w:w="894"/>
        <w:gridCol w:w="551"/>
        <w:gridCol w:w="16"/>
        <w:gridCol w:w="69"/>
        <w:gridCol w:w="356"/>
        <w:gridCol w:w="284"/>
        <w:gridCol w:w="1843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متثال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حمد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قا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amily Name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iddle Nam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l- Saqqa</w:t>
            </w:r>
          </w:p>
        </w:tc>
        <w:tc>
          <w:tcPr>
            <w:tcW w:w="3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hmad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Imtithal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ردنية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أنث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Fonts w:ascii="Agency FB" w:hAnsi="Agency FB" w:cs="Traditional Arabic"/>
                <w:sz w:val="28"/>
                <w:sz w:val="28"/>
                <w:szCs w:val="28"/>
                <w:rtl w:val="true"/>
              </w:rPr>
              <w:t>√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جري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يلادي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1/12/1969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ك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كويت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زوجة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عو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جد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Cs/>
                <w:sz w:val="22"/>
                <w:szCs w:val="22"/>
              </w:rPr>
              <w:t>3022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2"/>
                <w:szCs w:val="22"/>
              </w:rPr>
              <w:t>435440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و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0543124832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ialsaqqa@ksu.edu.sa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www.</w:t>
            </w:r>
            <w:r>
              <w:rPr/>
              <w:t xml:space="preserve"> </w:t>
            </w:r>
            <w:r>
              <w:rPr>
                <w:rFonts w:cs="Traditional Arabic"/>
                <w:b/>
                <w:bCs/>
              </w:rPr>
              <w:t>http://faculty.ksu.edu.sa/76343/Pages/default.aspx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61092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313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إنجليزية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تقان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متاز</w:t>
            </w:r>
          </w:p>
        </w:tc>
      </w:tr>
      <w:tr>
        <w:trPr>
          <w:trHeight w:val="386" w:hRule="atLeast"/>
        </w:trPr>
        <w:tc>
          <w:tcPr>
            <w:tcW w:w="54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</w:t>
            </w:r>
            <w:r>
              <w:rPr>
                <w:rFonts w:cs="Traditional Arabic"/>
              </w:rPr>
              <w:t>27/2</w:t>
            </w:r>
            <w:r>
              <w:rPr>
                <w:rFonts w:cs="Traditional Arabic"/>
                <w:rtl w:val="true"/>
              </w:rPr>
              <w:t xml:space="preserve">  /  </w:t>
            </w:r>
            <w:r>
              <w:rPr>
                <w:rFonts w:cs="Traditional Arabic"/>
              </w:rPr>
              <w:t>1430</w:t>
            </w:r>
            <w:r>
              <w:rPr>
                <w:rFonts w:cs="Traditional Arabic"/>
                <w:rtl w:val="true"/>
              </w:rPr>
              <w:t xml:space="preserve"> 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ثـانـي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 الـعـلـمـيـة</w:t>
      </w:r>
    </w:p>
    <w:tbl>
      <w:tblPr>
        <w:bidiVisual w:val="true"/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92"/>
        <w:gridCol w:w="1276"/>
        <w:gridCol w:w="1276"/>
        <w:gridCol w:w="4395"/>
      </w:tblGrid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0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فلسف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ربو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ردن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ور المدرسة الثانوية الأردنية في تفعيل مضامين رسالة عمان وتطوير استراتيجية تربوية لتحقيق رؤيتها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9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تربو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خطي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ربو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ردن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طوير أنموذج لتحديد الأولويات في التخطيط التربوي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99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ترب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وتعليم</w:t>
            </w:r>
            <w:r>
              <w:rPr>
                <w:rFonts w:cs="Traditional Arabic"/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لغ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إنجليز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أردن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-----------------------</w:t>
            </w:r>
          </w:p>
        </w:tc>
      </w:tr>
    </w:tbl>
    <w:p>
      <w:pPr>
        <w:pStyle w:val="Normal"/>
        <w:bidi w:val="1"/>
        <w:ind w:left="20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ثـالـث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ات والمناصب العلمية والإدارية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802"/>
        <w:gridCol w:w="3158"/>
        <w:gridCol w:w="1153"/>
      </w:tblGrid>
      <w:tr>
        <w:trPr>
          <w:trHeight w:val="5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 xml:space="preserve">أستاذ مساعد                              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</w:t>
            </w:r>
            <w:r>
              <w:rPr>
                <w:rFonts w:cs="Traditional Arabic"/>
              </w:rPr>
              <w:t>27</w:t>
            </w:r>
            <w:r>
              <w:rPr>
                <w:rFonts w:cs="Traditional Arabic"/>
                <w:rtl w:val="true"/>
              </w:rPr>
              <w:t xml:space="preserve">  /  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 /     </w:t>
            </w:r>
            <w:r>
              <w:rPr>
                <w:rFonts w:cs="Traditional Arabic"/>
              </w:rPr>
              <w:t>1430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اريخه</w:t>
            </w:r>
            <w:r>
              <w:rPr>
                <w:rtl w:val="true"/>
              </w:rPr>
              <w:t xml:space="preserve">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 w:ascii="Agency FB" w:hAnsi="Agency FB"/>
              </w:rPr>
              <w:t>√</w:t>
            </w:r>
          </w:p>
        </w:tc>
      </w:tr>
      <w:tr>
        <w:trPr>
          <w:trHeight w:val="2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453" w:right="0" w:hanging="0"/>
              <w:contextualSpacing/>
              <w:jc w:val="center"/>
              <w:rPr>
                <w:rFonts w:cs="Traditional Arabic"/>
              </w:rPr>
            </w:pPr>
            <w:r>
              <w:rPr>
                <w:sz w:val="24"/>
                <w:sz w:val="24"/>
                <w:szCs w:val="24"/>
                <w:rtl w:val="true"/>
              </w:rPr>
              <w:t>مشرف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ربوي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tl w:val="true"/>
              </w:rPr>
              <w:t xml:space="preserve">المدارس الأردنية الدولية                                 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/ 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 / </w:t>
            </w:r>
            <w:r>
              <w:rPr>
                <w:rFonts w:cs="Traditional Arabic"/>
              </w:rPr>
              <w:t>200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008/1/1</w:t>
            </w:r>
            <w:r>
              <w:rPr>
                <w:rFonts w:cs="Traditional Arabic"/>
                <w:rtl w:val="true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tl w:val="true"/>
              </w:rPr>
              <w:t xml:space="preserve">مديرة مدرسة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tl w:val="true"/>
              </w:rPr>
              <w:t>وزارة التربية والتعليم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الأردن                                                            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</w:rPr>
              <w:t>/</w:t>
            </w:r>
            <w:r>
              <w:rPr>
                <w:rFonts w:cs="Traditional Arabic"/>
              </w:rPr>
              <w:t>6</w:t>
            </w:r>
            <w:r>
              <w:rPr>
                <w:rFonts w:cs="Traditional Arabic"/>
                <w:rtl w:val="true"/>
              </w:rPr>
              <w:t xml:space="preserve"> /  </w:t>
            </w:r>
            <w:r>
              <w:rPr>
                <w:rFonts w:cs="Traditional Arabic"/>
              </w:rPr>
              <w:t>2006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2007</w:t>
            </w:r>
            <w:r>
              <w:rPr>
                <w:rFonts w:cs="Traditional Arabic"/>
                <w:rtl w:val="true"/>
              </w:rPr>
              <w:t xml:space="preserve">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49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453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مقيم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tl w:val="true"/>
              </w:rPr>
              <w:t>جائزة الملكة رانيا العبد الل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 xml:space="preserve"> للتميز التربوي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 xml:space="preserve">/  </w:t>
            </w:r>
            <w:r>
              <w:rPr>
                <w:rFonts w:cs="Traditional Arabic"/>
              </w:rPr>
              <w:t>7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2005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10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2006</w:t>
            </w:r>
            <w:r>
              <w:rPr>
                <w:rFonts w:cs="Traditional Arabic"/>
                <w:rtl w:val="true"/>
              </w:rPr>
              <w:t xml:space="preserve">           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1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453" w:right="0"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rFonts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rFonts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خطيط</w:t>
            </w:r>
            <w:r>
              <w:rPr>
                <w:rFonts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التربوي</w:t>
            </w:r>
            <w:r>
              <w:rPr>
                <w:rFonts w:eastAsia="Arial" w:cs="Arial"/>
                <w:sz w:val="20"/>
                <w:sz w:val="20"/>
                <w:szCs w:val="20"/>
                <w:rtl w:val="true"/>
              </w:rPr>
              <w:t xml:space="preserve">           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tl w:val="true"/>
              </w:rPr>
              <w:t xml:space="preserve">وزارة التربية والتعليم                               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3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</w:rPr>
              <w:t>9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</w:rPr>
              <w:t>2002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005/2/15</w:t>
            </w:r>
            <w:r>
              <w:rPr>
                <w:rFonts w:cs="Traditional Arabic"/>
                <w:rtl w:val="true"/>
              </w:rPr>
              <w:t xml:space="preserve">    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453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دير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درسة</w:t>
            </w:r>
            <w:r>
              <w:rPr>
                <w:rFonts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tl w:val="true"/>
              </w:rPr>
              <w:t>وزارة التربية والتعليم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الأردن              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3/9/1999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</w:t>
            </w: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3/9/20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1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tl w:val="true"/>
              </w:rPr>
              <w:t xml:space="preserve">معلمة أساسي وثانوي           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tl w:val="true"/>
              </w:rPr>
              <w:t xml:space="preserve">وزارة التربية والتعليم               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6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</w:rPr>
              <w:t>8</w:t>
            </w:r>
            <w:r>
              <w:rPr>
                <w:rFonts w:cs="Traditional Arabic"/>
                <w:rtl w:val="true"/>
              </w:rPr>
              <w:t xml:space="preserve"> / </w:t>
            </w:r>
            <w:r>
              <w:rPr>
                <w:rFonts w:cs="Traditional Arabic"/>
              </w:rPr>
              <w:t>1992</w:t>
            </w:r>
            <w:r>
              <w:rPr>
                <w:rFonts w:cs="Traditional Arabic"/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3/9/19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ة التدريسية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tl w:val="true"/>
              </w:rPr>
              <w:t>معلمة أساسي وثانوي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تعليم عام           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tl w:val="true"/>
              </w:rPr>
              <w:t xml:space="preserve">وزارة التربية والتعليم               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ن </w:t>
            </w:r>
            <w:r>
              <w:rPr/>
              <w:t>26/8/199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إلى </w:t>
            </w:r>
            <w:r>
              <w:rPr/>
              <w:t>13/9/1999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ي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دنية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من </w:t>
            </w:r>
            <w:r>
              <w:rPr/>
              <w:t>1/9/200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إلى </w:t>
            </w:r>
            <w:r>
              <w:rPr/>
              <w:t>10/2/2008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ي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</w:rPr>
              <w:t>27</w:t>
            </w:r>
            <w:r>
              <w:rPr>
                <w:rFonts w:cs="Traditional Arabic"/>
                <w:rtl w:val="true"/>
              </w:rPr>
              <w:t xml:space="preserve">  /  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 /</w:t>
            </w:r>
            <w:r>
              <w:rPr>
                <w:rFonts w:cs="Traditional Arabic"/>
              </w:rPr>
              <w:t>1430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ـ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اريخ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طرق التعلم التي تستخدمها في تدريسك الجامعي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ة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التعلم النشط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وار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دوار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أوراق العمل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هني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زيارات الميدان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التقنيات التي تستخدمها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مول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يضاء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ب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كي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لكتروني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رابـعـ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ضويات العلمية والمهنية</w:t>
      </w:r>
      <w:r>
        <w:rPr>
          <w:rFonts w:cs="Traditional Arabic"/>
          <w:b/>
          <w:bCs/>
          <w:color w:val="003366"/>
          <w:rtl w:val="true"/>
        </w:rPr>
        <w:tab/>
      </w:r>
    </w:p>
    <w:tbl>
      <w:tblPr>
        <w:bidiVisual w:val="true"/>
        <w:tblW w:w="8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701"/>
        <w:gridCol w:w="1276"/>
        <w:gridCol w:w="1044"/>
      </w:tblGrid>
      <w:tr>
        <w:trPr>
          <w:trHeight w:val="60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رد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حم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بي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مع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بان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 w:ascii="Agency FB" w:hAnsi="Agency FB"/>
              </w:rPr>
              <w:t>√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مع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أ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ربي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 w:ascii="Agency FB" w:hAnsi="Agency FB"/>
              </w:rPr>
              <w:t>√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ت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تد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وار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 w:ascii="Agency FB" w:hAnsi="Agency FB"/>
              </w:rPr>
              <w:t>√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جم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سعود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للإدار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 w:ascii="Agency FB" w:hAnsi="Agency FB"/>
              </w:rPr>
              <w:t>√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خامس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لج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9634" w:type="dxa"/>
        <w:jc w:val="left"/>
        <w:tblInd w:w="-56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3996"/>
        <w:gridCol w:w="2395"/>
        <w:gridCol w:w="1085"/>
        <w:gridCol w:w="1188"/>
        <w:gridCol w:w="970"/>
      </w:tblGrid>
      <w:tr>
        <w:trPr>
          <w:trHeight w:val="39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9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825" w:right="-900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694" w:right="-900" w:hanging="0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694" w:right="-900" w:hanging="0"/>
              <w:rPr>
                <w:rFonts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9/1430+1430/14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قررة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وية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 w:ascii="Agency FB" w:hAnsi="Agency FB"/>
                <w:rtl w:val="true"/>
              </w:rPr>
              <w:t>√</w:t>
            </w:r>
          </w:p>
        </w:tc>
      </w:tr>
      <w:tr>
        <w:trPr>
          <w:trHeight w:val="39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طوير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</w:rPr>
              <w:t>1429/1430+1430/1431</w:t>
            </w:r>
            <w:r>
              <w:rPr>
                <w:rFonts w:cs="Traditional Arabic"/>
                <w:b/>
                <w:bCs/>
                <w:rtl w:val="true"/>
              </w:rPr>
              <w:t xml:space="preserve"> +</w:t>
            </w:r>
            <w:r>
              <w:rPr>
                <w:rFonts w:cs="Traditional Arabic"/>
                <w:b/>
                <w:bCs/>
              </w:rPr>
              <w:t>1431/143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وية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 w:ascii="Agency FB" w:hAnsi="Agency FB"/>
              </w:rPr>
              <w:t>√</w:t>
            </w:r>
          </w:p>
        </w:tc>
      </w:tr>
      <w:tr>
        <w:trPr>
          <w:trHeight w:val="39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يا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</w:rPr>
              <w:t>1429/1430+1430/14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وية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 w:ascii="Agency FB" w:hAnsi="Agency FB"/>
              </w:rPr>
              <w:t>√</w:t>
            </w:r>
          </w:p>
        </w:tc>
      </w:tr>
      <w:tr>
        <w:trPr>
          <w:trHeight w:val="39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ريجات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</w:rPr>
              <w:t>1429/1430+1430/14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وية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 w:ascii="Agency FB" w:hAnsi="Agency FB"/>
              </w:rPr>
              <w:t>√</w:t>
            </w:r>
          </w:p>
        </w:tc>
      </w:tr>
      <w:tr>
        <w:trPr>
          <w:trHeight w:val="39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</w:rPr>
              <w:t>1429/1430+1430/14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وية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 w:ascii="Agency FB" w:hAnsi="Agency FB"/>
              </w:rPr>
              <w:t>√</w:t>
            </w:r>
          </w:p>
        </w:tc>
      </w:tr>
      <w:tr>
        <w:trPr>
          <w:trHeight w:val="390" w:hRule="atLeast"/>
        </w:trPr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عتم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كاديمي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</w:rPr>
              <w:t>1429/1430+1430/143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د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وية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Traditional Arabic" w:ascii="Agency FB" w:hAnsi="Agency FB"/>
              </w:rPr>
              <w:t>√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سادس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جوائز العلمية ، والمنح البحثية ، وشهادات التقدير</w:t>
      </w:r>
    </w:p>
    <w:tbl>
      <w:tblPr>
        <w:bidiVisual w:val="true"/>
        <w:tblW w:w="96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470"/>
        <w:gridCol w:w="1800"/>
        <w:gridCol w:w="2250"/>
      </w:tblGrid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ف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ي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ردن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9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ردنية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ئ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ذكاري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فوق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ردنية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حت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جائ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ان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تم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ائ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انيا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م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انتماء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ميزي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رد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ولية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ط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تم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اعتم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كادي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30/1431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ودة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خط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نج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ط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عتم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كاديم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/4/1431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ر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ية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rtl w:val="true"/>
              </w:rPr>
              <w:t>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ودة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ه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30/14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/1431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/2010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3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ر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المؤتمر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كر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حك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أبح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طا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ا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1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سابعاً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زيارات العلمية والمحاضرات العامة وخدمة المجتمع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429"/>
        <w:gridCol w:w="849"/>
        <w:gridCol w:w="988"/>
        <w:gridCol w:w="2175"/>
      </w:tblGrid>
      <w:tr>
        <w:trPr>
          <w:trHeight w:val="348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فيدة</w:t>
            </w:r>
          </w:p>
        </w:tc>
      </w:tr>
      <w:tr>
        <w:trPr>
          <w:trHeight w:val="565" w:hRule="atLeast"/>
        </w:trPr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tl w:val="true"/>
              </w:rPr>
              <w:t xml:space="preserve">المشاركة في اليوم التربوي بإلقاء محاضرات </w:t>
            </w:r>
          </w:p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tl w:val="true"/>
              </w:rPr>
              <w:t>و تقديم ورشة عمل بعنوان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لمعلم الذي نريد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في اليوم التربوي الخامس لوزارة التربي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أرد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26/4/20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دا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موذج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ربي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اض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ور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علم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مديري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عليم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tl w:val="true"/>
              </w:rPr>
              <w:t>تدريب مجموعة من طالبات مرحلة البكالوريوس على مهارات البحث العل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</w:rPr>
              <w:t>4</w:t>
            </w:r>
            <w:r>
              <w:rPr>
                <w:rFonts w:cs="Traditional Arabic"/>
              </w:rPr>
              <w:t>،</w:t>
            </w:r>
            <w:r>
              <w:rPr>
                <w:rFonts w:cs="Traditional Arabic"/>
              </w:rPr>
              <w:t>5/2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ردني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طوعي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طالبات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اركة في الأندية الصيفية بإلقاء محاضرات وتدريب طالبات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صيف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0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مدا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رد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لي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نا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يفي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تس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ناد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ا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رد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لية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إشراف على التدريب الميداني لطالبات جامعة البترا في المدا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Traditional Arabic"/>
                <w:rtl w:val="true"/>
              </w:rPr>
              <w:t>/</w:t>
            </w:r>
            <w:r>
              <w:rPr>
                <w:rFonts w:cs="Traditional Arabic"/>
              </w:rPr>
              <w:t>2007</w:t>
            </w:r>
            <w:r>
              <w:rPr>
                <w:rFonts w:cs="Traditional Arabic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color w:val="003366"/>
              </w:rPr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cs="Traditional Arabic"/>
                <w:rtl w:val="true"/>
              </w:rPr>
              <w:t>/</w:t>
            </w:r>
            <w:r>
              <w:rPr>
                <w:rFonts w:cs="Traditional Arabic"/>
              </w:rPr>
              <w:t>20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تر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دا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ردن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ولي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اض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تدري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ي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ال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بتر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/</w:t>
            </w:r>
            <w:r>
              <w:rPr>
                <w:rFonts w:cs="Traditional Arabic"/>
                <w:rtl w:val="true"/>
              </w:rPr>
              <w:t>تخصص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ف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الإشراف على تصميم حقائب إدارية إلكترونية وتقديمها لمديرات المدارس للاستفادة منها في تسيير العمل الإداري في مدارسه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إنتاج طالبات مقرر تطبيقات الحاسب الآلي في الإدارة التربوية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20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د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ؤسس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عليمية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دير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دار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حكوم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خاص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رياض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تحكيم استبانات الرسائل العلمية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صي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2007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حت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اريخ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ك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جام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أرد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والسعودي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خد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ؤسس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م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ؤسس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خر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ل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تقديم ورشة عمل بعنوان معايير نظام إدارة الجودة الشاملة في جامعة الملك سعود في يومي الجودة بكلية التربية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را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Traditional Arabic"/>
                <w:rtl w:val="true"/>
              </w:rPr>
              <w:t>/</w:t>
            </w:r>
            <w:r>
              <w:rPr>
                <w:rFonts w:cs="Traditional Arabic"/>
              </w:rPr>
              <w:t>1431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عو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ورش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مل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أعضاء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هيئ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دريس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وظفات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قاء محاضرة البحث العلمي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Fonts w:cs="Traditional Arabic"/>
                <w:rtl w:val="true"/>
              </w:rPr>
              <w:t>/</w:t>
            </w:r>
            <w:r>
              <w:rPr>
                <w:rFonts w:cs="Traditional Arabic"/>
              </w:rPr>
              <w:t>14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مدار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اضرة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طال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رحل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و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معلم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داريات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تقديم دورة تدريبية بعنوان فن الحوار ومهارات الاتصا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را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1431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عو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دريبة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طالب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و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دارية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تقديم دورة تدريبية بعنوان فن الحوار ومهارات الاتصا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را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Fonts w:cs="Traditional Arabic"/>
                <w:rtl w:val="true"/>
              </w:rPr>
              <w:t xml:space="preserve">/ </w:t>
            </w:r>
            <w:r>
              <w:rPr>
                <w:rFonts w:cs="Traditional Arabic"/>
              </w:rPr>
              <w:t>17/7/1431</w:t>
            </w:r>
            <w:r>
              <w:rPr>
                <w:rFonts w:cs="Traditional Arabic"/>
                <w:rtl w:val="true"/>
              </w:rPr>
              <w:t>ه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عو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rtl w:val="true"/>
              </w:rPr>
              <w:t>دو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تدريبة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rtl w:val="true"/>
              </w:rPr>
              <w:t>موظفات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 xml:space="preserve">ثامناً </w:t>
      </w: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برات التدريس والاشراف على الرسائل العلمية</w:t>
      </w:r>
    </w:p>
    <w:tbl>
      <w:tblPr>
        <w:bidiVisual w:val="true"/>
        <w:tblW w:w="11357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7"/>
        <w:gridCol w:w="2097"/>
        <w:gridCol w:w="58"/>
        <w:gridCol w:w="1775"/>
        <w:gridCol w:w="315"/>
        <w:gridCol w:w="1465"/>
      </w:tblGrid>
      <w:tr>
        <w:trPr>
          <w:trHeight w:val="638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سها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بادئ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ب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+</w:t>
            </w: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ردنية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</w:p>
        </w:tc>
      </w:tr>
      <w:tr>
        <w:trPr>
          <w:trHeight w:val="34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طبي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آ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1429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1430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</w:p>
        </w:tc>
      </w:tr>
      <w:tr>
        <w:trPr>
          <w:trHeight w:val="35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قدم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1430/1431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</w:p>
        </w:tc>
      </w:tr>
      <w:tr>
        <w:trPr>
          <w:trHeight w:val="34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ت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1430/1431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bookmarkStart w:id="0" w:name="OLE_LINK2"/>
            <w:bookmarkStart w:id="1" w:name="OLE_LINK1"/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bookmarkEnd w:id="0"/>
            <w:bookmarkEnd w:id="1"/>
          </w:p>
        </w:tc>
      </w:tr>
      <w:tr>
        <w:trPr>
          <w:trHeight w:val="34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قتصاد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درس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1430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1431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bookmarkStart w:id="2" w:name="OLE_LINK4"/>
            <w:bookmarkStart w:id="3" w:name="OLE_LINK3"/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  <w:bookmarkEnd w:id="2"/>
            <w:bookmarkEnd w:id="3"/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bookmarkStart w:id="4" w:name="OLE_LINK6"/>
            <w:bookmarkStart w:id="5" w:name="OLE_LINK5"/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bookmarkEnd w:id="4"/>
            <w:bookmarkEnd w:id="5"/>
          </w:p>
        </w:tc>
      </w:tr>
      <w:tr>
        <w:trPr>
          <w:trHeight w:val="34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سلام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1430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1431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كتورا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</w:p>
        </w:tc>
      </w:tr>
      <w:tr>
        <w:trPr>
          <w:trHeight w:val="34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تطبي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آ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1430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1431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</w:p>
        </w:tc>
      </w:tr>
      <w:tr>
        <w:trPr>
          <w:trHeight w:val="34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خرج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1430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</w:rPr>
              <w:t>1431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</w:p>
        </w:tc>
      </w:tr>
      <w:tr>
        <w:trPr>
          <w:trHeight w:val="34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1431/1432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</w:p>
        </w:tc>
      </w:tr>
      <w:tr>
        <w:trPr>
          <w:trHeight w:val="34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التخطي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تقدم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31/1432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</w:p>
        </w:tc>
      </w:tr>
      <w:tr>
        <w:trPr>
          <w:trHeight w:val="34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تق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1431/1432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اجستير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</w:p>
        </w:tc>
      </w:tr>
      <w:tr>
        <w:trPr>
          <w:trHeight w:val="546" w:hRule="atLeast"/>
        </w:trPr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</w:tr>
      <w:tr>
        <w:trPr>
          <w:trHeight w:val="443" w:hRule="atLeast"/>
        </w:trPr>
        <w:tc>
          <w:tcPr>
            <w:tcW w:w="7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شار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خ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مجم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ات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قي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تد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شار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خ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مجمو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راسي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خرج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إ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دقيق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تاسعاً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نم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هن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مشارك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مؤتم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ندو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محاضر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دورات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11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3"/>
        <w:gridCol w:w="567"/>
        <w:gridCol w:w="1293"/>
        <w:gridCol w:w="931"/>
        <w:gridCol w:w="1037"/>
      </w:tblGrid>
      <w:tr>
        <w:trPr>
          <w:trHeight w:val="569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تم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  <w:tr>
        <w:trPr>
          <w:trHeight w:val="253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نمية المديرين والمساعدي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1999/2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درس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ائش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أ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ؤمني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ردن</w:t>
            </w:r>
          </w:p>
        </w:tc>
      </w:tr>
      <w:tr>
        <w:trPr>
          <w:trHeight w:val="253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ascii="Arial" w:hAnsi="Arial" w:cs="Arial"/>
                <w:rtl w:val="true"/>
              </w:rPr>
              <w:t>تطوير الإدارة المدرس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2000/20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د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عك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ردن</w:t>
            </w:r>
          </w:p>
        </w:tc>
      </w:tr>
      <w:tr>
        <w:trPr>
          <w:trHeight w:val="301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ascii="Arial" w:hAnsi="Arial" w:cs="Arial"/>
                <w:rtl w:val="true"/>
              </w:rPr>
              <w:t xml:space="preserve">دورة </w:t>
            </w:r>
            <w:r>
              <w:rPr>
                <w:rFonts w:cs="Arial" w:ascii="Arial" w:hAnsi="Arial"/>
              </w:rPr>
              <w:t>ICDL</w:t>
            </w:r>
            <w:r>
              <w:rPr>
                <w:rFonts w:cs="Arial" w:ascii="Arial" w:hAnsi="Arial"/>
                <w:rtl w:val="true"/>
              </w:rPr>
              <w:t xml:space="preserve"> + </w:t>
            </w:r>
            <w:r>
              <w:rPr>
                <w:rFonts w:ascii="Arial" w:hAnsi="Arial" w:cs="Arial"/>
                <w:rtl w:val="true"/>
              </w:rPr>
              <w:t>الحصول على شهادة الرخصة الدولية في قيادة الحاسو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يرمو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ردن</w:t>
            </w:r>
          </w:p>
        </w:tc>
      </w:tr>
      <w:tr>
        <w:trPr>
          <w:trHeight w:val="420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>نظام إدارة المعلومات التربوي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Em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0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ران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لتكنولوج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علومات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ردن</w:t>
            </w:r>
          </w:p>
        </w:tc>
      </w:tr>
      <w:tr>
        <w:trPr>
          <w:trHeight w:val="420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lang w:bidi="ar-JO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>ورشة التميز في التطوير المؤسس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  <w:lang w:bidi="ar-JO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  <w:lang w:bidi="ar-JO"/>
              </w:rPr>
              <w:t>ورشة</w:t>
            </w:r>
            <w:r>
              <w:rPr>
                <w:sz w:val="20"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  <w:lang w:bidi="ar-JO"/>
              </w:rPr>
              <w:t>عم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0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ف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ريجنسي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ئز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ران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عبدالل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للتم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وي</w:t>
            </w:r>
          </w:p>
        </w:tc>
      </w:tr>
      <w:tr>
        <w:trPr>
          <w:trHeight w:val="434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ascii="Arial" w:hAnsi="Arial" w:cs="Arial"/>
                <w:rtl w:val="true"/>
                <w:lang w:bidi="ar-JO"/>
              </w:rPr>
              <w:t>إنتل التعليم للمستقبل</w:t>
            </w:r>
            <w:r>
              <w:rPr>
                <w:rFonts w:cs="Arial" w:ascii="Arial" w:hAnsi="Arial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rtl w:val="true"/>
                <w:lang w:bidi="ar-JO"/>
              </w:rPr>
              <w:t>بيداغوجيا، ايديوويف، أدوات التفكير، حقائب تعليمية</w:t>
            </w:r>
            <w:r>
              <w:rPr>
                <w:rFonts w:cs="Arial" w:ascii="Arial" w:hAnsi="Arial"/>
                <w:rtl w:val="true"/>
                <w:lang w:bidi="ar-JO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مدرس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سكي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الحسي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ردن</w:t>
            </w:r>
          </w:p>
        </w:tc>
      </w:tr>
      <w:tr>
        <w:trPr>
          <w:trHeight w:val="221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lang w:bidi="ar-JO"/>
              </w:rPr>
              <w:t>Comprehensive computer Course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JO"/>
              </w:rPr>
              <w:t xml:space="preserve">لمدة </w:t>
            </w:r>
            <w:r>
              <w:rPr>
                <w:rFonts w:cs="Arial" w:ascii="Arial" w:hAnsi="Arial"/>
                <w:lang w:bidi="ar-JO"/>
              </w:rPr>
              <w:t>6</w:t>
            </w:r>
            <w:r>
              <w:rPr>
                <w:rFonts w:cs="Arial" w:ascii="Arial" w:hAnsi="Arial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rtl w:val="true"/>
                <w:lang w:bidi="ar-JO"/>
              </w:rPr>
              <w:t>أشه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2006/20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كمبيوتيت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20"/>
                <w:rtl w:val="true"/>
              </w:rPr>
              <w:t>كمبيوتيتش</w:t>
            </w:r>
          </w:p>
        </w:tc>
      </w:tr>
      <w:tr>
        <w:trPr>
          <w:trHeight w:val="114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tl w:val="true"/>
              </w:rPr>
              <w:t>دورة السؤال الصفي والتعلم بالذكاءات المتعدد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دار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رد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دولي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بترا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tl w:val="true"/>
              </w:rPr>
              <w:t xml:space="preserve">دورة توفل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حصول على شهادة التوفل </w:t>
            </w:r>
            <w:r>
              <w:rPr/>
              <w:t>53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نقط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مدي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رد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مدي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ردن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جامعات السعودية وحاجتها لدور نشر جام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/3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خديج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فعا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ب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عتم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كادي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7</w:t>
            </w:r>
            <w:r>
              <w:rPr>
                <w:rFonts w:cs="Simplified Arabic"/>
                <w:b/>
                <w:bCs/>
                <w:rtl w:val="true"/>
              </w:rPr>
              <w:t>-</w:t>
            </w:r>
            <w:r>
              <w:rPr>
                <w:rFonts w:cs="Simplified Arabic"/>
                <w:b/>
                <w:bCs/>
              </w:rPr>
              <w:t>18</w:t>
            </w:r>
            <w:r>
              <w:rPr>
                <w:rFonts w:cs="Simplified Arabic"/>
                <w:b/>
                <w:bCs/>
                <w:rtl w:val="true"/>
              </w:rPr>
              <w:t xml:space="preserve"> / </w:t>
            </w:r>
            <w:r>
              <w:rPr>
                <w:rFonts w:cs="Simplified Arabic"/>
                <w:b/>
                <w:bCs/>
              </w:rPr>
              <w:t>3</w:t>
            </w:r>
            <w:r>
              <w:rPr>
                <w:rFonts w:cs="Simplified Arabic"/>
                <w:b/>
                <w:bCs/>
                <w:rtl w:val="true"/>
              </w:rPr>
              <w:t xml:space="preserve"> /</w:t>
            </w:r>
            <w:r>
              <w:rPr>
                <w:rFonts w:cs="Simplified Arabic"/>
                <w:b/>
                <w:bCs/>
              </w:rPr>
              <w:t>1430</w:t>
            </w:r>
            <w:r>
              <w:rPr>
                <w:rFonts w:cs="Simplified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18"/>
                <w:szCs w:val="18"/>
              </w:rPr>
              <w:t>17-18/3/14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ائش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ك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ندو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18"/>
                <w:szCs w:val="18"/>
              </w:rPr>
              <w:t>26</w:t>
            </w:r>
            <w:r>
              <w:rPr>
                <w:rFonts w:cs="Traditional Arabic"/>
                <w:sz w:val="18"/>
                <w:szCs w:val="18"/>
                <w:rtl w:val="true"/>
              </w:rPr>
              <w:t xml:space="preserve">- </w:t>
            </w:r>
            <w:r>
              <w:rPr>
                <w:rFonts w:cs="Traditional Arabic"/>
                <w:sz w:val="18"/>
                <w:szCs w:val="18"/>
              </w:rPr>
              <w:t>27/3/1430</w:t>
            </w:r>
            <w:r>
              <w:rPr>
                <w:rFonts w:cs="Traditional Arabic"/>
                <w:sz w:val="18"/>
                <w:sz w:val="18"/>
                <w:szCs w:val="18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خديج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ناه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خطواته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ندو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6/3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ائش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نفس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ر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ن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بح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دد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رائد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1/4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خديج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عض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1-22/5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بن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عامل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إلكترونية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أ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ك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rtl w:val="true"/>
              </w:rPr>
              <w:t>المفاه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حد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ؤتم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3-25-5-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خديج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كر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م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نايف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  <w:b/>
                <w:b/>
                <w:bCs/>
              </w:rPr>
            </w:pPr>
            <w:bookmarkStart w:id="6" w:name="_Hlk263531346"/>
            <w:bookmarkStart w:id="7" w:name="OLE_LINK15"/>
            <w:bookmarkStart w:id="8" w:name="OLE_LINK14"/>
            <w:bookmarkEnd w:id="6"/>
            <w:bookmarkEnd w:id="7"/>
            <w:bookmarkEnd w:id="8"/>
            <w:r>
              <w:rPr>
                <w:rFonts w:cs="Simplified Arabic"/>
                <w:b/>
                <w:b/>
                <w:bCs/>
                <w:rtl w:val="true"/>
              </w:rPr>
              <w:t>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ض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درا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ات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هي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</w:t>
            </w:r>
            <w:r>
              <w:rPr>
                <w:rFonts w:cs="Simplified Arabic"/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نشت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9-5-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bookmarkStart w:id="9" w:name="OLE_LINK13"/>
            <w:bookmarkStart w:id="10" w:name="OLE_LINK12"/>
            <w:bookmarkStart w:id="11" w:name="OLE_LINK11"/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ك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جودة</w:t>
            </w:r>
            <w:bookmarkEnd w:id="9"/>
            <w:bookmarkEnd w:id="10"/>
            <w:bookmarkEnd w:id="1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bookmarkStart w:id="12" w:name="OLE_LINK17"/>
            <w:bookmarkStart w:id="13" w:name="OLE_LINK16"/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ك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جودة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  <w:bookmarkEnd w:id="12"/>
            <w:bookmarkEnd w:id="13"/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ج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هي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س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اتية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30/5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ك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جود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ك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bookmarkStart w:id="14" w:name="OLE_LINK19"/>
            <w:bookmarkStart w:id="15" w:name="OLE_LINK18"/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جودة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  <w:bookmarkEnd w:id="14"/>
            <w:bookmarkEnd w:id="15"/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ج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طبيقات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ؤس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465" w:right="-90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-2/6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جود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جودة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قتصا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ا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ح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وية</w:t>
            </w:r>
          </w:p>
          <w:p>
            <w:pPr>
              <w:pStyle w:val="Normal"/>
              <w:bidi w:val="1"/>
              <w:ind w:left="465" w:right="-90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ندو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6/6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خنسا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وية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تق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ري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نح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اج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ندو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Cs w:val="20"/>
              </w:rPr>
              <w:t>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ائش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خريجات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سط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در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اص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ندو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4/6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ائش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كرس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م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لطان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ل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ح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طبيق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عو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7/6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خديج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تطب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و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مد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موذج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ندو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2/6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خنسا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وية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نك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ع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ا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أمو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ندو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3/6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خديج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وية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إ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كادي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ندو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7/10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ائش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ي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ندو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8/10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ائش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سب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ك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من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لكترو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8/10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بن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</w:rPr>
              <w:t>1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صل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إصل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موذج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ؤتم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2-24/10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خديج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مه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Teaching Events Task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3/10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bookmarkStart w:id="16" w:name="OLE_LINK21"/>
            <w:bookmarkStart w:id="17" w:name="OLE_LINK20"/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جتما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ية</w:t>
            </w:r>
            <w:bookmarkEnd w:id="16"/>
            <w:bookmarkEnd w:id="1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bookmarkStart w:id="18" w:name="OLE_LINK23"/>
            <w:bookmarkStart w:id="19" w:name="OLE_LINK22"/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  <w:bookmarkEnd w:id="18"/>
            <w:bookmarkEnd w:id="19"/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Candidate Performance Assessment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3/10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جتما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ي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قيي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ؤش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تحس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د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علم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يند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راد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Assessment: Using Rubrics to Improve Candidate Performance and Unit Operatio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4/10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جتما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ي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رن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ندو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5/10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bookmarkStart w:id="20" w:name="OLE_LINK25"/>
            <w:bookmarkStart w:id="21" w:name="OLE_LINK24"/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خديجة</w:t>
            </w:r>
            <w:bookmarkEnd w:id="20"/>
            <w:bookmarkEnd w:id="2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ري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ع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ؤتم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6/11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خديج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خلق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ثقاف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جودة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عالي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وتحقيق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التميز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،محمد</w:t>
            </w:r>
            <w:r>
              <w:rPr>
                <w:b/>
                <w:b/>
                <w:bCs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bidi="ar-EG"/>
              </w:rPr>
              <w:t>زائير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7/11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خنسا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ك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جودة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حل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قا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rtl w:val="true"/>
              </w:rPr>
              <w:t>ك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حث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ربو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يزا</w:t>
            </w:r>
            <w:r>
              <w:rPr>
                <w:rFonts w:cs="Simplified Arabic"/>
                <w:b/>
                <w:bCs/>
                <w:rtl w:val="true"/>
              </w:rPr>
              <w:t xml:space="preserve">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0/11/143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خديج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ؤش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Key Performance Indicators KPIs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3/1/1431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آداب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كا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جودة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طلا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4-6/1/1431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سي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ائش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bookmarkStart w:id="22" w:name="OLE_LINK31"/>
            <w:bookmarkStart w:id="23" w:name="OLE_LINK30"/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  <w:bookmarkEnd w:id="22"/>
            <w:bookmarkEnd w:id="23"/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  <w:b/>
                <w:b/>
                <w:bCs/>
                <w:lang w:bidi="ar-EG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1-12/1/1431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فاط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زهرا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آ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قر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خط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راسية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تجا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ح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دول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8-19/1/1431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خنسا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جو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ال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مع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4-26/1/1431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فاط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زهرا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-90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صغ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8/1/1431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علوم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bookmarkStart w:id="24" w:name="OLE_LINK27"/>
            <w:bookmarkStart w:id="25" w:name="OLE_LINK26"/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  <w:bookmarkEnd w:id="24"/>
            <w:bookmarkEnd w:id="25"/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إدارة القاعات الدراسية بفعالية، </w:t>
            </w:r>
            <w:r>
              <w:rPr/>
              <w:t>Effective Classroom Management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4/3/1431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bookmarkStart w:id="26" w:name="OLE_LINK29"/>
            <w:bookmarkStart w:id="27" w:name="OLE_LINK28"/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هارات</w:t>
            </w:r>
            <w:bookmarkEnd w:id="26"/>
            <w:bookmarkEnd w:id="2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ستخدام التعلم النشط للتدريس بفعالية، </w:t>
            </w:r>
            <w:r>
              <w:rPr/>
              <w:t>Using Active Learning to Teach Effectively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6-27/5/1431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bookmarkStart w:id="28" w:name="OLE_LINK33"/>
            <w:bookmarkStart w:id="29" w:name="OLE_LINK32"/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هارات</w:t>
            </w:r>
            <w:bookmarkEnd w:id="28"/>
            <w:bookmarkEnd w:id="2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bookmarkStart w:id="30" w:name="OLE_LINK35"/>
            <w:bookmarkStart w:id="31" w:name="OLE_LINK34"/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  <w:bookmarkEnd w:id="30"/>
            <w:bookmarkEnd w:id="31"/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تقييم الفعال </w:t>
            </w:r>
            <w:r>
              <w:rPr/>
              <w:t>Effective Student Assess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7/6/1431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هارات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ورشة العمل الأولى لمشروع الخطة الاستراتيجية لعمادة الدراسات العلي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3/6/1431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فاط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زهرا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ندوة القيادة الإدارية للشيخ صالح بن عبدالرحمن الحصي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ندو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2/6/1431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6/6/201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خديج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بن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خويل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وية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حلقة نقاش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حليل كتاب حول تطور التعليم بالمملكة العربية السعودي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حل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نقا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cs="Traditional Arabic"/>
                <w:sz w:val="20"/>
                <w:szCs w:val="20"/>
                <w:rtl w:val="true"/>
              </w:rPr>
              <w:t>/</w:t>
            </w:r>
            <w:r>
              <w:rPr>
                <w:rFonts w:cs="Traditional Arabic"/>
                <w:sz w:val="20"/>
                <w:szCs w:val="20"/>
              </w:rPr>
              <w:t>1431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ك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خنسا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: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س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ربوية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aditional Arabic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roving Student Learning and Motivation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تحسين تعلم الطلاب وتحفيزهم</w:t>
            </w:r>
            <w:r>
              <w:rPr>
                <w:b/>
                <w:b/>
                <w:bCs/>
                <w:color w:val="000000"/>
                <w:szCs w:val="20"/>
              </w:rPr>
              <w:t xml:space="preserve">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0/10/14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فاط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زهرا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Assessing Student Learning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تقويم تعلم الطلاب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1/10/14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فاط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زهرا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: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Teaching with Active Learning</w:t>
            </w:r>
          </w:p>
          <w:p>
            <w:pPr>
              <w:pStyle w:val="Normal"/>
              <w:bidi w:val="1"/>
              <w:spacing w:lineRule="atLeast" w:line="260"/>
              <w:ind w:left="0" w:right="0" w:hanging="0"/>
              <w:jc w:val="left"/>
              <w:rPr/>
            </w:pPr>
            <w:r>
              <w:rPr>
                <w:b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0"/>
                <w:rtl w:val="true"/>
              </w:rPr>
              <w:t>التدريس باستخدام أساليب التعلم النشط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2/10/14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فاط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زهراء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اد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تطو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ه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: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التحليل الرباعي للخطة الاستراتيجية لوكالة الجامعة للدراسات العليا والبحث ال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25/10/1431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4/10/201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ائشة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ليش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الورشة التأسيسية الثالثة لأعضاء هيئة التدريس الجدد</w:t>
            </w:r>
            <w:r>
              <w:rPr>
                <w:b/>
                <w:bCs/>
                <w:color w:val="00000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szCs w:val="20"/>
                <w:rtl w:val="true"/>
              </w:rPr>
              <w:t>حضور تشريف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4/11/143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2/10/201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ائشة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ليش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إدارة التعلم الإلكترون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5/11/143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3/10/201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بن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إلكتو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التعل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بع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دورة قواعد المعلوما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دورة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8/11/143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6/10/201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كت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ليش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  <w:tr>
        <w:trPr>
          <w:trHeight w:val="175" w:hRule="atLeast"/>
        </w:trPr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تسويق مخرجات البحث العلم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ورش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مل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9/11/143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</w:rPr>
              <w:t>17/10/2010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قا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فاط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زهراء</w:t>
            </w:r>
            <w:r>
              <w:rPr>
                <w:rFonts w:cs="Traditional Arabic"/>
                <w:sz w:val="20"/>
                <w:szCs w:val="20"/>
                <w:rtl w:val="true"/>
              </w:rPr>
              <w:t xml:space="preserve">/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عليش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جام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المل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سعو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عاشرا</w:t>
      </w:r>
      <w:r>
        <w:rPr>
          <w:rFonts w:cs="Traditional Arabic"/>
          <w:b/>
          <w:bCs/>
          <w:color w:val="003366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والمؤلفات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79"/>
        <w:gridCol w:w="2836"/>
      </w:tblGrid>
      <w:tr>
        <w:trPr>
          <w:trHeight w:val="4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tl w:val="true"/>
              </w:rPr>
              <w:t xml:space="preserve">مستلة رسالة الدكتوراه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بحث مقبول للنشر في مجلة دراسات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جامعة الأردنية</w:t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بحث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علمي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20" w:right="0" w:hanging="0"/>
              <w:jc w:val="left"/>
              <w:rPr/>
            </w:pPr>
            <w:r>
              <w:rPr>
                <w:rtl w:val="true"/>
              </w:rPr>
              <w:t>تطوير أنموذج لممارسة عمليات إدارة المعرفة لدى أعضاء هيئة التدريس في جامعة الملك سعود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 xml:space="preserve">بحث قيد الإعداد </w:t>
            </w:r>
          </w:p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بحث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علم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53"/>
        <w:gridCol w:w="768"/>
        <w:gridCol w:w="1375"/>
        <w:gridCol w:w="812"/>
        <w:gridCol w:w="1896"/>
        <w:gridCol w:w="993"/>
        <w:gridCol w:w="1701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متث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قا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متثا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7/12/1430-14/12/2009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  <w:bCs w:val="false"/>
      <w:lang w:bidi="ar-SA"/>
    </w:rPr>
  </w:style>
  <w:style w:type="character" w:styleId="WW8Num3z1">
    <w:name w:val="WW8Num3z1"/>
    <w:qFormat/>
    <w:rPr>
      <w:rFonts w:ascii="Symbol" w:hAnsi="Symbol" w:cs="Symbol"/>
      <w:b/>
      <w:bCs/>
      <w:lang w:bidi="ar-SA"/>
    </w:rPr>
  </w:style>
  <w:style w:type="character" w:styleId="WW8Num3z2">
    <w:name w:val="WW8Num3z2"/>
    <w:qFormat/>
    <w:rPr>
      <w:rFonts w:ascii="Times New Roman" w:hAnsi="Times New Roman" w:eastAsia="Times New Roman" w:cs="Arabic Transparen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Garamond" w:hAnsi="Garamond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u w:val="sing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  <w:lang w:bidi="ar-SA"/>
    </w:rPr>
  </w:style>
  <w:style w:type="character" w:styleId="Style11">
    <w:name w:val="خط الفقرة الافتراضي"/>
    <w:qFormat/>
    <w:rPr/>
  </w:style>
  <w:style w:type="character" w:styleId="Char">
    <w:name w:val="رأس صفحة Char"/>
    <w:basedOn w:val="Style11"/>
    <w:qFormat/>
    <w:rPr>
      <w:sz w:val="24"/>
      <w:szCs w:val="24"/>
    </w:rPr>
  </w:style>
  <w:style w:type="character" w:styleId="Char1">
    <w:name w:val="نص في بالون Char"/>
    <w:basedOn w:val="Style1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7Char">
    <w:name w:val="عنوان 7 Char"/>
    <w:basedOn w:val="Style11"/>
    <w:qFormat/>
    <w:rPr>
      <w:rFonts w:ascii="Calibri" w:hAnsi="Calibri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Style12">
    <w:name w:val="خريطة مستند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Style13">
    <w:name w:val="قائمة نقطية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/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Arial" w:hAnsi="Arial" w:eastAsia="Calibri" w:cs="Simplified Arabic"/>
      <w:sz w:val="32"/>
      <w:szCs w:val="32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Traditional Arabic"/>
      <w:sz w:val="22"/>
      <w:szCs w:val="26"/>
    </w:rPr>
  </w:style>
  <w:style w:type="paragraph" w:styleId="JobTitle">
    <w:name w:val="Job Title"/>
    <w:next w:val="Normal"/>
    <w:qFormat/>
    <w:pPr>
      <w:widowControl/>
      <w:bidi w:val="0"/>
      <w:spacing w:lineRule="atLeast" w:line="220" w:before="40" w:after="40"/>
    </w:pPr>
    <w:rPr>
      <w:rFonts w:ascii="Garamond" w:hAnsi="Garamond" w:eastAsia="Times New Roman" w:cs="Traditional Arabic"/>
      <w:i/>
      <w:iCs/>
      <w:color w:val="auto"/>
      <w:spacing w:val="5"/>
      <w:sz w:val="23"/>
      <w:szCs w:val="27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07:36:00Z</dcterms:created>
  <dc:creator>SA</dc:creator>
  <dc:description/>
  <cp:keywords/>
  <dc:language>en-US</dc:language>
  <cp:lastModifiedBy>ksu</cp:lastModifiedBy>
  <cp:lastPrinted>2009-11-14T08:53:00Z</cp:lastPrinted>
  <dcterms:modified xsi:type="dcterms:W3CDTF">2010-12-11T07:36:00Z</dcterms:modified>
  <cp:revision>2</cp:revision>
  <dc:subject/>
  <dc:title>أولاً : الـبـيـانـات الـشـخـصـيـة</dc:title>
</cp:coreProperties>
</file>