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URRICULUM VITAE</w:t>
      </w:r>
    </w:p>
    <w:p>
      <w:pPr>
        <w:pStyle w:val="Normal"/>
        <w:pBdr>
          <w:bottom w:val="single" w:sz="6" w:space="1" w:color="000000"/>
        </w:pBdr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E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me: Lulu Abdullah Ali Al-Nuaim</w:t>
      </w:r>
      <w:r>
        <w:rPr>
          <w:rFonts w:cs="Times New Roman" w:ascii="Times New Roman" w:hAnsi="Times New Roman"/>
          <w:bCs/>
          <w:rtl w:val="true"/>
        </w:rPr>
        <w:br/>
      </w:r>
      <w:r>
        <w:rPr>
          <w:rFonts w:cs="Times New Roman" w:ascii="Times New Roman" w:hAnsi="Times New Roman"/>
          <w:bCs/>
        </w:rPr>
        <w:t>Nationality: Saudi Arabian</w:t>
      </w:r>
      <w:r>
        <w:rPr>
          <w:rFonts w:cs="Times New Roman" w:ascii="Times New Roman" w:hAnsi="Times New Roman"/>
          <w:bCs/>
          <w:rtl w:val="true"/>
        </w:rPr>
        <w:t xml:space="preserve"> </w:t>
        <w:br/>
      </w:r>
      <w:r>
        <w:rPr>
          <w:rFonts w:cs="Times New Roman" w:ascii="Times New Roman" w:hAnsi="Times New Roman"/>
          <w:bCs/>
        </w:rPr>
        <w:t>Mobile: 0505401021</w:t>
      </w:r>
      <w:r>
        <w:rPr>
          <w:rFonts w:cs="Times New Roman" w:ascii="Times New Roman" w:hAnsi="Times New Roman"/>
          <w:bCs/>
          <w:highlight w:val="yellow"/>
          <w:rtl w:val="true"/>
        </w:rPr>
        <w:br/>
      </w:r>
      <w:r>
        <w:rPr>
          <w:rFonts w:cs="Times New Roman" w:ascii="Times New Roman" w:hAnsi="Times New Roman"/>
          <w:bCs/>
        </w:rPr>
        <w:t>E-mail: lalnuaim@ksu.edu.sa</w:t>
      </w:r>
    </w:p>
    <w:p>
      <w:pPr>
        <w:pStyle w:val="Normal"/>
        <w:pBdr>
          <w:bottom w:val="single" w:sz="6" w:space="1" w:color="000000"/>
        </w:pBdr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AIFICATIONS</w:t>
      </w:r>
    </w:p>
    <w:tbl>
      <w:tblPr>
        <w:bidiVisual w:val="true"/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4865"/>
        <w:gridCol w:w="567"/>
      </w:tblGrid>
      <w:tr>
        <w:trPr>
          <w:trHeight w:val="29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June 198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M.B.B.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February 198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Diploma in Obstetrics &amp; Gynecolog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ry of Health, Kingdom of Saudi Arabi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In Collaboration with the Institute of London, UK</w:t>
            </w:r>
            <w:r>
              <w:rPr>
                <w:rFonts w:cs="Times New Roman" w:ascii="Times New Roman" w:hAnsi="Times New Roman"/>
                <w:color w:val="000000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October 198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Arab Board in Obstetrics &amp; Gynaecolog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November 199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Membership of the Royal College of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bstetricians &amp; Gynaecologists (MRCO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>
          <w:trHeight w:val="56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December 200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MSc in Reproduction and Developmen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University of Bristol, United Kingd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>
          <w:trHeight w:val="54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December 200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Certificate in Medical Educatio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University of Bristol, United Kingd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December 200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Diploma in Medical Educatio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University of Bristol, United Kingd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>
          <w:trHeight w:val="57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February 20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European Computer Driving Licensing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ECDL Extra</w:t>
            </w:r>
            <w:r>
              <w:rPr>
                <w:rFonts w:cs="Times New Roman" w:ascii="Times New Roman" w:hAnsi="Times New Roman"/>
                <w:color w:val="000000"/>
                <w:rtl w:val="true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>The Chartered Institute for 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>
          <w:trHeight w:val="838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July 20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 Module on Evaluatio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Faculty of Applied Social Science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London Metropolitan University</w:t>
            </w:r>
            <w:r>
              <w:rPr>
                <w:rFonts w:cs="Times New Roman" w:ascii="Times New Roman" w:hAnsi="Times New Roman"/>
                <w:bCs/>
              </w:rPr>
              <w:t>, United Kingd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On going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Master's Degree in Medical Educatio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University of Bristol, United Kingd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PERIENCE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Pre-Registration</w:t>
      </w:r>
      <w:r>
        <w:rPr>
          <w:rFonts w:cs="Times New Roman" w:ascii="Times New Roman" w:hAnsi="Times New Roman"/>
          <w:bCs/>
          <w:rtl w:val="true"/>
        </w:rPr>
        <w:t>:</w:t>
      </w:r>
    </w:p>
    <w:tbl>
      <w:tblPr>
        <w:bidiVisual w:val="true"/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4865"/>
        <w:gridCol w:w="56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10.198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198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House Officer in General Medicin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Central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198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31.03.198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House Officer in Peadiatric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Maternity &amp; Children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1.04.198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30.06.198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House Officer in Obstetrics &amp; Gynaecolog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Maternity &amp; Children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198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30.09.198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House Officer in  Surger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Central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rtl w:val="tru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rtl w:val="tru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rtl w:val="tru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rtl w:val="true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>Post-Registration</w:t>
      </w:r>
      <w:r>
        <w:rPr>
          <w:rtl w:val="true"/>
        </w:rPr>
        <w:t>:</w:t>
      </w:r>
    </w:p>
    <w:tbl>
      <w:tblPr>
        <w:bidiVisual w:val="true"/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4865"/>
        <w:gridCol w:w="567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6.03.198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1.03.198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Senior House Officer In Obstetrics &amp; Gynaecolog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King Abdulaziz University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2.03.198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28.02.198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Senior House Officer In Obstetrics &amp; Gynaecolog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Maternity &amp; Children Hospital, Riyadh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and also attending DGO Course in this hos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7.03.198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3.11.198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Senior House Officer In Obstetrics &amp; Gynaecolog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King Khalid University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5.11.198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4.05.198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Senior House Officer In Obstetrics &amp; Gynaecolog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Maternity &amp; Children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5.05.198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198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Registrar, Obstetrics &amp; Gynaecolog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Maternity &amp; Children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6.03.198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10.09.198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Senior House Officer In Obstetrics &amp; Gynaecolog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Bristol General &amp; Maternity Hospital, England, U.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11.09.198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12.08.198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Senior House Office In Obstetrics &amp; Gynaecolog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King Khalid University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13.08.198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Registrar, Obstetrics &amp; Gynaecolog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King Khalid University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1.11.198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Senior Registrar, Obstetrics &amp; Gynaecolog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King Khalid University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29.04.198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Assistant Professor/Consultant, OB/GY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King Khalid University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199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Training in Obstetrics &amp; Gynaecology Ultrasoun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King Khalid University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03.01.199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Consultant, Obstetrics &amp; Gynaecolog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King Khalid University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24.06.199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Associate Professor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Obstetrics &amp; Gynaecology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King Khalid University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15.05.2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15.10.200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sociate Specialist in the Center for Reproductive Medicin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University of Bristol, Bristol, U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To Date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Associate Professor/Consultan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King Khalid University Hospital, Riyad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  <w:b/>
                <w:rtl w:val="true"/>
              </w:rPr>
              <w:t>.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240"/>
        <w:jc w:val="right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MSc THESIS:  </w:t>
      </w:r>
      <w:r>
        <w:rPr>
          <w:rFonts w:cs="Times New Roman" w:ascii="Times New Roman" w:hAnsi="Times New Roman"/>
          <w:b/>
          <w:iCs/>
          <w:color w:val="000000"/>
        </w:rPr>
        <w:t>ASSISTED HATCGING IN ASSISTED CONCEPTION</w:t>
      </w:r>
    </w:p>
    <w:p>
      <w:pPr>
        <w:pStyle w:val="Normal"/>
        <w:ind w:left="84" w:right="0" w:hanging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ubmitted for the MSc in Reproduction &amp; Development,  in Partial fulfillment for the requirement of the Master's Degree of Science, in the faculty of Medicine.  University of Bristol, England, United Kingdom</w:t>
      </w:r>
      <w:r>
        <w:rPr>
          <w:rFonts w:cs="Times New Roman" w:ascii="Times New Roman" w:hAnsi="Times New Roman"/>
          <w:bCs/>
          <w:color w:val="000000"/>
          <w:rtl w:val="true"/>
        </w:rPr>
        <w:t>.</w:t>
      </w:r>
    </w:p>
    <w:p>
      <w:pPr>
        <w:pStyle w:val="Normal"/>
        <w:ind w:left="84" w:right="0" w:hanging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ind w:left="84" w:right="0" w:hanging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ind w:left="84" w:right="0" w:hanging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ind w:left="84" w:right="0" w:hanging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ind w:left="84" w:right="0" w:hanging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pBdr>
          <w:bottom w:val="single" w:sz="6" w:space="1" w:color="000000"/>
        </w:pBdr>
        <w:ind w:left="84" w:right="0" w:hanging="0"/>
        <w:jc w:val="right"/>
        <w:rPr/>
      </w:pPr>
      <w:r>
        <w:rPr/>
        <w:t>REVIEW ARTICLES</w:t>
      </w:r>
    </w:p>
    <w:tbl>
      <w:tblPr>
        <w:bidiVisual w:val="true"/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bmitted for the MSc in Reproduction &amp; Development,  in Partial fulfillment for the requirement of the Master's Degree of Science, in the faculty of Medicine.  University of Bristol, England, United Kingdom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rtl w:val="true"/>
              </w:rPr>
              <w:t>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Al-Nuaim Lulu: </w:t>
            </w:r>
            <w:r>
              <w:rPr>
                <w:rFonts w:cs="Times New Roman" w:ascii="Times New Roman" w:hAnsi="Times New Roman"/>
                <w:color w:val="000000"/>
              </w:rPr>
              <w:t>and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Julian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Jenkins: </w:t>
            </w:r>
            <w:r>
              <w:rPr>
                <w:rFonts w:cs="Times New Roman" w:ascii="Times New Roman" w:hAnsi="Times New Roman"/>
                <w:bCs/>
              </w:rPr>
              <w:t>Assisted Hatching in Assisted reproduction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British Journal of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bstet&amp;Gynaecol</w:t>
            </w:r>
            <w:r>
              <w:rPr>
                <w:rFonts w:cs="Times New Roman" w:ascii="Times New Roman" w:hAnsi="Times New Roman"/>
                <w:color w:val="000000"/>
              </w:rPr>
              <w:t>. 2002: Vol 109; 856-86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cs="Times New Roman" w:ascii="Times New Roman" w:hAnsi="Times New Roman"/>
                <w:bCs/>
                <w:rtl w:val="true"/>
              </w:rPr>
              <w:t>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l-Nuaim Lulu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Views of Women towards Cesarean Section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Saudi Med J. </w:t>
            </w:r>
            <w:r>
              <w:rPr>
                <w:rFonts w:cs="Times New Roman" w:ascii="Times New Roman" w:hAnsi="Times New Roman"/>
                <w:color w:val="000000"/>
              </w:rPr>
              <w:t>2004: (25):707-7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cs="Times New Roman" w:ascii="Times New Roman" w:hAnsi="Times New Roman"/>
                <w:bCs/>
                <w:rtl w:val="true"/>
              </w:rPr>
              <w:t>.</w:t>
            </w:r>
          </w:p>
        </w:tc>
      </w:tr>
      <w:tr>
        <w:trPr>
          <w:trHeight w:val="83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l-Nuaim Lulu:</w:t>
            </w:r>
            <w:r>
              <w:rPr>
                <w:rFonts w:cs="Times New Roman" w:ascii="Times New Roman" w:hAnsi="Times New Roman"/>
                <w:color w:val="000000"/>
              </w:rPr>
              <w:t xml:space="preserve"> and Julian Jenkins: brief historical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verview of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assisted reproduction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outh African Journal of Obstetrics &amp; Gynaecology.</w:t>
            </w:r>
            <w:r>
              <w:rPr>
                <w:rFonts w:cs="Times New Roman" w:ascii="Times New Roman" w:hAnsi="Times New Roman"/>
                <w:color w:val="000000"/>
              </w:rPr>
              <w:t xml:space="preserve"> 2007: 13; (2) 38-4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  <w:r>
              <w:rPr>
                <w:rFonts w:cs="Times New Roman" w:ascii="Times New Roman" w:hAnsi="Times New Roman"/>
                <w:bCs/>
                <w:rtl w:val="true"/>
              </w:rPr>
              <w:t>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hamim Samina and Al-Nuaim Lulu: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Caesarean section on Demand, should we do it?</w:t>
            </w:r>
            <w:r>
              <w:rPr>
                <w:rFonts w:cs="Times New Roman" w:ascii="Times New Roman" w:hAnsi="Times New Roman"/>
                <w:color w:val="000000"/>
              </w:rPr>
              <w:t xml:space="preserve"> Journal of Services Institute of Medical sciences.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Esculapio</w:t>
            </w:r>
            <w:r>
              <w:rPr>
                <w:rFonts w:cs="Times New Roman" w:ascii="Times New Roman" w:hAnsi="Times New Roman"/>
                <w:color w:val="000000"/>
              </w:rPr>
              <w:t xml:space="preserve"> 2010; 5: (4) 38-4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IN A BOOK</w:t>
      </w:r>
    </w:p>
    <w:p>
      <w:pPr>
        <w:pStyle w:val="Normal"/>
        <w:bidi w:val="0"/>
        <w:spacing w:lineRule="auto" w:line="240" w:before="0" w:after="0"/>
        <w:ind w:left="851" w:right="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Al-Nuaim Lulu and Babtunde Adelusi: Infertility. In: Gynaecology for Postgraduate and Practitioners</w:t>
      </w:r>
      <w:r>
        <w:rPr>
          <w:rFonts w:cs="Times New Roman" w:ascii="Times New Roman" w:hAnsi="Times New Roman"/>
          <w:color w:val="000000"/>
        </w:rPr>
        <w:t>. Sengupta BS.,  Chattopadhyay SK., Dutta DC.  1998; Chapter 5, p. 59-75. Churchill Livingstone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6" w:space="1" w:color="000000"/>
        </w:pBdr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THER PUBLICATIONS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-Nuaim, L. Women with Breech presentation in previous Caesarean Section. The Controversy continues. Journal of Services Institute of Medical sciences. Esculapio. 2010; 6: 36-42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 Shamim, L Al Nuaim, S Ghourab, KH Shahed, I Nainar. Retained  Surgical Guase  in-Utero used for the Management of Post-partum Haemorrhage during a caesarean Section for Placenta Previa Totalis. A case Report and review of the Literature. Pakistan Postgraduate medical Journal. 2009; 20: (4) Oct-Dec. 138-140. 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Gjabara, TS, Cahill DJ, Colleyer W, Ford C. Wilson P, AL-Nuaim L , Jenkins JM.: Effects of Assisted Hatching Method and Age on Implantation Rates of IVF and ICSI. Reproductive BioMedicine Online;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bmonline.com./Article2237</w:t>
        </w:r>
      </w:hyperlink>
      <w:r>
        <w:rPr>
          <w:rFonts w:cs="Times New Roman" w:ascii="Times New Roman" w:hAnsi="Times New Roman"/>
          <w:color w:val="000000"/>
        </w:rPr>
        <w:t xml:space="preserve"> 2006: (2) 13-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ittington K, Al-Nuaim L, Smith R and Jenkins J.: Sciences ReproMED Providing Education in Reproduction and Development to the Middle East Over the Internet. Saudi Journal of Obstetrics and Gynecology. 2005: 5 (1)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-Hakeem M; Sidique, Mostafa, Al-Nuaim L, Gourab S: Unicornuate Uterus with a Non-Communicating Functioning Rudimentary Horn, Associated with Ipsilateral Renal Agenesis. Ann Saudi Med. 2004: 24 (1): 47-50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bdulwahab, A, Salah H, Al-Nuaim L, AbdelHalim R, Pelvic Hematoma Resulting in Obstructive Uropathy. Saudi Med J 2003: 24 (11): 1254-1255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-Kersh T, Al-Nuaim L, Kharfy T, Al-Shammary F, Al-Saleh S, Al-Zamel F. : Detection of Genital Colonization of Group B Streptococci During Late Pregnancy. Saudi Med J.  2002: 23 (1):56-61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l-Nuiam L, Mustafa, Mohammed S., Gader, Abdel Galeel M.A.                                                             Disseminated Intravascular Coagulation and Obstetrics Haemorrahage –Management Dilima. Saudi Med J. 2002; 23 (6): 658-662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stafa M S, Al-Nuaim L, and Al Rahman Naeem Al-Rahman Eniat,: Scalp and Cranial Bone Metastasis of Endometrial Carcinoma: A Case Report and Literature Review. Gynaecologic Oncology. 200l: (81): 105-109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-Nuiam L, Al-Kharfy T, Mustafa MS, Abotalib Z, Banu F.: Management of Triplet Pregnancy. Kuwait Medical Journal. 2001: 33 (3): 220-225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-Huseini H, Al-Shammary F, Al-Saleh S, Al-Zamel F, Al-Nuaim, L, Al-Ahdal M, and El-Kersh T.: “Serotyping and Antibiotic Susceptibility of Group B Streptococcal Isolates from obstetrics Patients”. Saudi Pharmaceutical Journal. 2000: 8 (4):183-190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diagnosed term breech: Management and Outcome. ZA Babay, LA AL-Nuaim, MH Addar, AA Abdulkarim. Saudi Medical Journal. 2000; 21 (5) 478-481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l-Hussain M, Al-Nuaim L, Abutalib, Z, Osama Z..: Cytogenetic Study in Cases with Recurrent Abortion in Saudi Arabia. Ann Saudi Med 2000: 20 (3-4):233-236. 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asha RO, Al-Mutawa J, Al-Nuiam L. : Retroperitoneal HaematomaArising after Myomectomy. J Obs &amp; Gyne. 2000: 20 (3): 327 – 331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l-Hussain M, Al-Nuaim L, Gad A, Osama Z.: Low Birth Weight: Incidence and Obstetric risk factors in Riyadh, Saudi Arabia. Alexadria  J of Paedia. 1999: 13:519-522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Ghourab S, Al-Nuaim L, Al-Jabari A, Al-Meshari A, Mustafa MS, Abotalib Z, Al-Salman M.: Abdomino-Pelvic Packing to Control Severe Hemorrhage Following Caesarean Hysterectomy. Journal of Obstetrics and Gynaecology. 1999: 19 (2): 155 – 158. 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delusi B, Al-Nuaim L, Chowdhury N, Abotalib Z, Moghraby S, and Kangave D. : Socio-Demographic Characteristics of the “Unbooked Mother”. WAJM. 1999:18 (3): 191-195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l-Nuaim L, Abotalib Z, Cheema M, Al-Rikabi A: Evaluation of the Advantages and Limitations of a Two-Year Cervical Cancer Screening Programme: A Retrospective Pilot Study from a Teaching Hospital in Riyadh. Emirates Medical Journal 1999: 17 (3):147-150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l-Nuaim L, Bamgboye EA, Abotalib Z, Chowdhury N, Adelusi N.: Demographic and Fertility Variables as Determinants of Spontaneous Abortion in Women with Previous Abortions. Afri J Med Sci. 1998.  165-167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botalib Z, Al-Nuaim, L; El-Hazmi M, Warsy A.: Blood Groups in Saudi Obstetrics Patients. Saudi Medical Journal 1998; 19 (3): 260-264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-Nuaim, L , Adelusi B, Chowdhury N, Kangave D,. Moghraby S, Al-Kharfy T.: The “Unbooked Mother” At a University Teaching Hospital: Factors Mitigating Against Antenatal Clinic attendance. Annals of Saudi Medicine. 1998: 18 (3): 269-272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elusi B, Bamgboye E, Chowdhury N, Al-Nuaim, L.: Pregnancy Trends After Abortion. Journal of Obstetrics and Gynaecology 1998: 18 (2): 159-163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botalib Z, Adelusi B, Al-Meshari A, Al-Nuaim L, Chowdhury N.: Obstetrics Outcome in the Unbooked Mother. East African Medical Journal. 1998:75 (2): 102-106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elusi B, Al-Twaijri M, Al-Meshari A, Kangave D, Al-Nuaim L, Younnus B.: Correlation of Smoking and Coffee Drinking with Sperm Progressive Motility in Infertile Males. Afr J Med Sci. 1998:(27): 47-50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-Nuaim L. Esset J, Banu F, Chowdhury N.: An Appraisal of the Appropriateness of the Indications for Hysterectomy. Journal of Obstet. &amp; Gynaecol. 1997: 17 (5): 461-464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-Nuaim, L, Abotalib Z, El- Hazmi M, and Arjumand W.: Sickle Cell and G-6 PD Deficiency Gene in Cord Blood Samples: Experience at King Khalid University Hospital, Riyadh. Journal of Tropical Pediatrics.  1997: (43): 71-74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-Nuaim, L, Soltan MH, Khashoggi T,; Addar M, Noori Chowdhury N,                            Adelusi B.: Outcome in Elective and Emergency Cesarean Sections: A comparative Study. Annals of Saudi Medicine. 1996: 16 (6): 645-649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-Nuaim L, Chowdhury N, Adelusi B.: Subcrorionic Hematoma in Threatened Abortion: Sonographic Evaluation and Significance. Annal of Saudi Medicine, 1996: 16 (6): 650-653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/>
      </w:pPr>
      <w:r>
        <w:rPr>
          <w:rFonts w:cs="Times New Roman" w:ascii="Times New Roman" w:hAnsi="Times New Roman"/>
          <w:color w:val="000000"/>
        </w:rPr>
        <w:t>Al-Momen A, Al-Meshari A, Al-Nuaim L, Saddique A, Abotalib Z, Khashoggi T, Abbas M.: Intravenous Iron Sucrose Complex in the Treatment of Iron Deficiency Anemia During Pregnancy. European Journal of Obstetrics &amp; Gynecology and Reproductive Biology. 1996: (69) November 121-124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oltan MH, AL-Nuaim L, Khashoggi T, Chowdury N, Addar M, Adelusi B. Trail of vaginal delivery following cesarean section:  Obstetric Outcome. Saudi Medical Journal. 1996; 17; 171-175. 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elusi B, Al-Nuaim L. Makanjuolu D, Khashoggi T, Chowdhury N, Kangave D.:  Accuracy of Hysterosalpingography Hydrotubation in Diagnosis of Tubal Patency.  Fertil Steril. 1995; 63 (5): 1016-1020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latunbosun OA, Al-Nuaim L, Turnell RW. Emergency Cerclage Compared with Bed Rest for Advanced Cervical Dilatation in Pregnancy. Int Surg.1995; 80:170-174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-Nuaim L, Bamgboye EA, Chowdhury N, Adelusi B.: Reproductive Potential after an Ectopic Pregnancy. Fertil Steril. 1995; 64: 942-946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ltan MH, Al Nuaim L, Khashoggi T, Chowdhury N, Knagave D, Adelusi B. Sequele of repeat cesarean sections. International Journal of Gynecology&amp;Obstetrics. 1995;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hashoggi T, Soltan MH, Al Nuaim L, Addar m, Chowdhury N, Adelusi B. Primary Cesarean Section in King Khalid University Hospital: Indications and Obstetric Outcomes.  Annals of Saudi Medicine. 1995; 15: (5) 585-588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Nuaim L. Primary Cesarean section in the Grand multipara. Saudi Medical Journal. 1995; 17: (2) 167-170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ounes B, Baez-Giangreco A, Al  Nuaim L, Abo Talib Z. Basement Membrane Thickening in Placenta from Diabetic Women. Pathology International formally known as "Acta Pathologica Japonica". 1995;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Momen AKM, Moghraby SA, Gad El-Rab MO, Gader AMA, Al Balla SR, Al Meshari AA, AlNuaim L. Pregnancy Outcome in Women with Antiphospholipid Antibodies. Clinical Rheumatology. 1993; 12: 381-386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–Shammari Sa, Khoja TA, Al-Maatouq MA, AL-Nuaim L. High prevalence of clinical obesity among Saudi female: A prospective, cross-sectional study in the Riyadh region. Journal of Tropical Medicne and Hygiene. 1994; 97: 183-188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  <w:t>Khashoggi T, AL-Nuaim L, Ba-Aqueel HS, El-Hazmi M AF. Effect of the Maternal Sicle Heterozygosisty on fetal outcomes. Proceedings of the Symposium.  Blood Genetics Disorders: Patho-physiology Management.  KSU, Riyadh, 1992: 104-107.</w:t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/>
        <w:t>Kailsam C, Wilson P, Collyer H, AL-Nuaim L, and Jenkins J.: What are the Acceptable Limits of Coasting Duration and Estradial Drop in Patients Coasted to Prevent Ovarian Hyperstimulation Syndrome? Human Reproduction (In Press).</w:t>
      </w:r>
    </w:p>
    <w:p>
      <w:pPr>
        <w:pStyle w:val="ListParagraph"/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numPr>
          <w:ilvl w:val="1"/>
          <w:numId w:val="3"/>
        </w:numPr>
        <w:bidi w:val="0"/>
        <w:spacing w:lineRule="auto" w:line="240" w:before="240" w:after="0"/>
        <w:ind w:left="1440" w:righ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TTER TO THE EDITOR</w:t>
      </w:r>
    </w:p>
    <w:p>
      <w:pPr>
        <w:pStyle w:val="Normal"/>
        <w:bidi w:val="0"/>
        <w:spacing w:lineRule="auto" w:line="240" w:before="0" w:after="0"/>
        <w:ind w:left="851" w:right="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Al-Nuaim L, Mustafa M.S.: Vaginal Breech Delivery or a Third Cesarean Section for     Intrauterine Fetal Demise. International Journal of Gynecology &amp; Obstetrics. 1996: (52): February183-184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pBdr>
          <w:bottom w:val="single" w:sz="6" w:space="1" w:color="000000"/>
        </w:pBdr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RIEF COMMUNICATION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bidi w:val="0"/>
        <w:spacing w:lineRule="auto" w:line="240" w:before="0" w:after="0"/>
        <w:ind w:left="851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l-Nuaim L, Kattan S, Mustafa M.S.: Vesicouterine Fistula after a Previous Low Vertical Cesarean Section (De Lee Incision). International Journal of Gynecology &amp; obstetrics. 1996:  (55) November161-162.</w:t>
      </w:r>
    </w:p>
    <w:p>
      <w:pPr>
        <w:pStyle w:val="Normal"/>
        <w:bidi w:val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RRESPONDENCE</w:t>
      </w:r>
    </w:p>
    <w:p>
      <w:pPr>
        <w:pStyle w:val="Normal"/>
        <w:bidi w:val="0"/>
        <w:spacing w:lineRule="auto" w:line="240" w:before="0" w:after="0"/>
        <w:ind w:left="851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Hysterectomy: A Female's Gynecologist Perspective. Saudi Medical Journal. 2000: 21(1) 900-901.</w:t>
      </w:r>
    </w:p>
    <w:p>
      <w:pPr>
        <w:pStyle w:val="Normal"/>
        <w:bidi w:val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TERNATIONAL MEMBERSHI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Royal College of Obstetricians and Gynaecologis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United Kingdom Evaluation Society (UKE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ssociation for the study of Medical  Education (ASM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ssociation for Medical Education in Europe (AMEE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e-implantation Genetic Diagnosis International Socie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MedEdWorld membershi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valuation tru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TLHP Alumni Committee. Centre for Medical Education. University of Bristol UK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FEREN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bCs/>
          <w:color w:val="000000"/>
        </w:rPr>
        <w:t>Poster on Assisted Hatching in Assisted Reproduction. European Society of Human Reproductive and Embryology (ESHRI) 20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/>
      </w:pPr>
      <w:r>
        <w:rPr>
          <w:bCs/>
          <w:color w:val="000000"/>
        </w:rPr>
        <w:t>Innovation in Assisted Reproductive and Related technologi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/>
      </w:pPr>
      <w:r>
        <w:rPr>
          <w:bCs/>
          <w:color w:val="000000"/>
        </w:rPr>
        <w:t>British Fertility Society</w:t>
      </w:r>
      <w:r>
        <w:rPr/>
        <w:t xml:space="preserve"> March 2001, Bristol, UK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bCs/>
          <w:color w:val="000000"/>
        </w:rPr>
        <w:t>Practical problem in Clinical Embryology January 2002, British fertility Society, Nottingham, U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/>
      </w:pPr>
      <w:r>
        <w:rPr/>
        <w:t>The State of the Assisted Reproductive Technology</w:t>
      </w:r>
      <w:r>
        <w:rPr>
          <w:bCs/>
          <w:color w:val="000000"/>
        </w:rPr>
        <w:t>, The Communicating Oocytes, 28-29 June 2003 Madrid, Sp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Annual Meeting of the </w:t>
      </w:r>
      <w:r>
        <w:rPr>
          <w:bCs/>
          <w:color w:val="000000"/>
        </w:rPr>
        <w:t>European Society of Human Reproductive and Embryology (ESHRI) 2003, Madrid, Sp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rFonts w:cs="Calibri"/>
        </w:rPr>
        <w:t xml:space="preserve"> </w:t>
      </w:r>
      <w:r>
        <w:rPr>
          <w:bCs/>
          <w:color w:val="000000"/>
        </w:rPr>
        <w:t>1</w:t>
      </w:r>
      <w:r>
        <w:rPr>
          <w:bCs/>
          <w:color w:val="000000"/>
          <w:vertAlign w:val="superscript"/>
        </w:rPr>
        <w:t>st</w:t>
      </w:r>
      <w:r>
        <w:rPr>
          <w:bCs/>
          <w:color w:val="000000"/>
        </w:rPr>
        <w:t xml:space="preserve"> International Conference on Ethics, Science and moral philosophy of Assisted Human Reproduction. 30</w:t>
      </w:r>
      <w:r>
        <w:rPr>
          <w:bCs/>
          <w:color w:val="000000"/>
          <w:vertAlign w:val="superscript"/>
        </w:rPr>
        <w:t>th</w:t>
      </w:r>
      <w:r>
        <w:rPr>
          <w:bCs/>
          <w:color w:val="000000"/>
        </w:rPr>
        <w:t xml:space="preserve"> September -Oct 1</w:t>
      </w:r>
      <w:r>
        <w:rPr>
          <w:bCs/>
          <w:color w:val="000000"/>
          <w:vertAlign w:val="superscript"/>
        </w:rPr>
        <w:t>st</w:t>
      </w:r>
      <w:r>
        <w:rPr>
          <w:bCs/>
          <w:color w:val="000000"/>
        </w:rPr>
        <w:t xml:space="preserve"> 2004. The Royal Society, London, U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bCs/>
          <w:color w:val="000000"/>
        </w:rPr>
        <w:t>International symposium on Obste&amp;Gynae and IVF 6-9 February 2005.  Cesarean on Demand, Should we allow it?</w:t>
      </w:r>
      <w:r>
        <w:rPr>
          <w:bCs/>
          <w:color w:val="000000"/>
          <w:lang w:val="en-GB"/>
        </w:rPr>
        <w:t xml:space="preserve"> Riyadh, KS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bCs/>
          <w:color w:val="000000"/>
          <w:lang w:val="en-GB"/>
        </w:rPr>
        <w:t>6</w:t>
      </w:r>
      <w:r>
        <w:rPr>
          <w:bCs/>
          <w:color w:val="000000"/>
          <w:vertAlign w:val="superscript"/>
          <w:lang w:val="en-GB"/>
        </w:rPr>
        <w:t>th</w:t>
      </w:r>
      <w:r>
        <w:rPr>
          <w:bCs/>
          <w:color w:val="000000"/>
          <w:lang w:val="en-GB"/>
        </w:rPr>
        <w:t xml:space="preserve"> International Symposium on Pre-implantation Genetics. May 19-21, 2005. London, U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/>
      </w:pPr>
      <w:r>
        <w:rPr>
          <w:bCs/>
          <w:color w:val="000000"/>
          <w:lang w:val="en-GB"/>
        </w:rPr>
        <w:t>6</w:t>
      </w:r>
      <w:r>
        <w:rPr>
          <w:bCs/>
          <w:color w:val="000000"/>
          <w:vertAlign w:val="superscript"/>
          <w:lang w:val="en-GB"/>
        </w:rPr>
        <w:t>th</w:t>
      </w:r>
      <w:r>
        <w:rPr>
          <w:bCs/>
          <w:color w:val="000000"/>
          <w:lang w:val="en-GB"/>
        </w:rPr>
        <w:t xml:space="preserve"> International Scientific meeting, Royal College of Obstetricians and Gynaecologists.27</w:t>
      </w:r>
      <w:r>
        <w:rPr>
          <w:bCs/>
          <w:color w:val="000000"/>
          <w:vertAlign w:val="superscript"/>
          <w:lang w:val="en-GB"/>
        </w:rPr>
        <w:t>th</w:t>
      </w:r>
      <w:r>
        <w:rPr>
          <w:bCs/>
          <w:color w:val="000000"/>
          <w:lang w:val="en-GB"/>
        </w:rPr>
        <w:t>-30th September 2005; Cairo, Egyp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/>
      </w:pPr>
      <w:r>
        <w:rPr>
          <w:bCs/>
          <w:color w:val="000000"/>
          <w:lang w:val="en-GB"/>
        </w:rPr>
        <w:t>6</w:t>
      </w:r>
      <w:r>
        <w:rPr>
          <w:bCs/>
          <w:color w:val="000000"/>
          <w:vertAlign w:val="superscript"/>
          <w:lang w:val="en-GB"/>
        </w:rPr>
        <w:t>th</w:t>
      </w:r>
      <w:r>
        <w:rPr>
          <w:bCs/>
          <w:color w:val="000000"/>
          <w:lang w:val="en-GB"/>
        </w:rPr>
        <w:t xml:space="preserve"> International Symposium on Recent advances in Obstetrics &amp;Gynaecology. October 1-3 2005. Military Hospital, Riyad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Teaching &amp;Learning (TLHP) Conference 22</w:t>
      </w:r>
      <w:r>
        <w:rPr>
          <w:bCs/>
          <w:color w:val="000000"/>
          <w:vertAlign w:val="superscript"/>
          <w:lang w:val="en-GB"/>
        </w:rPr>
        <w:t>nd</w:t>
      </w:r>
      <w:r>
        <w:rPr>
          <w:bCs/>
          <w:color w:val="000000"/>
          <w:lang w:val="en-GB"/>
        </w:rPr>
        <w:t xml:space="preserve"> October 2008, University of Bristol, U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ASME Annual Scientific Meeting 15-17 July 2009, Edinburgh U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Researching Medical Education conference, 16th November 2009, RIBA, London, U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Are Medical graduates prepared for Practice? 4</w:t>
      </w:r>
      <w:r>
        <w:rPr>
          <w:bCs/>
          <w:color w:val="000000"/>
          <w:vertAlign w:val="superscript"/>
          <w:lang w:val="en-GB"/>
        </w:rPr>
        <w:t>th</w:t>
      </w:r>
      <w:r>
        <w:rPr>
          <w:bCs/>
          <w:color w:val="000000"/>
          <w:lang w:val="en-GB"/>
        </w:rPr>
        <w:t xml:space="preserve"> Dec 2009, London, UK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Best Evidence Medical Education (BEME) conference 14-15 May 2009. Warwick Medical institute, Warwick, U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Teaching &amp;Learning (TLHP) Conference 25</w:t>
      </w:r>
      <w:r>
        <w:rPr>
          <w:bCs/>
          <w:color w:val="000000"/>
          <w:vertAlign w:val="superscript"/>
          <w:lang w:val="en-GB"/>
        </w:rPr>
        <w:t>th</w:t>
      </w:r>
      <w:r>
        <w:rPr>
          <w:bCs/>
          <w:color w:val="000000"/>
          <w:lang w:val="en-GB"/>
        </w:rPr>
        <w:t>March 2010, University of Bristol, U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  <w:lang w:val="en-GB"/>
        </w:rPr>
      </w:pPr>
      <w:r>
        <w:rPr>
          <w:rFonts w:cs="Calibri"/>
          <w:bCs/>
          <w:color w:val="000000"/>
        </w:rPr>
        <w:t xml:space="preserve"> </w:t>
      </w:r>
      <w:r>
        <w:rPr>
          <w:bCs/>
          <w:color w:val="000000"/>
        </w:rPr>
        <w:t>The 2</w:t>
      </w:r>
      <w:r>
        <w:rPr>
          <w:bCs/>
          <w:color w:val="000000"/>
          <w:vertAlign w:val="superscript"/>
        </w:rPr>
        <w:t>nd</w:t>
      </w:r>
      <w:r>
        <w:rPr>
          <w:bCs/>
          <w:color w:val="000000"/>
        </w:rPr>
        <w:t xml:space="preserve"> Conference on Islamic Jurisprudence, Contemporary Medical Issues</w:t>
      </w:r>
      <w:r>
        <w:rPr>
          <w:b/>
          <w:color w:val="000000"/>
        </w:rPr>
        <w:t xml:space="preserve">. </w:t>
      </w:r>
      <w:r>
        <w:rPr>
          <w:bCs/>
          <w:color w:val="000000"/>
        </w:rPr>
        <w:t>10-12/04/2010</w:t>
      </w:r>
      <w:r>
        <w:rPr>
          <w:b/>
          <w:color w:val="000000"/>
        </w:rPr>
        <w:t xml:space="preserve">. </w:t>
      </w:r>
      <w:r>
        <w:rPr>
          <w:bCs/>
          <w:color w:val="000000"/>
        </w:rPr>
        <w:t xml:space="preserve">AL-Imam Muhammad Ibn Saud Islamic University, Riyadh, KSA. Submitted an article on Sex Selection for non-medical reaso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United Kingdom Evaluation Society (UKES) 2010 Annual Evaluation Conference, 22-23 October 2010 Birmingham UK.</w:t>
      </w:r>
    </w:p>
    <w:p>
      <w:pPr>
        <w:pStyle w:val="Heading3"/>
        <w:rPr>
          <w:rFonts w:ascii="Calibri" w:hAnsi="Calibri" w:cs="Calibri"/>
          <w:sz w:val="24"/>
          <w:lang w:val="en-US"/>
        </w:rPr>
      </w:pPr>
      <w:r>
        <w:rPr>
          <w:rFonts w:eastAsia="Arial" w:cs="Arial"/>
        </w:rPr>
        <w:t xml:space="preserve">        </w:t>
      </w:r>
    </w:p>
    <w:p>
      <w:pPr>
        <w:pStyle w:val="Normal"/>
        <w:tabs>
          <w:tab w:val="clear" w:pos="720"/>
          <w:tab w:val="left" w:pos="5580" w:leader="none"/>
        </w:tabs>
        <w:bidi w:val="0"/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lang w:val="en-US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WORKSHOP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bCs/>
          <w:color w:val="000000"/>
        </w:rPr>
        <w:t>6</w:t>
      </w:r>
      <w:r>
        <w:rPr>
          <w:bCs/>
          <w:color w:val="000000"/>
          <w:vertAlign w:val="superscript"/>
        </w:rPr>
        <w:t>th</w:t>
      </w:r>
      <w:r>
        <w:rPr>
          <w:bCs/>
          <w:color w:val="000000"/>
        </w:rPr>
        <w:t xml:space="preserve"> Diabetic Course 24</w:t>
      </w:r>
      <w:r>
        <w:rPr>
          <w:bCs/>
          <w:color w:val="000000"/>
          <w:vertAlign w:val="superscript"/>
        </w:rPr>
        <w:t>th</w:t>
      </w:r>
      <w:r>
        <w:rPr>
          <w:bCs/>
          <w:color w:val="000000"/>
        </w:rPr>
        <w:t xml:space="preserve"> /12/1419&amp; 20</w:t>
      </w:r>
      <w:r>
        <w:rPr>
          <w:bCs/>
          <w:color w:val="000000"/>
          <w:vertAlign w:val="superscript"/>
        </w:rPr>
        <w:t>th</w:t>
      </w:r>
      <w:r>
        <w:rPr>
          <w:bCs/>
          <w:color w:val="000000"/>
        </w:rPr>
        <w:t xml:space="preserve">/01/1420.,Lecture on: Maternal and Feta monitoring in Labour and Post-partum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bCs/>
          <w:color w:val="000000"/>
        </w:rPr>
        <w:t>Training Course in minimally invasive operative Laparoscopy and Hysteroscopy. 8</w:t>
      </w:r>
      <w:r>
        <w:rPr>
          <w:bCs/>
          <w:color w:val="000000"/>
          <w:vertAlign w:val="superscript"/>
        </w:rPr>
        <w:t>th</w:t>
      </w:r>
      <w:r>
        <w:rPr>
          <w:bCs/>
          <w:color w:val="000000"/>
        </w:rPr>
        <w:t xml:space="preserve"> March 2005.Riyadh, KSU. Delivered a Lecture&amp; Practical on: Basic Hysteroscop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/>
      </w:pPr>
      <w:r>
        <w:rPr>
          <w:bCs/>
          <w:color w:val="000000"/>
        </w:rPr>
        <w:t>Ethics in the Medical Profession. 29</w:t>
      </w:r>
      <w:r>
        <w:rPr>
          <w:bCs/>
          <w:color w:val="000000"/>
          <w:vertAlign w:val="superscript"/>
        </w:rPr>
        <w:t>th</w:t>
      </w:r>
      <w:r>
        <w:rPr>
          <w:bCs/>
          <w:color w:val="000000"/>
        </w:rPr>
        <w:t xml:space="preserve"> March 2006. SCHS, Riyadh, KS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/>
      </w:pPr>
      <w:r>
        <w:rPr>
          <w:bCs/>
          <w:color w:val="000000"/>
        </w:rPr>
        <w:t>The 4</w:t>
      </w:r>
      <w:r>
        <w:rPr>
          <w:bCs/>
          <w:color w:val="000000"/>
          <w:vertAlign w:val="superscript"/>
        </w:rPr>
        <w:t>th</w:t>
      </w:r>
      <w:r>
        <w:rPr>
          <w:bCs/>
          <w:color w:val="000000"/>
        </w:rPr>
        <w:t xml:space="preserve"> King Saud University Workshop on Medical Education.  13-25 March 200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/>
      </w:pPr>
      <w:r>
        <w:rPr>
          <w:bCs/>
          <w:color w:val="000000"/>
        </w:rPr>
        <w:t>A 5-days course on Curriculum Development. 10</w:t>
      </w:r>
      <w:r>
        <w:rPr>
          <w:bCs/>
          <w:color w:val="000000"/>
          <w:vertAlign w:val="superscript"/>
        </w:rPr>
        <w:t>th</w:t>
      </w:r>
      <w:r>
        <w:rPr>
          <w:bCs/>
          <w:color w:val="000000"/>
        </w:rPr>
        <w:t xml:space="preserve"> April 2007.University of Dundee, Scotland, U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/>
      </w:pPr>
      <w:r>
        <w:rPr>
          <w:bCs/>
          <w:color w:val="000000"/>
        </w:rPr>
        <w:t>A course on Clinical Skills Fit to practice. 17</w:t>
      </w:r>
      <w:r>
        <w:rPr>
          <w:bCs/>
          <w:color w:val="000000"/>
          <w:vertAlign w:val="superscript"/>
        </w:rPr>
        <w:t>th</w:t>
      </w:r>
      <w:r>
        <w:rPr>
          <w:bCs/>
          <w:color w:val="000000"/>
        </w:rPr>
        <w:t xml:space="preserve"> April 2007 ASME, London, UK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bCs/>
          <w:color w:val="000000"/>
        </w:rPr>
        <w:t xml:space="preserve">A 5-days Course on applied statistics 5th May 2007. Organized by Diabetic centre KAUH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bCs/>
          <w:color w:val="000000"/>
        </w:rPr>
        <w:t>A 5-Days Course on Assessment.  July-August 2007.University of Dundee Scotland, U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bCs/>
          <w:color w:val="000000"/>
        </w:rPr>
        <w:t>A 2-Days Course on Introduction to Educational Research Methods.. August 2007. University of Birmingham, U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bCs/>
          <w:color w:val="000000"/>
          <w:lang w:val="en-GB"/>
        </w:rPr>
        <w:t>Teaching and Leaning Module. Wolverhampton Medical Institute, UK (April/May 200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bCs/>
          <w:color w:val="000000"/>
          <w:lang w:val="en-GB"/>
        </w:rPr>
        <w:t>Teach the Teacher, Practice Teaching sessions 15-16 March 2008. The City University London, U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/>
        <w:t xml:space="preserve">Advanced Education Research Workshop 27 &amp; 28 April 2009 (ASME). </w:t>
      </w:r>
      <w:r>
        <w:rPr>
          <w:i/>
          <w:iCs/>
          <w:sz w:val="24"/>
        </w:rPr>
        <w:t>Medical School, University of Birmingham, U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/>
        <w:t xml:space="preserve">St George's Advanced Assessment two-days Course November `2009 St George's, University of London, UK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bCs/>
          <w:color w:val="000000"/>
          <w:lang w:val="en-GB"/>
        </w:rPr>
        <w:t>TLHP Alumni Ice Breaker Workshop - 30th November 201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bCs/>
          <w:color w:val="000000"/>
        </w:rPr>
        <w:t>Leadership and Management 10</w:t>
      </w:r>
      <w:r>
        <w:rPr>
          <w:bCs/>
          <w:color w:val="000000"/>
          <w:vertAlign w:val="superscript"/>
        </w:rPr>
        <w:t>th</w:t>
      </w:r>
      <w:r>
        <w:rPr>
          <w:bCs/>
          <w:color w:val="000000"/>
        </w:rPr>
        <w:t xml:space="preserve"> December 2010,</w:t>
      </w:r>
      <w:r>
        <w:rPr/>
        <w:t xml:space="preserve"> </w:t>
      </w:r>
      <w:r>
        <w:rPr>
          <w:bCs/>
          <w:color w:val="000000"/>
        </w:rPr>
        <w:t>organized by Developmedic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bCs/>
          <w:color w:val="000000"/>
        </w:rPr>
      </w:pPr>
      <w:r>
        <w:rPr>
          <w:bCs/>
          <w:color w:val="000000"/>
        </w:rPr>
        <w:t xml:space="preserve">Cardiac Arrest management course. In accordance with European Resuscitation Council Guidelines. </w:t>
      </w:r>
    </w:p>
    <w:p>
      <w:pPr>
        <w:pStyle w:val="Normal"/>
        <w:tabs>
          <w:tab w:val="clear" w:pos="720"/>
          <w:tab w:val="left" w:pos="5580" w:leader="none"/>
        </w:tabs>
        <w:bidi w:val="0"/>
        <w:spacing w:lineRule="auto" w:line="240" w:before="0" w:after="0"/>
        <w:ind w:left="360" w:right="0" w:hanging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pBdr>
          <w:bottom w:val="single" w:sz="6" w:space="1" w:color="000000"/>
        </w:pBdr>
        <w:bidi w:val="0"/>
        <w:ind w:left="720" w:right="0" w:hanging="0"/>
        <w:jc w:val="left"/>
        <w:rPr>
          <w:rFonts w:ascii="Times New Roman" w:hAnsi="Times New Roman" w:cs="Times New Roman"/>
          <w:bCs/>
          <w:color w:val="000000"/>
          <w:lang w:val="en-GB"/>
        </w:rPr>
      </w:pPr>
      <w:r>
        <w:rPr>
          <w:rFonts w:cs="Times New Roman" w:ascii="Times New Roman" w:hAnsi="Times New Roman"/>
          <w:bCs/>
          <w:color w:val="000000"/>
          <w:lang w:val="en-GB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VISION COURC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/>
      </w:pPr>
      <w:r>
        <w:rPr>
          <w:rFonts w:cs="Times New Roman" w:ascii="Times New Roman" w:hAnsi="Times New Roman"/>
          <w:bCs/>
          <w:color w:val="000000"/>
        </w:rPr>
        <w:t>A Tutor for the MRCOG and ABOG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8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xternal Examiner in AL-Qasseem University</w:t>
      </w:r>
    </w:p>
    <w:p>
      <w:pPr>
        <w:pStyle w:val="Normal"/>
        <w:bidi w:val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الادارية واللج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المناص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ئي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جاب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شر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سم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ائ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ل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ئي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ر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لين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يادات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40"/>
          <w:szCs w:val="40"/>
          <w:rtl w:val="true"/>
        </w:rPr>
        <w:t xml:space="preserve">- </w:t>
      </w:r>
    </w:p>
    <w:p>
      <w:pPr>
        <w:pStyle w:val="Normal"/>
        <w:spacing w:before="0" w:after="0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لنيك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ريب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فيات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ج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ئ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خال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ة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ق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اب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ية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ج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240" w:before="0" w:after="0"/>
      <w:jc w:val="both"/>
      <w:outlineLvl w:val="2"/>
    </w:pPr>
    <w:rPr>
      <w:rFonts w:ascii="Arial" w:hAnsi="Arial" w:eastAsia="Times New Roman" w:cs="Times New Roman"/>
      <w:i/>
      <w:iCs/>
      <w:sz w:val="20"/>
      <w:szCs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i/>
      <w:iCs/>
      <w:sz w:val="2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bmonline.com./Article22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41:00Z</dcterms:created>
  <dc:creator>TOSHIBA</dc:creator>
  <dc:description/>
  <cp:keywords/>
  <dc:language>en-US</dc:language>
  <cp:lastModifiedBy>Manal</cp:lastModifiedBy>
  <dcterms:modified xsi:type="dcterms:W3CDTF">2011-10-12T16:41:00Z</dcterms:modified>
  <cp:revision>2</cp:revision>
  <dc:subject/>
  <dc:title>CURRICULUM VITAE</dc:title>
</cp:coreProperties>
</file>