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323975</wp:posOffset>
                </wp:positionV>
                <wp:extent cx="5274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3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84"/>
                              <w:gridCol w:w="1661"/>
                              <w:gridCol w:w="1661"/>
                            </w:tblGrid>
                            <w:tr>
                              <w:trPr/>
                              <w:tc>
                                <w:tcPr>
                                  <w:tcW w:w="830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سير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ذاتي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48"/>
                                      <w:szCs w:val="48"/>
                                    </w:rPr>
                                    <w:t>c.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شخص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بد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حمو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جوال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05017555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بر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لكتروني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mhmodh@ksu.edu.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ؤ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عل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كالوريو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ر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ن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ر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نية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تقد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ج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جد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معد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راك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4.23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لع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1428/1429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خب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عملي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                          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ع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ك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سياح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آث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را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إرش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سياحي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2/2/1431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لان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وز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ر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تعل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11/10/1429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1/2/1431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مشارك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شارك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معار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ر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طي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ي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راستي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شا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و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ساد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حفر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عل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1431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شار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ج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را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إرش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سياح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جو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اعتم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أكادي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قسم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تاب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نتظ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عض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دري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حاضرات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جدا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امتحان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قسم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دو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تدريبية</w:t>
                                  </w: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لغ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نجليز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11/3/1432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6/7/1432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80"/>
                                    <w:ind w:left="720" w:right="0" w:hanging="36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طو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11/3/1432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25/4/1432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right="0" w:hanging="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right="0" w:hanging="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right="0" w:hanging="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right="0" w:hanging="0"/>
                                    <w:jc w:val="left"/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علم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19/5/1432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23/5/1432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right="0" w:hanging="0"/>
                                    <w:jc w:val="left"/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ب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نترن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قواع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28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29/5/1432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right="0" w:hanging="0"/>
                                    <w:jc w:val="left"/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هارا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تقار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13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15/6/1432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right="0" w:hanging="0"/>
                                    <w:jc w:val="left"/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تبوي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18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19/6/1432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right="0" w:hanging="0"/>
                                    <w:jc w:val="left"/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ع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27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29/6/1432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right="0" w:hanging="0"/>
                                    <w:jc w:val="left"/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وق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</w:rPr>
                                    <w:t>3/7/1432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rFonts w:ascii="Arial" w:hAnsi="Arial" w:eastAsia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راث</w:t>
                                  </w:r>
                                  <w:r>
                                    <w:rPr>
                                      <w:rFonts w:ascii="Arial" w:hAnsi="Arial" w:eastAsia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ascii="Arial" w:hAnsi="Arial" w:eastAsia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نعقدة</w:t>
                                  </w:r>
                                  <w:r>
                                    <w:rPr>
                                      <w:rFonts w:ascii="Arial" w:hAnsi="Arial" w:eastAsia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طنبول</w:t>
                                  </w:r>
                                  <w:r>
                                    <w:rPr>
                                      <w:rFonts w:ascii="Arial" w:hAnsi="Arial" w:eastAsia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Arial" w:hAnsi="Arial" w:eastAsia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7/6/2011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eastAsia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9/7/2011</w:t>
                                  </w:r>
                                  <w:r>
                                    <w:rPr>
                                      <w:rFonts w:ascii="Arial" w:hAnsi="Arial"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L-Mohanad" w:ascii="Arial" w:hAnsi="Arial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4" w:type="dxa"/>
                                  <w:tcBorders/>
                                </w:tcPr>
                                <w:tbl>
                                  <w:tblPr>
                                    <w:bidiVisual w:val="true"/>
                                    <w:tblW w:w="4984" w:type="dxa"/>
                                    <w:jc w:val="left"/>
                                    <w:tblInd w:w="3322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661"/>
                                    <w:gridCol w:w="1662"/>
                                    <w:gridCol w:w="16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8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AL-Mohanad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L-Mohanad" w:ascii="Verdana" w:hAnsi="Verdana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4" w:type="dxa"/>
                                        <w:gridSpan w:val="3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tbl>
                                        <w:tblPr>
                                          <w:bidiVisual w:val="true"/>
                                          <w:tblW w:w="4984" w:type="dxa"/>
                                          <w:jc w:val="left"/>
                                          <w:tblInd w:w="3322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2492"/>
                                          <w:gridCol w:w="24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49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left"/>
                                                <w:rPr>
                                                  <w:rFonts w:ascii="Verdana" w:hAnsi="Verdana" w:cs="AL-Mohanad"/>
                                                  <w:vanish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L-Mohanad" w:ascii="Verdana" w:hAnsi="Verdana"/>
                                                  <w:vanish/>
                                                  <w:color w:val="000000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left"/>
                                                <w:rPr>
                                                  <w:rFonts w:ascii="Verdana" w:hAnsi="Verdana" w:cs="AL-Mohanad"/>
                                                  <w:vanish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L-Mohanad" w:ascii="Verdana" w:hAnsi="Verdana"/>
                                                  <w:vanish/>
                                                  <w:color w:val="000000"/>
                                                  <w:sz w:val="24"/>
                                                  <w:szCs w:val="24"/>
                                                  <w:rtl w:val="tru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Verdana" w:hAnsi="Verdana" w:cs="AL-Mohanad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L-Mohanad" w:ascii="Verdana" w:hAnsi="Verdana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AL-Mohanad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L-Mohanad" w:ascii="Verdana" w:hAnsi="Verdana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AL-Mohanad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L-Mohanad" w:ascii="Verdana" w:hAnsi="Verdana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AL-Mohanad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L-Mohanad" w:ascii="Verdana" w:hAnsi="Verdana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8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AL-Mohanad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L-Mohanad" w:ascii="Verdana" w:hAnsi="Verdana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Verdana" w:hAnsi="Verdana"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 w:ascii="Verdana" w:hAnsi="Verdan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tcMar>
                                    <w:top w:w="60" w:type="dxa"/>
                                    <w:left w:w="60" w:type="dxa"/>
                                    <w:bottom w:w="60" w:type="dxa"/>
                                    <w:right w:w="6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Verdana" w:hAnsi="Verdana" w:cs="AL-Mohanad"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 w:ascii="Verdana" w:hAnsi="Verdana"/>
                                      <w:vanish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tcMar>
                                    <w:top w:w="60" w:type="dxa"/>
                                    <w:left w:w="60" w:type="dxa"/>
                                    <w:bottom w:w="6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Verdana" w:hAnsi="Verdana" w:cs="AL-Mohanad"/>
                                      <w:vanish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 w:ascii="Verdana" w:hAnsi="Verdana"/>
                                      <w:vanish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841.9pt;mso-wrap-distance-left:0pt;mso-wrap-distance-right:9pt;mso-wrap-distance-top:0pt;mso-wrap-distance-bottom:0pt;margin-top:104.2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83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84"/>
                        <w:gridCol w:w="1661"/>
                        <w:gridCol w:w="1661"/>
                      </w:tblGrid>
                      <w:tr>
                        <w:trPr/>
                        <w:tc>
                          <w:tcPr>
                            <w:tcW w:w="830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ير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rFonts w:cs="AL-Mohanad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48"/>
                                <w:szCs w:val="48"/>
                              </w:rPr>
                              <w:t>c.v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موض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وال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0501755557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لكتروني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mhmodh@ksu.edu.sa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ؤه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كالوريو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نية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تقدير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ي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د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معد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راكم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4.23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1428/1429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ب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                           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ي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ياح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آثار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قس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ياحي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2/2/1431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لان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وزا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11/10/1429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1/2/1431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شارك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ارك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معارض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طيل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راستي</w:t>
                            </w: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س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حفر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ل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1431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جا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إرشا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ياح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ود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كاديم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نتظام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حاضرات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داو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امتحانا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دريبية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مهارا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نجليز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11/3/1432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6/7/1432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80"/>
                              <w:ind w:left="720" w:right="0" w:hanging="36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11/3/1432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25/4/1432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right="0" w:hanging="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right="0" w:hanging="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right="0" w:hanging="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right="0" w:hanging="0"/>
                              <w:jc w:val="left"/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19/5/1432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23/5/1432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right="0" w:hanging="0"/>
                              <w:jc w:val="left"/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قواع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28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29/5/1432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right="0" w:hanging="0"/>
                              <w:jc w:val="left"/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ارا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كتاب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تقارير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13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15/6/1432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right="0" w:hanging="0"/>
                              <w:jc w:val="left"/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رمجيا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كتاب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تبويب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18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19/6/1432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right="0" w:hanging="0"/>
                              <w:jc w:val="left"/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عال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27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29/6/1432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right="0" w:hanging="0"/>
                              <w:jc w:val="left"/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</w:rPr>
                              <w:t>3/7/1432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ascii="Arial" w:hAnsi="Arial" w:eastAsia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ascii="Arial" w:hAnsi="Arial" w:eastAsia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عقدة</w:t>
                            </w:r>
                            <w:r>
                              <w:rPr>
                                <w:rFonts w:ascii="Arial" w:hAnsi="Arial" w:eastAsia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طنبول</w:t>
                            </w:r>
                            <w:r>
                              <w:rPr>
                                <w:rFonts w:ascii="Arial" w:hAnsi="Arial" w:eastAsia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Arial" w:hAnsi="Arial" w:eastAsia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24"/>
                                <w:szCs w:val="24"/>
                              </w:rPr>
                              <w:t>27/6/2011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24"/>
                                <w:szCs w:val="24"/>
                              </w:rPr>
                              <w:t>29/7/2011</w:t>
                            </w:r>
                            <w:r>
                              <w:rPr>
                                <w:rFonts w:ascii="Arial" w:hAnsi="Arial"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L-Mohanad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4" w:type="dxa"/>
                            <w:tcBorders/>
                          </w:tcPr>
                          <w:tbl>
                            <w:tblPr>
                              <w:bidiVisual w:val="true"/>
                              <w:tblW w:w="4984" w:type="dxa"/>
                              <w:jc w:val="left"/>
                              <w:tblInd w:w="3322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661"/>
                              <w:gridCol w:w="1662"/>
                              <w:gridCol w:w="1661"/>
                            </w:tblGrid>
                            <w:tr>
                              <w:trPr/>
                              <w:tc>
                                <w:tcPr>
                                  <w:tcW w:w="49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Verdana" w:hAnsi="Verdana" w:cs="AL-Mohanad"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 w:ascii="Verdana" w:hAnsi="Verdana"/>
                                      <w:vanish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4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tbl>
                                  <w:tblPr>
                                    <w:bidiVisual w:val="true"/>
                                    <w:tblW w:w="4984" w:type="dxa"/>
                                    <w:jc w:val="left"/>
                                    <w:tblInd w:w="3322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2492"/>
                                    <w:gridCol w:w="24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AL-Mohanad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L-Mohanad" w:ascii="Verdana" w:hAnsi="Verdana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Verdana" w:hAnsi="Verdana" w:cs="AL-Mohanad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L-Mohanad" w:ascii="Verdana" w:hAnsi="Verdana"/>
                                            <w:vanish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Verdana" w:hAnsi="Verdana" w:cs="AL-Mohanad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 w:ascii="Verdana" w:hAnsi="Verdana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Verdana" w:hAnsi="Verdana" w:cs="AL-Mohanad"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 w:ascii="Verdana" w:hAnsi="Verdana"/>
                                      <w:vanish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Verdana" w:hAnsi="Verdana" w:cs="AL-Mohanad"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 w:ascii="Verdana" w:hAnsi="Verdana"/>
                                      <w:vanish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Verdana" w:hAnsi="Verdana" w:cs="AL-Mohanad"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 w:ascii="Verdana" w:hAnsi="Verdana"/>
                                      <w:vanish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Verdana" w:hAnsi="Verdana" w:cs="AL-Mohanad"/>
                                      <w:vanish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 w:ascii="Verdana" w:hAnsi="Verdana"/>
                                      <w:vanish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AL-Mohanad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 w:ascii="Verdana" w:hAnsi="Verdana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tcMar>
                              <w:top w:w="60" w:type="dxa"/>
                              <w:left w:w="60" w:type="dxa"/>
                              <w:bottom w:w="60" w:type="dxa"/>
                              <w:right w:w="60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AL-Mohanad"/>
                                <w:vanish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 w:ascii="Verdana" w:hAnsi="Verdana"/>
                                <w:vanish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tcMar>
                              <w:top w:w="60" w:type="dxa"/>
                              <w:left w:w="60" w:type="dxa"/>
                              <w:bottom w:w="6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Verdana" w:hAnsi="Verdana" w:cs="AL-Mohanad"/>
                                <w:vanish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 w:ascii="Verdana" w:hAnsi="Verdana"/>
                                <w:vanish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16:00Z</dcterms:created>
  <dc:creator>ksu</dc:creator>
  <dc:description/>
  <cp:keywords/>
  <dc:language>en-US</dc:language>
  <cp:lastModifiedBy>ksu</cp:lastModifiedBy>
  <cp:lastPrinted>2011-11-23T14:34:00Z</cp:lastPrinted>
  <dcterms:modified xsi:type="dcterms:W3CDTF">2011-11-23T11:35:00Z</dcterms:modified>
  <cp:revision>9</cp:revision>
  <dc:subject/>
  <dc:title>السيره الذاتية</dc:title>
</cp:coreProperties>
</file>