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1 of 4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Monotype Corsiva" w:hAnsi="Monotype Corsiva"/>
          <w:sz w:val="70"/>
          <w:szCs w:val="70"/>
        </w:rPr>
        <w:t>Khaled Ibrahim Batayne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Times New Roman"/>
          <w:sz w:val="40"/>
          <w:szCs w:val="40"/>
        </w:rPr>
      </w:pPr>
      <w:r>
        <w:rPr>
          <w:rFonts w:cs="Times New Roman" w:ascii="Monotype Corsiva" w:hAnsi="Monotype Corsiva"/>
          <w:sz w:val="40"/>
          <w:szCs w:val="40"/>
        </w:rPr>
        <w:t>Curriculum Vita (May 2, 2010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Times New Roman"/>
          <w:sz w:val="40"/>
          <w:szCs w:val="40"/>
        </w:rPr>
      </w:pPr>
      <w:r>
        <w:rPr>
          <w:rFonts w:cs="Times New Roman" w:ascii="Monotype Corsiva" w:hAnsi="Monotype Corsiva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Monotype Corsiva" w:hAnsi="Monotype Corsiva" w:cs="Times New Roman"/>
          <w:sz w:val="40"/>
          <w:szCs w:val="40"/>
        </w:rPr>
      </w:pPr>
      <w:r>
        <w:rPr>
          <w:rFonts w:cs="Times New Roman" w:ascii="Monotype Corsiva" w:hAnsi="Monotype Corsiva"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rth date:        July, 8, 196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ork Address: King Saud Univer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Riyadh Community Colle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    Administrative Science Department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ork Phone:     </w:t>
      </w:r>
      <w:r>
        <w:rPr>
          <w:rFonts w:cs="Times New Roman" w:ascii="Times New Roman" w:hAnsi="Times New Roman"/>
          <w:sz w:val="24"/>
          <w:szCs w:val="24"/>
        </w:rPr>
        <w:t>4735277 ext. 37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ll</w:t>
      </w:r>
      <w:r>
        <w:rPr>
          <w:rFonts w:cs="Times New Roman" w:ascii="Times New Roman" w:hAnsi="Times New Roman"/>
          <w:sz w:val="24"/>
          <w:szCs w:val="24"/>
        </w:rPr>
        <w:t>:                  (966) 59713374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batayneh@ksu.edu.s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halidbataineh2000@yahoo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tizenship:</w:t>
      </w:r>
      <w:r>
        <w:rPr>
          <w:rFonts w:cs="Times New Roman" w:ascii="Times New Roman" w:hAnsi="Times New Roman"/>
          <w:sz w:val="24"/>
          <w:szCs w:val="24"/>
        </w:rPr>
        <w:t xml:space="preserve"> Jordan, United State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Educatio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h.D. in Economics, Texas Tech University, Lubbock, TX, 79409, August, 200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Dissertation Title:</w:t>
      </w:r>
      <w:r>
        <w:rPr>
          <w:rFonts w:cs="Times New Roman" w:ascii="Times New Roman" w:hAnsi="Times New Roman"/>
          <w:sz w:val="24"/>
          <w:szCs w:val="24"/>
        </w:rPr>
        <w:t xml:space="preserve"> “The Impacts of the Federal Budget Deficit on Macroeconomic</w:t>
      </w:r>
    </w:p>
    <w:p>
      <w:pPr>
        <w:pStyle w:val="Normal"/>
        <w:autoSpaceDE w:val="false"/>
        <w:spacing w:lineRule="auto" w:line="240" w:before="0" w:after="0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les: An Empirical Study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air: </w:t>
        <w:tab/>
      </w:r>
      <w:r>
        <w:rPr>
          <w:rFonts w:cs="Times New Roman" w:ascii="Times New Roman" w:hAnsi="Times New Roman"/>
          <w:sz w:val="24"/>
          <w:szCs w:val="24"/>
        </w:rPr>
        <w:t>Masha Rahnam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mmittee: </w:t>
        <w:tab/>
      </w:r>
      <w:r>
        <w:rPr>
          <w:rFonts w:cs="Times New Roman" w:ascii="Times New Roman" w:hAnsi="Times New Roman"/>
          <w:sz w:val="24"/>
          <w:szCs w:val="24"/>
        </w:rPr>
        <w:t>Peter Summers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ry Von End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.A. in City Planning, Texas Southern University, Houston, TX 77004, August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achelor in Economics: Planning and Development, University of Baghdad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ghdad, Iraq, May 199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eld of Specialization: </w:t>
      </w:r>
      <w:r>
        <w:rPr>
          <w:rFonts w:cs="Times New Roman" w:ascii="Times New Roman" w:hAnsi="Times New Roman"/>
          <w:sz w:val="24"/>
          <w:szCs w:val="24"/>
        </w:rPr>
        <w:t>Public Finance, Environmental Economics, International Econom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Working experience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 Coordinator, Ministry of Planning and International Cooperation (Jordan) – Department of policies and Studies, October, 2009 – September 2010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79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Teaching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14"/>
          <w:szCs w:val="14"/>
        </w:rPr>
        <w:tab/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economics, King Saud University, Fall 2010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Skills, King Saud University, Fall 2010.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155, Missouri State University, Spring 2009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Sections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amental of Economics, ECO 500 (MBA), Missouri State University, Spring 2009</w:t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155, Missouri State University, Fall 2008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ree Sections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undamental of Economics (Internet Course), ECO 500 (MBA), Missouri State University, Fall 2008, One Sec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155, Missouri State University, Spring 2008,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Sections</w:t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icroeconomics, ECO 165, Missouri State University, Spring 2008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section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amental of Economics, ECO 500 (MBA), Missouri State University, Spring 2008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155, Missouri State University, Fall 2007,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ur Sections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Fundamental of Economics (Internet Course), ECO 500 (MBA), Missouri State University, Fall 2007, One Section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mediate Macroeconomics, ECO 303, Truman State University, Spring 2007,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Section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200, Truman State University, Spring 2007,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Section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2302, Texas Tech University, Summer II 2006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2302 and Principles of Microeconomics, ECO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1, Spring 2006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acroeconomics, ECO 2302, and Principles of Microeconomics, ECO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1, Spring and Fall 2005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les of Microeconomics, ECO 2301, Spring and Fall 2004, 2003, and Spring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Other Relevant Experience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aching Assistant: </w:t>
      </w:r>
      <w:r>
        <w:rPr>
          <w:rFonts w:cs="Times New Roman" w:ascii="Times New Roman" w:hAnsi="Times New Roman"/>
          <w:sz w:val="24"/>
          <w:szCs w:val="24"/>
        </w:rPr>
        <w:t>Preparation, and grading examinations, in-class problem sets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ing and grading for Intermediate Macroeconomics, ECO 3311 taught by Professor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ha Rahnama, Summer I 2005</w:t>
      </w:r>
    </w:p>
    <w:p>
      <w:pPr>
        <w:pStyle w:val="Normal"/>
        <w:autoSpaceDE w:val="false"/>
        <w:spacing w:lineRule="auto" w:line="240" w:before="0" w:after="0"/>
        <w:ind w:left="79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aching Assistant: </w:t>
      </w:r>
      <w:r>
        <w:rPr>
          <w:rFonts w:cs="Times New Roman" w:ascii="Times New Roman" w:hAnsi="Times New Roman"/>
          <w:sz w:val="24"/>
          <w:szCs w:val="24"/>
        </w:rPr>
        <w:t>Preparation and grading examinations for Intermediate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2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3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economics, ECO 2312 and Price and Income Theory, ECO 5310, taught by Dr.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hid Al-hmoud, Summer II 2005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aching Assistant: </w:t>
      </w:r>
      <w:r>
        <w:rPr>
          <w:rFonts w:cs="Times New Roman" w:ascii="Times New Roman" w:hAnsi="Times New Roman"/>
          <w:sz w:val="24"/>
          <w:szCs w:val="24"/>
        </w:rPr>
        <w:t>Grading exams and quizzes for Principles of Microeconomics,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 2301, taught by Professor Klaus Becker, Summer I 2004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aching Assistant: </w:t>
      </w:r>
      <w:r>
        <w:rPr>
          <w:rFonts w:cs="Times New Roman" w:ascii="Times New Roman" w:hAnsi="Times New Roman"/>
          <w:sz w:val="24"/>
          <w:szCs w:val="24"/>
        </w:rPr>
        <w:t>Preparation and grading examination for Intermediate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economics, ECO 2312, taught by Dr. Rashid Al-hmoud, Summer II 2003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aching Assistant: </w:t>
      </w:r>
      <w:r>
        <w:rPr>
          <w:rFonts w:cs="Times New Roman" w:ascii="Times New Roman" w:hAnsi="Times New Roman"/>
          <w:sz w:val="24"/>
          <w:szCs w:val="24"/>
        </w:rPr>
        <w:t>Preparation and grading examinations, in-class problem set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ving and grading for Intermediate Macroeconomics, ECO 3311 taught by Professor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ha Rahnama, Summer I 2002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aching Assistant: </w:t>
      </w:r>
      <w:r>
        <w:rPr>
          <w:rFonts w:cs="Times New Roman" w:ascii="Times New Roman" w:hAnsi="Times New Roman"/>
          <w:sz w:val="24"/>
          <w:szCs w:val="24"/>
        </w:rPr>
        <w:t>Preparation of examinations, in-class problem set solving and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ing for Managerial Economics, Summer I 2002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Teaching Interests: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economics, Macroeconomics, Public Finance, International Economics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Publications</w:t>
      </w:r>
      <w:r>
        <w:rPr>
          <w:rFonts w:cs="Times New Roman" w:ascii="Times New Roman" w:hAnsi="Times New Roman"/>
          <w:i/>
          <w:iCs/>
          <w:sz w:val="36"/>
          <w:szCs w:val="36"/>
        </w:rPr>
        <w:t>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The determinants of Demand for Electricity: the case of Jordan (1979-2008)," Centre for Arab Unity Studies, September 2010, Vol, 5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Work in Progress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Revenues and Expenditures: Causality Tests for Jordan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Impact of Foreign Direct Investment on Economic Growth: Empirical Evidence    from Jord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Faculty Committee Membership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ointments Committee in the College.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itutional Context Committee in the college.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ing and learning Unit in the Coll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Department Committee Membership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ld Training Committe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Affairs Committe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cators and Statistics Committe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s and Programs Committee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nic Transaction Committee.</w:t>
      </w:r>
    </w:p>
    <w:p>
      <w:pPr>
        <w:pStyle w:val="Normal"/>
        <w:ind w:left="7920"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age 4</w:t>
      </w:r>
    </w:p>
    <w:p>
      <w:pPr>
        <w:pStyle w:val="Normal"/>
        <w:ind w:left="79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Conferences, Seminars and Training Courses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440"/>
        <w:gridCol w:w="1980"/>
        <w:gridCol w:w="2160"/>
      </w:tblGrid>
      <w:tr>
        <w:trPr>
          <w:trHeight w:val="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xas Tech University-US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ry of Planning and International Cooperation-Jorda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ry of Planning and International Cooperation-Jorda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istry of Planning and International Cooperation-Jorda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ing Saud University-KS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1-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pt. 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r. 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b.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p. 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xas Tech Universi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ed nation Un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ed Nation Un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ed Nation Un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anship of Skills Development-KSU-KS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ing Traini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scuss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scussion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scussions and Revie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ttendance </w:t>
            </w:r>
          </w:p>
        </w:tc>
      </w:tr>
      <w:tr>
        <w:trPr>
          <w:trHeight w:val="35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ing Worksho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tional Income Account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l Sector Measuremen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ird Human Development Report for Jord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eation and Preparation of New Faculty Membe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ind w:left="7920"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age 5</w:t>
      </w:r>
    </w:p>
    <w:p>
      <w:pPr>
        <w:pStyle w:val="Normal"/>
        <w:autoSpaceDE w:val="false"/>
        <w:spacing w:lineRule="auto" w:line="240" w:before="0" w:after="0"/>
        <w:ind w:left="7920"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920" w:firstLine="72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r. Douglas Daven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al Science Division (Dea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man State Univer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rksville, MO 635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660-785-463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douglas@truman.e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r. John Hoftyz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Economic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ouri State Univer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1 S. National A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ingfield, MO 658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417-836-445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JohnHoftyzer@missouristate.e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r. Masha Rahnam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Economics and Geograph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 Tech Univer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bock, TX 794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806-742-2201 ext.23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vgrah@ttacs.ttu.edu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Dr. Joseph K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Economics and Geography (Chairman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as Tech Univers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bock, TX 7940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806-742-220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joseph.king@ttu.edu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Arial"/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oogqstidbitgoogqstidbit0">
    <w:name w:val="goog_qs-tidbit goog_qs-tidbit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batayneh@ksu.edu.sa" TargetMode="External"/><Relationship Id="rId3" Type="http://schemas.openxmlformats.org/officeDocument/2006/relationships/hyperlink" Target="mailto:khalidbataineh2000@yahoo.com" TargetMode="External"/><Relationship Id="rId4" Type="http://schemas.openxmlformats.org/officeDocument/2006/relationships/hyperlink" Target="mailto:vgrah@ttacs.ttu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5:42:00Z</dcterms:created>
  <dc:creator>admin</dc:creator>
  <dc:description/>
  <cp:keywords/>
  <dc:language>en-US</dc:language>
  <cp:lastModifiedBy>admin</cp:lastModifiedBy>
  <cp:lastPrinted>2011-04-02T18:42:00Z</cp:lastPrinted>
  <dcterms:modified xsi:type="dcterms:W3CDTF">2011-05-14T08:00:00Z</dcterms:modified>
  <cp:revision>5</cp:revision>
  <dc:subject/>
  <dc:title>Page 1 of 3</dc:title>
</cp:coreProperties>
</file>