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سيرة الذاتية</w:t>
      </w:r>
    </w:p>
    <w:tbl>
      <w:tblPr>
        <w:bidiVisual w:val="true"/>
        <w:tblW w:w="10723" w:type="dxa"/>
        <w:jc w:val="left"/>
        <w:tblInd w:w="-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0442"/>
      </w:tblGrid>
      <w:tr>
        <w:trPr>
          <w:trHeight w:val="1611" w:hRule="atLeast"/>
        </w:trPr>
        <w:tc>
          <w:tcPr>
            <w:tcW w:w="28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د بن إبراهيم بن حمود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ه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ستاذ مساعد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قسم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قافة الإسلامية بكلية التربية بجامعة الملك سعود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بريد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لكتروني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Traditional Arabic" w:ascii="Calibri" w:hAnsi="Calibri"/>
                  <w:color w:val="000000"/>
                  <w:sz w:val="26"/>
                  <w:szCs w:val="26"/>
                  <w:u w:val="none"/>
                </w:rPr>
                <w:t>HUMOOD@KSU.EDU.SA</w:t>
              </w:r>
            </w:hyperlink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هاتف النق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055522117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إنجاز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وظائف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جاز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ملاً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رب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وا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كالوري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ي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ذاه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اص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قد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تاز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اكمي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</w:rPr>
              <w:t>4.7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ة</w:t>
            </w:r>
            <w:r>
              <w:rPr>
                <w:rFonts w:cs="Traditional Arabic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جست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تخص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يدة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قد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تاز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اكمي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Fonts w:cs="Traditional Arabic"/>
              </w:rPr>
              <w:t>4.8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الة</w:t>
            </w:r>
            <w:r>
              <w:rPr>
                <w:rFonts w:cs="Traditional Arabic"/>
                <w:rtl w:val="true"/>
              </w:rPr>
              <w:t>: (</w:t>
            </w:r>
            <w:r>
              <w:rPr>
                <w:rFonts w:cs="Traditional Arabic"/>
                <w:rtl w:val="true"/>
              </w:rPr>
              <w:t>المسائ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ل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ضُ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ه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ناب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مامَ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ذهب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أش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كتور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عبد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هلي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ُجيز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ا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طب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داول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دكتورا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تخص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قيدة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قد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تاز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عد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اكمي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الة</w:t>
            </w:r>
            <w:r>
              <w:rPr>
                <w:rFonts w:cs="Traditional Arabic"/>
                <w:rtl w:val="true"/>
              </w:rPr>
              <w:t>: (</w:t>
            </w:r>
            <w:r>
              <w:rPr>
                <w:rFonts w:cs="Traditional Arabic"/>
                <w:rtl w:val="true"/>
              </w:rPr>
              <w:t>النصا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قب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قدية</w:t>
            </w:r>
            <w:r>
              <w:rPr>
                <w:rFonts w:cs="Traditional Arabic"/>
                <w:rtl w:val="true"/>
              </w:rPr>
              <w:t>")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كتور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سليم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يد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ُجيز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ا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طب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داول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بل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غ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ليز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كادي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ير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وس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rtl w:val="true"/>
              </w:rPr>
              <w:t>الوسط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</w:t>
            </w:r>
            <w:r>
              <w:rPr>
                <w:rFonts w:cs="Traditional Arabic"/>
                <w:rtl w:val="true"/>
              </w:rPr>
              <w:t xml:space="preserve">" </w:t>
            </w:r>
            <w:r>
              <w:rPr>
                <w:rFonts w:cs="Traditional Arabic"/>
                <w:rtl w:val="true"/>
              </w:rPr>
              <w:t>بكر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ط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عز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سط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تُ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لماً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في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ب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28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نتقلتُ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اضراً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2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سج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وي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17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27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/>
            </w:pPr>
            <w:r>
              <w:rPr>
                <w:rFonts w:cs="Traditional Arabic"/>
                <w:rtl w:val="true"/>
              </w:rPr>
              <w:t>خط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ا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تز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اريخه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النشاط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لمي</w:t>
            </w:r>
            <w:r>
              <w:rPr>
                <w:rFonts w:cs="Traditional Arabic"/>
                <w:bCs/>
                <w:rtl w:val="true"/>
              </w:rPr>
              <w:t>: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44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سط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لاق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ط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صارى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آ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تد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صا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وه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عجزاته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سي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س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 (</w:t>
            </w:r>
            <w:r>
              <w:rPr>
                <w:rFonts w:cs="Traditional Arabic"/>
                <w:rtl w:val="true"/>
              </w:rPr>
              <w:t>صف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وف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  <w:r>
              <w:rPr>
                <w:rFonts w:cs="Traditional Arabic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/>
            </w:pPr>
            <w:r>
              <w:rPr>
                <w:rFonts w:cs="Traditional Arabic"/>
                <w:rtl w:val="true"/>
              </w:rPr>
              <w:t>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و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َّ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442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عضوي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لجان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روب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هي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إع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اب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روب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هي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عر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اب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ص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تق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س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ام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عودي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ند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rtl w:val="true"/>
              </w:rPr>
              <w:t>الح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ن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مل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عو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cs="Traditional Arabic"/>
                <w:rtl w:val="true"/>
              </w:rPr>
              <w:t xml:space="preserve">" </w:t>
            </w:r>
            <w:r>
              <w:rPr>
                <w:rFonts w:cs="Traditional Arabic"/>
                <w:rtl w:val="true"/>
              </w:rPr>
              <w:t>التاب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رئا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يئ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عر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ه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كر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ل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د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ل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م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طو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م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ر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ط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عز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اص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ابقاً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442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خبرات</w:t>
            </w:r>
          </w:p>
        </w:tc>
      </w:tr>
      <w:tr>
        <w:trPr>
          <w:trHeight w:val="501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تش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فرغ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و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رئا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ي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عر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ه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كر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و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رئا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ي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عر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ه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كر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فيذ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ك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رئا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ي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عر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ه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كر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در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طو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بر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ابقاً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طو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ا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فكير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ش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ئ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شر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</w:rPr>
              <w:t>،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ب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بر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جتماعي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تص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ع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بر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جتماعي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لقاء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صلا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بر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rtl w:val="true"/>
              </w:rPr>
              <w:t>سابقاً</w:t>
            </w:r>
            <w:r>
              <w:rPr>
                <w:rFonts w:cs="Traditional Arabic"/>
                <w:rtl w:val="true"/>
              </w:rPr>
              <w:t>"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ع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نو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ملك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2"/>
              </w:numPr>
              <w:ind w:left="714" w:right="0" w:hanging="357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مشاركات</w:t>
            </w:r>
            <w:r>
              <w:rPr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ؤت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ه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د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ف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ترة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12/4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</w:rPr>
              <w:t>2011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ؤت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ه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ناق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د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ي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ف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ترة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6/1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</w:rPr>
              <w:t>2011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ؤت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ع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والالمب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ليزيا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ترة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</w:rPr>
              <w:t>23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raditional Arabic"/>
              </w:rPr>
              <w:t>24/11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</w:rPr>
              <w:t>2010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ظ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رع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أه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ؤ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م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ج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هاملت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اون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مضان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422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بمدي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ملت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ندا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لس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ر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دري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ُعرِّف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إسل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روبا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تق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س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ع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ح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ام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عودية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ياض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9/5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1/6/1432</w:t>
            </w:r>
            <w:r>
              <w:rPr>
                <w:rFonts w:cs="Traditional Arabic"/>
                <w:rtl w:val="true"/>
              </w:rPr>
              <w:t>هـ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را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ر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ند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عبدالمحس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</w:t>
            </w:r>
            <w:r>
              <w:rPr>
                <w:rFonts w:cs="Traditional Arabic"/>
                <w:rtl w:val="true"/>
              </w:rPr>
              <w:t>لسي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بوية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بتزاز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دو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دريبية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م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عَّال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ور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فكير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رش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وكي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رش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طال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معي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ك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طفي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خص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ثر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غ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ليز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عو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ريطا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أرب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تويات</w:t>
            </w:r>
            <w:r>
              <w:rPr>
                <w:rFonts w:cs="Traditional Arabic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كبار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حصائ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س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إ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لكترو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LMS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ج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لقاء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ن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جاح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كلا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طو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اتي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ت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شط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ن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ذ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جح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تص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عال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صم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ق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لكتروني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و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ا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جتماعي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ك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جح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خط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لام</w:t>
            </w:r>
            <w:r>
              <w:rPr>
                <w:rFonts w:cs="Traditional Arabic"/>
                <w:rtl w:val="true"/>
              </w:rPr>
              <w:t>)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وا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مي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حي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رية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غ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ش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ص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دو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حاس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آل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عليم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تخدا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ور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صم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رو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باوربوين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دو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ام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حاس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آلي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شغ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ندو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02</w:t>
            </w:r>
            <w:r>
              <w:rPr>
                <w:rFonts w:cs="Traditional Arabic"/>
                <w:rtl w:val="true"/>
              </w:rPr>
              <w:t xml:space="preserve"> (</w:t>
            </w:r>
            <w:r>
              <w:rPr>
                <w:rFonts w:cs="Traditional Arabic"/>
                <w:rtl w:val="true"/>
              </w:rPr>
              <w:t>متقدم</w:t>
            </w:r>
            <w:r>
              <w:rPr>
                <w:rFonts w:cs="Traditional Arabic"/>
                <w:rtl w:val="true"/>
              </w:rPr>
              <w:t>)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ورد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كسل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كسس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81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وربوينت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footerReference w:type="default" r:id="rId3"/>
      <w:type w:val="nextPage"/>
      <w:pgSz w:w="11906" w:h="16838"/>
      <w:pgMar w:left="1797" w:right="1797" w:gutter="0" w:header="0" w:top="567" w:footer="227" w:bottom="28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raditional Arabic"/>
        <w:bCs/>
        <w:sz w:val="20"/>
        <w:szCs w:val="20"/>
      </w:rPr>
    </w:pPr>
    <w:r>
      <w:rPr>
        <w:rFonts w:cs="Traditional Arabic"/>
        <w:bCs/>
        <w:sz w:val="20"/>
        <w:szCs w:val="20"/>
        <w:rtl w:val="true"/>
      </w:rPr>
      <w:fldChar w:fldCharType="begin"/>
    </w:r>
    <w:r>
      <w:rPr>
        <w:rtl w:val="true"/>
        <w:sz w:val="20"/>
        <w:szCs w:val="20"/>
        <w:bCs/>
        <w:rFonts w:cs="Traditional Arabic"/>
      </w:rPr>
      <w:instrText xml:space="preserve"> PAGE </w:instrText>
    </w:r>
    <w:r>
      <w:rPr>
        <w:rtl w:val="true"/>
        <w:sz w:val="20"/>
        <w:szCs w:val="20"/>
        <w:bCs/>
        <w:rFonts w:cs="Traditional Arabic"/>
      </w:rPr>
      <w:fldChar w:fldCharType="separate"/>
    </w:r>
    <w:r>
      <w:rPr>
        <w:rtl w:val="true"/>
        <w:sz w:val="20"/>
        <w:szCs w:val="20"/>
        <w:bCs/>
        <w:rFonts w:cs="Traditional Arabic"/>
      </w:rPr>
      <w:t>3</w:t>
    </w:r>
    <w:r>
      <w:rPr>
        <w:rtl w:val="true"/>
        <w:sz w:val="20"/>
        <w:szCs w:val="20"/>
        <w:bCs/>
        <w:rFonts w:cs="Traditional Arabic"/>
      </w:rPr>
      <w:fldChar w:fldCharType="end"/>
    </w:r>
  </w:p>
  <w:p>
    <w:pPr>
      <w:pStyle w:val="Footer"/>
      <w:jc w:val="right"/>
      <w:rPr>
        <w:rFonts w:cs="Traditional Arabic"/>
        <w:b/>
        <w:b/>
        <w:bCs/>
        <w:sz w:val="16"/>
        <w:szCs w:val="28"/>
      </w:rPr>
    </w:pPr>
    <w:r>
      <w:rPr>
        <w:rFonts w:cs="Traditional Arabic"/>
        <w:b/>
        <w:bCs/>
        <w:sz w:val="16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MOOD@KSU.EDU.SA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8:26:00Z</dcterms:created>
  <dc:creator>a</dc:creator>
  <dc:description/>
  <cp:keywords/>
  <dc:language>en-US</dc:language>
  <cp:lastModifiedBy>KING</cp:lastModifiedBy>
  <cp:lastPrinted>2010-06-07T23:39:00Z</cp:lastPrinted>
  <dcterms:modified xsi:type="dcterms:W3CDTF">2011-05-15T19:13:00Z</dcterms:modified>
  <cp:revision>22</cp:revision>
  <dc:subject/>
  <dc:title>حمود بن إبراهيم بن حمود بن سلامه</dc:title>
</cp:coreProperties>
</file>