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ا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م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9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354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13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Ragadami@yahoo.com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ز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cademy of learning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شا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bidi w:val="1"/>
        <w:ind w:left="1440" w:right="0" w:hanging="10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bidi w:val="1"/>
        <w:ind w:left="1440" w:right="0" w:hanging="10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ن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كي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bidi w:val="1"/>
        <w:ind w:left="1440" w:right="0" w:hanging="10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bidi w:val="1"/>
        <w:ind w:left="1440" w:right="0" w:hanging="10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نج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ن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ج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اد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ا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را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و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و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ي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لح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ر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ا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را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ع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يج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جست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ت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تا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تب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ن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تاح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مث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و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ئ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ق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سة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bstrac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ct of the Stud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Museum Education and  Effect on Art perception for M . A . students in King Saud University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y Handles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/>
        <w:t xml:space="preserve">Revealing the effect of museum education on art perception for M.A. students in King  Saud University and revealing the importance of museums as educational and learning centers . based on this, this study has been presented in five chapters as the following ;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O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cludes presentation of problem, objectives, hypotheses, importance, limitation, methodology and terminology of study. Study objectives include the following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ighlighting the importance of the museum as an educational and learning center 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ighlighting the importance of learning museum education to develop art perception for M.A. students in King  Saud University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udy Hypothesis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useums are important as educational and learning centers 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here is a positive relationship between learning museum education to develop art perception for M.A. students in King  Saud University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Tw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cludes the theoretical field of study a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seum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seum educ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rt per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Thre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cludes related studi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udies of  Museum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udies of  Museum educ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udies of  Art percep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fou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his chapter Includes study procedures represened in study methodology, tools, and steps of test preparation and bases of its design .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Fiv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his chapter  Discusses the results and recommendations of the study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0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11:00Z</dcterms:created>
  <dc:creator>Rere</dc:creator>
  <dc:description/>
  <cp:keywords/>
  <dc:language>en-US</dc:language>
  <cp:lastModifiedBy>Rere</cp:lastModifiedBy>
  <dcterms:modified xsi:type="dcterms:W3CDTF">2009-05-30T10:44:00Z</dcterms:modified>
  <cp:revision>16</cp:revision>
  <dc:subject/>
  <dc:title>السيرة الذاتية للاستاذة رحاب الغذامي</dc:title>
</cp:coreProperties>
</file>