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>
          <w:trHeight w:val="530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يانات شخصية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اسم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تاريخ الميلاد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حالة الاجتماعي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عنوان البريد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بريد الالكترون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هاتف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جوال</w:t>
            </w:r>
            <w:r>
              <w:rPr>
                <w:rtl w:val="true"/>
              </w:rPr>
              <w:t>:</w:t>
            </w:r>
          </w:p>
        </w:tc>
        <w:tc>
          <w:tcPr>
            <w:tcW w:w="8280" w:type="dxa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الرحمن بن إبراهيم بن عبد العزيز الحميد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9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تزوج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ص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ب </w:t>
            </w:r>
            <w:r>
              <w:rPr/>
              <w:t>331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رياض </w:t>
            </w:r>
            <w:r>
              <w:rPr/>
              <w:t>1151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</w:rPr>
            </w:pPr>
            <w:hyperlink r:id="rId2">
              <w:r>
                <w:rPr>
                  <w:rStyle w:val="InternetLink"/>
                  <w:rFonts w:cs="AL-Mohanad"/>
                </w:rPr>
                <w:t>hnc@hnccom.com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63148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505403294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12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هم المؤهلات العلمية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درجة البكالوريوس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درجة الماجستير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br/>
            </w:r>
            <w:r>
              <w:rPr>
                <w:rtl w:val="true"/>
              </w:rPr>
              <w:t>درجة الدكتوراه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تخصص الدقيق</w:t>
            </w:r>
            <w:r>
              <w:rPr>
                <w:rtl w:val="true"/>
              </w:rPr>
              <w:t>:</w:t>
            </w:r>
          </w:p>
        </w:tc>
        <w:tc>
          <w:tcPr>
            <w:tcW w:w="8280" w:type="dxa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كلية التجارة، شعبة المحاسبة وإدارة الأعما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جامعة الرياض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مملكة العربية السعودية </w:t>
            </w:r>
            <w:r>
              <w:rPr>
                <w:rtl w:val="true"/>
              </w:rPr>
              <w:t>(</w:t>
            </w:r>
            <w:r>
              <w:rPr/>
              <w:t>13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/ </w:t>
            </w:r>
            <w:r>
              <w:rPr/>
              <w:t>1973</w:t>
            </w:r>
            <w:r>
              <w:rPr>
                <w:rtl w:val="true"/>
              </w:rPr>
              <w:t xml:space="preserve">م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 درجة الشرف الأولى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إدارة الأعمال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حاسب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لية إدارة الأعمال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جامعة ولاية ميزور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ولايات المتحدة الأمريكية  </w:t>
            </w:r>
            <w:r>
              <w:rPr>
                <w:rtl w:val="true"/>
              </w:rPr>
              <w:t>(</w:t>
            </w:r>
            <w:r>
              <w:rPr/>
              <w:t>1975</w:t>
            </w:r>
            <w:r>
              <w:rPr>
                <w:rtl w:val="true"/>
              </w:rPr>
              <w:t xml:space="preserve">م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دكتوراه في المحاسب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جامعة ولاية لويزيانا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ولايات المتحدة الأمريكية </w:t>
            </w:r>
            <w:r>
              <w:rPr>
                <w:rtl w:val="true"/>
              </w:rPr>
              <w:t xml:space="preserve">( </w:t>
            </w:r>
            <w:r>
              <w:rPr/>
              <w:t>1981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محاسبة مال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راج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008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هم الخبرات العملية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1008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ins w:id="0" w:author="ben" w:date="2007-05-16T12:59:00Z">
              <w:r>
                <w:rPr>
                  <w:rtl w:val="true"/>
                </w:rPr>
                <w:t xml:space="preserve">رئيس لجنة معايير المحاسبة </w:t>
              </w:r>
            </w:ins>
            <w:ins w:id="1" w:author="ben" w:date="2007-05-16T12:59:00Z">
              <w:r>
                <w:rPr>
                  <w:rtl w:val="true"/>
                </w:rPr>
                <w:t>–</w:t>
              </w:r>
            </w:ins>
            <w:ins w:id="2" w:author="ben" w:date="2007-05-16T12:59:00Z">
              <w:r>
                <w:rPr>
                  <w:rtl w:val="true"/>
                </w:rPr>
                <w:t xml:space="preserve"> الهيئة السعودية للمحاسبين القانونيين </w:t>
              </w:r>
            </w:ins>
            <w:ins w:id="3" w:author="ben" w:date="2007-05-16T12:59:00Z">
              <w:r>
                <w:rPr/>
                <w:t>10</w:t>
              </w:r>
            </w:ins>
            <w:ins w:id="4" w:author="ben" w:date="2007-05-16T12:59:00Z">
              <w:r>
                <w:rPr>
                  <w:rtl w:val="true"/>
                </w:rPr>
                <w:t xml:space="preserve"> </w:t>
              </w:r>
            </w:ins>
            <w:ins w:id="5" w:author="ben" w:date="2007-05-16T12:59:00Z">
              <w:r>
                <w:rPr>
                  <w:rtl w:val="true"/>
                </w:rPr>
                <w:t>سنوات</w:t>
              </w:r>
            </w:ins>
            <w:r>
              <w:rPr>
                <w:rtl w:val="true"/>
              </w:rPr>
              <w:t xml:space="preserve"> ابتداءً من </w:t>
            </w:r>
            <w:r>
              <w:rPr/>
              <w:t>1415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اللجنة الابتدائية الأولى ، مصلحة الزكاة والدخل ، وزارة المالية والاقتصاد الوطني ، اعتبارا من </w:t>
            </w:r>
            <w:r>
              <w:rPr/>
              <w:t>10</w:t>
            </w:r>
            <w:r>
              <w:rPr>
                <w:rtl w:val="true"/>
              </w:rPr>
              <w:t xml:space="preserve"> / </w:t>
            </w:r>
            <w:r>
              <w:rPr/>
              <w:t>6</w:t>
            </w:r>
            <w:r>
              <w:rPr>
                <w:rtl w:val="true"/>
              </w:rPr>
              <w:t xml:space="preserve"> / </w:t>
            </w:r>
            <w:r>
              <w:rPr/>
              <w:t>14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لجنة إعداد امتحانات للمحاسبة المال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زمالة الهيئة السعودية لمحاسبين القانونيين اعتبارا من </w:t>
            </w:r>
            <w:r>
              <w:rPr/>
              <w:t>14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 حتى الآ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مجلس إدارة هيئة المحاسبين القانونيين السعودية للدورتين </w:t>
            </w:r>
            <w:r>
              <w:rPr/>
              <w:t>1410</w:t>
            </w:r>
            <w:r>
              <w:rPr>
                <w:rtl w:val="true"/>
              </w:rPr>
              <w:t xml:space="preserve">، </w:t>
            </w:r>
            <w:r>
              <w:rPr/>
              <w:t>1414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مستشار غير متفرغ بوزارة الخارجية </w:t>
            </w:r>
            <w:r>
              <w:rPr/>
              <w:t>14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- </w:t>
            </w:r>
            <w:r>
              <w:rPr/>
              <w:t>1426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مستشار غير متفرغ لديوان المراقبة العامة </w:t>
            </w:r>
            <w:r>
              <w:rPr/>
              <w:t>14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مستشار لإعداد معايير المحاسبة والمراجعة في المملكة منذ بداية المشروع </w:t>
            </w:r>
            <w:r>
              <w:rPr/>
              <w:t>1982</w:t>
            </w:r>
            <w:r>
              <w:rPr>
                <w:rtl w:val="true"/>
              </w:rPr>
              <w:t xml:space="preserve">م إلى نهايته </w:t>
            </w:r>
            <w:r>
              <w:rPr/>
              <w:t>2000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معار لمكتب الراشد للمحاسبة من </w:t>
            </w:r>
            <w:r>
              <w:rPr/>
              <w:t>14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/ </w:t>
            </w:r>
            <w:r>
              <w:rPr/>
              <w:t>12</w:t>
            </w:r>
            <w:r>
              <w:rPr>
                <w:rtl w:val="true"/>
              </w:rPr>
              <w:t xml:space="preserve"> / </w:t>
            </w:r>
            <w:r>
              <w:rPr/>
              <w:t>14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دير عام الاستشارات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مدة خمس سنوا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>مشارك في الدورات التدريبية ذات الطابع المحاسبي والمالي المتخصص بمكتب الراشد للمحاسب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جمعية المحاسبة الأمريكية من عام </w:t>
            </w:r>
            <w:r>
              <w:rPr/>
              <w:t>19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 وحتى الآ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فريق دراسة تكاليف المستشفيات في المملكة </w:t>
            </w:r>
            <w:r>
              <w:rPr/>
              <w:t>14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مستشار غير متفرغ بوزارة التجارة خلال الفترة من </w:t>
            </w:r>
            <w:r>
              <w:rPr/>
              <w:t>14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ins w:id="12" w:author="ben" w:date="2007-05-16T13:02:00Z"/>
              </w:rPr>
            </w:pPr>
            <w:ins w:id="6" w:author="ben" w:date="2007-05-16T13:01:00Z">
              <w:r>
                <w:rPr>
                  <w:rtl w:val="true"/>
                </w:rPr>
                <w:t xml:space="preserve">رئيس لجنة الاختبارات </w:t>
              </w:r>
            </w:ins>
            <w:ins w:id="7" w:author="ben" w:date="2007-05-16T13:01:00Z">
              <w:r>
                <w:rPr>
                  <w:rtl w:val="true"/>
                </w:rPr>
                <w:t>–</w:t>
              </w:r>
            </w:ins>
            <w:ins w:id="8" w:author="ben" w:date="2007-05-16T13:01:00Z">
              <w:r>
                <w:rPr>
                  <w:rtl w:val="true"/>
                </w:rPr>
                <w:t xml:space="preserve"> الهيئة السعودية للمحاسبين القانونيين </w:t>
              </w:r>
            </w:ins>
            <w:ins w:id="9" w:author="ben" w:date="2007-05-16T13:01:00Z">
              <w:r>
                <w:rPr/>
                <w:t>5</w:t>
              </w:r>
            </w:ins>
            <w:ins w:id="10" w:author="ben" w:date="2007-05-16T13:01:00Z">
              <w:r>
                <w:rPr>
                  <w:rtl w:val="true"/>
                </w:rPr>
                <w:t xml:space="preserve"> </w:t>
              </w:r>
            </w:ins>
            <w:ins w:id="11" w:author="ben" w:date="2007-05-16T13:01:00Z">
              <w:r>
                <w:rPr>
                  <w:rtl w:val="true"/>
                </w:rPr>
                <w:t xml:space="preserve">سنوات حتى </w:t>
              </w:r>
            </w:ins>
            <w:r>
              <w:rPr>
                <w:rtl w:val="true"/>
              </w:rPr>
              <w:t>الآ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ins w:id="18" w:author="ben" w:date="2007-05-16T13:02:00Z"/>
              </w:rPr>
            </w:pPr>
            <w:ins w:id="13" w:author="ben" w:date="2007-05-16T13:02:00Z">
              <w:r>
                <w:rPr>
                  <w:rtl w:val="true"/>
                </w:rPr>
                <w:t xml:space="preserve">رئيس لجنة </w:t>
              </w:r>
            </w:ins>
            <w:r>
              <w:rPr>
                <w:rtl w:val="true"/>
              </w:rPr>
              <w:t>الأوراق</w:t>
            </w:r>
            <w:ins w:id="14" w:author="ben" w:date="2007-05-16T13:02:00Z">
              <w:r>
                <w:rPr>
                  <w:rtl w:val="true"/>
                </w:rPr>
                <w:t xml:space="preserve"> المالية </w:t>
              </w:r>
            </w:ins>
            <w:ins w:id="15" w:author="ben" w:date="2007-05-16T13:02:00Z">
              <w:r>
                <w:rPr>
                  <w:rtl w:val="true"/>
                </w:rPr>
                <w:t>–</w:t>
              </w:r>
            </w:ins>
            <w:ins w:id="16" w:author="ben" w:date="2007-05-16T13:02:00Z">
              <w:r>
                <w:rPr>
                  <w:rtl w:val="true"/>
                </w:rPr>
                <w:t xml:space="preserve"> الغرفة التجارية</w:t>
              </w:r>
            </w:ins>
            <w:r>
              <w:rPr>
                <w:rtl w:val="true"/>
              </w:rPr>
              <w:t xml:space="preserve"> والصناعية بالرياض لمدة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وات وعضو فيها حتى الآن</w:t>
            </w:r>
            <w:r>
              <w:rPr>
                <w:rtl w:val="true"/>
              </w:rPr>
              <w:t>.</w:t>
            </w:r>
            <w:ins w:id="17" w:author="ben" w:date="2007-05-16T13:02:00Z">
              <w:r>
                <w:rPr>
                  <w:rtl w:val="true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ins w:id="19" w:author="ben" w:date="2007-05-16T13:02:00Z">
              <w:r>
                <w:rPr>
                  <w:rtl w:val="true"/>
                </w:rPr>
                <w:t xml:space="preserve">عضو لجنة الاستثمار </w:t>
              </w:r>
            </w:ins>
            <w:ins w:id="20" w:author="ben" w:date="2007-05-16T13:02:00Z">
              <w:r>
                <w:rPr>
                  <w:rtl w:val="true"/>
                </w:rPr>
                <w:t>–</w:t>
              </w:r>
            </w:ins>
            <w:ins w:id="21" w:author="ben" w:date="2007-05-16T13:02:00Z">
              <w:r>
                <w:rPr>
                  <w:rtl w:val="true"/>
                </w:rPr>
                <w:t xml:space="preserve"> الغرفة التجارية</w:t>
              </w:r>
            </w:ins>
            <w:r>
              <w:rPr>
                <w:rtl w:val="true"/>
              </w:rPr>
              <w:t xml:space="preserve"> والصناعية بالرياض منذ </w:t>
            </w:r>
            <w:r>
              <w:rPr/>
              <w:t>14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 الآ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ins w:id="23" w:author="ben" w:date="2007-05-16T13:03:00Z"/>
              </w:rPr>
            </w:pPr>
            <w:r>
              <w:rPr>
                <w:rtl w:val="true"/>
              </w:rPr>
              <w:t xml:space="preserve">عضو في اللجان الابتدائية والزكوية لمدة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وات</w:t>
            </w:r>
            <w:r>
              <w:rPr>
                <w:rtl w:val="true"/>
              </w:rPr>
              <w:t>.</w:t>
            </w:r>
            <w:ins w:id="22" w:author="ben" w:date="2007-05-16T13:03:00Z">
              <w:r>
                <w:rPr>
                  <w:rtl w:val="true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ins w:id="24" w:author="ben" w:date="2007-05-16T13:03:00Z">
              <w:r>
                <w:rPr>
                  <w:rtl w:val="true"/>
                </w:rPr>
                <w:t xml:space="preserve">رئيس اللجنة الزكوية الضريبية </w:t>
              </w:r>
            </w:ins>
            <w:ins w:id="25" w:author="ben" w:date="2007-05-16T13:03:00Z">
              <w:r>
                <w:rPr>
                  <w:rtl w:val="true"/>
                </w:rPr>
                <w:t>–</w:t>
              </w:r>
            </w:ins>
            <w:ins w:id="26" w:author="ben" w:date="2007-05-16T13:03:00Z">
              <w:r>
                <w:rPr>
                  <w:rtl w:val="true"/>
                </w:rPr>
                <w:t xml:space="preserve"> وزارة المالية</w:t>
              </w:r>
            </w:ins>
            <w:r>
              <w:rPr>
                <w:rtl w:val="true"/>
              </w:rPr>
              <w:t xml:space="preserve"> ابتداءً من </w:t>
            </w:r>
            <w:r>
              <w:rPr/>
              <w:t>14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تى الآ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>عضو المجلس البلدي لمدينة الرياض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الدورة الحالية </w:t>
            </w:r>
            <w:r>
              <w:rPr>
                <w:rtl w:val="true"/>
              </w:rPr>
              <w:t>(</w:t>
            </w:r>
            <w:r>
              <w:rPr/>
              <w:t>1426</w:t>
            </w:r>
            <w:r>
              <w:rPr>
                <w:rtl w:val="true"/>
              </w:rPr>
              <w:t>-</w:t>
            </w:r>
            <w:r>
              <w:rPr/>
              <w:t>1430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ins w:id="30" w:author="ben" w:date="2007-05-16T13:03:00Z"/>
              </w:rPr>
            </w:pPr>
            <w:ins w:id="27" w:author="ben" w:date="2007-05-16T13:03:00Z">
              <w:r>
                <w:rPr>
                  <w:rtl w:val="true"/>
                </w:rPr>
                <w:t xml:space="preserve">عضو في </w:t>
              </w:r>
            </w:ins>
            <w:r>
              <w:rPr>
                <w:rtl w:val="true"/>
              </w:rPr>
              <w:t>أكثر</w:t>
            </w:r>
            <w:ins w:id="28" w:author="ben" w:date="2007-05-16T13:03:00Z">
              <w:r>
                <w:rPr>
                  <w:rtl w:val="true"/>
                </w:rPr>
                <w:t xml:space="preserve"> من لجنة مراجعة لشركات مساهمة سعودية</w:t>
              </w:r>
            </w:ins>
            <w:r>
              <w:rPr>
                <w:rtl w:val="true"/>
              </w:rPr>
              <w:t>.</w:t>
            </w:r>
            <w:ins w:id="29" w:author="ben" w:date="2007-05-16T13:03:00Z">
              <w:r>
                <w:rPr>
                  <w:rtl w:val="true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ins w:id="31" w:author="ben" w:date="2007-05-16T13:03:00Z">
              <w:r>
                <w:rPr>
                  <w:rtl w:val="true"/>
                </w:rPr>
                <w:t>شريك في شركة الحميد والنمر للاستشارات</w:t>
              </w:r>
            </w:ins>
            <w:r>
              <w:rPr>
                <w:rtl w:val="true"/>
              </w:rPr>
              <w:t xml:space="preserve"> ابتداءً من </w:t>
            </w:r>
            <w:r>
              <w:rPr/>
              <w:t>2003</w:t>
            </w:r>
            <w:r>
              <w:rPr>
                <w:rtl w:val="true"/>
              </w:rPr>
              <w:t>م حتى الآ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شريك في شركة بيت الاستشارات الوطن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رخيص هيئة سوق الما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ابتداءً من </w:t>
            </w:r>
            <w:r>
              <w:rPr/>
              <w:t>2007</w:t>
            </w:r>
            <w:r>
              <w:rPr>
                <w:rtl w:val="true"/>
              </w:rPr>
              <w:t>م حتى الآ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مجلس إدارة الشركة السعودية لإنتاج الأنابيب الفخارية ابتداءً من </w:t>
            </w:r>
            <w:r>
              <w:rPr/>
              <w:t>2008</w:t>
            </w:r>
            <w:r>
              <w:rPr>
                <w:rtl w:val="true"/>
              </w:rPr>
              <w:t>م حتى الآ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>عضو مجلس إدارة بنك البلا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>عضو مجلس إدارة شركة الراجحي القابض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ins w:id="32" w:author="ben" w:date="2007-05-16T13:04:00Z">
              <w:r>
                <w:rPr>
                  <w:rtl w:val="true"/>
                </w:rPr>
                <w:t xml:space="preserve">كاتب </w:t>
              </w:r>
            </w:ins>
            <w:r>
              <w:rPr>
                <w:rtl w:val="true"/>
              </w:rPr>
              <w:t xml:space="preserve">متخصص في المحاسبة والاستثمار </w:t>
            </w:r>
            <w:ins w:id="33" w:author="ben" w:date="2007-05-16T13:04:00Z">
              <w:r>
                <w:rPr>
                  <w:rtl w:val="true"/>
                </w:rPr>
                <w:t xml:space="preserve">في </w:t>
              </w:r>
            </w:ins>
            <w:r>
              <w:rPr>
                <w:rtl w:val="true"/>
              </w:rPr>
              <w:t>أكثر</w:t>
            </w:r>
            <w:ins w:id="34" w:author="ben" w:date="2007-05-16T13:04:00Z">
              <w:r>
                <w:rPr>
                  <w:rtl w:val="true"/>
                </w:rPr>
                <w:t xml:space="preserve"> من صحيفة سعودية</w:t>
              </w:r>
            </w:ins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وله كتاب منشور في مكتبة العبيكان بمسمى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نظرية المحاسبة </w:t>
            </w:r>
            <w:r>
              <w:rPr>
                <w:rtl w:val="true"/>
              </w:rPr>
              <w:t xml:space="preserve">" </w:t>
            </w:r>
            <w:r>
              <w:rPr/>
              <w:t>770</w:t>
            </w:r>
            <w:r>
              <w:rPr>
                <w:rtl w:val="true"/>
              </w:rPr>
              <w:t>ص</w:t>
            </w:r>
          </w:p>
        </w:tc>
      </w:tr>
      <w:tr>
        <w:trPr>
          <w:trHeight w:val="413" w:hRule="atLeast"/>
        </w:trPr>
        <w:tc>
          <w:tcPr>
            <w:tcW w:w="1008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هم الخبرات العملية الأكاديمية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1008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الأستاذ بقسم المحاسب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كلية العلوم الإدار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جامعة الملك سعود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تقاعد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>نائب رئيس اللجنة المالية في الجام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>عضو لجنة الترقيات والمسابقات بالجام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>مكلف من قبل معالي مدير الجامعة لتمثيل الجامعة في ديوان المظالم عن القضايا المرفوعة ضد الجام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لجنة المعادلات بوزارة التعليم العال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>عضو لجنة تقييم برامج الكليات الأهلية بوزارة التعليم العال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>عضو المجلس العلمي بجامعة الملك سعو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ممثل الكلية عضو في مجلس إدارة خدمة المجتمع والتعليم المستمر </w:t>
            </w:r>
            <w:r>
              <w:rPr/>
              <w:t>1403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هيئة تحرير مجلة العلوم الإدارية </w:t>
            </w:r>
            <w:r>
              <w:rPr/>
              <w:t>1413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15</w:t>
            </w:r>
            <w:r>
              <w:rPr>
                <w:rtl w:val="true"/>
              </w:rPr>
              <w:t xml:space="preserve">هـ، ومن </w:t>
            </w:r>
            <w:r>
              <w:rPr/>
              <w:t>14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12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>عضو لجنة التطوير الأكاديمي في الجام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رئيس قسم المحاسبة بكلية العلوم الإدارية من </w:t>
            </w:r>
            <w:r>
              <w:rPr/>
              <w:t>8</w:t>
            </w:r>
            <w:r>
              <w:rPr>
                <w:rtl w:val="true"/>
              </w:rPr>
              <w:t xml:space="preserve"> / </w:t>
            </w:r>
            <w:r>
              <w:rPr/>
              <w:t>10</w:t>
            </w:r>
            <w:r>
              <w:rPr>
                <w:rtl w:val="true"/>
              </w:rPr>
              <w:t xml:space="preserve"> / </w:t>
            </w:r>
            <w:r>
              <w:rPr/>
              <w:t>1403</w:t>
            </w:r>
            <w:r>
              <w:rPr>
                <w:rtl w:val="true"/>
              </w:rPr>
              <w:t xml:space="preserve"> - </w:t>
            </w:r>
            <w:r>
              <w:rPr/>
              <w:t>7</w:t>
            </w:r>
            <w:r>
              <w:rPr>
                <w:rtl w:val="true"/>
              </w:rPr>
              <w:t xml:space="preserve"> / </w:t>
            </w:r>
            <w:r>
              <w:rPr/>
              <w:t>10</w:t>
            </w:r>
            <w:r>
              <w:rPr>
                <w:rtl w:val="true"/>
              </w:rPr>
              <w:t xml:space="preserve"> / </w:t>
            </w:r>
            <w:r>
              <w:rPr/>
              <w:t>1405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مجلس كلية العلوم الإدارية </w:t>
            </w:r>
            <w:r>
              <w:rPr/>
              <w:t>1408</w:t>
            </w:r>
            <w:r>
              <w:rPr>
                <w:rtl w:val="true"/>
              </w:rPr>
              <w:t xml:space="preserve"> / </w:t>
            </w:r>
            <w:r>
              <w:rPr/>
              <w:t>14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اللجنة المالية بالجامعة من </w:t>
            </w:r>
            <w:r>
              <w:rPr/>
              <w:t>4</w:t>
            </w:r>
            <w:r>
              <w:rPr>
                <w:rtl w:val="true"/>
              </w:rPr>
              <w:t xml:space="preserve"> / </w:t>
            </w:r>
            <w:r>
              <w:rPr/>
              <w:t>4</w:t>
            </w:r>
            <w:r>
              <w:rPr>
                <w:rtl w:val="true"/>
              </w:rPr>
              <w:t xml:space="preserve"> / </w:t>
            </w:r>
            <w:r>
              <w:rPr/>
              <w:t>14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لجنة ميزانية المستشفيات الجامعية </w:t>
            </w:r>
            <w:r>
              <w:rPr/>
              <w:t>17</w:t>
            </w:r>
            <w:r>
              <w:rPr>
                <w:rtl w:val="true"/>
              </w:rPr>
              <w:t xml:space="preserve"> / </w:t>
            </w:r>
            <w:r>
              <w:rPr/>
              <w:t>7</w:t>
            </w:r>
            <w:r>
              <w:rPr>
                <w:rtl w:val="true"/>
              </w:rPr>
              <w:t xml:space="preserve"> / </w:t>
            </w:r>
            <w:r>
              <w:rPr/>
              <w:t>14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فريق العمل للإشراف على إعداد مشروع الخطة الخمسية الخامسة للجامعة </w:t>
            </w:r>
            <w:r>
              <w:rPr/>
              <w:t>14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15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منسق شؤون المعيدين في كلية العلوم الإدارية عام </w:t>
            </w:r>
            <w:r>
              <w:rPr/>
              <w:t>1408</w:t>
            </w:r>
            <w:r>
              <w:rPr>
                <w:rtl w:val="true"/>
              </w:rPr>
              <w:t xml:space="preserve">، </w:t>
            </w:r>
            <w:r>
              <w:rPr/>
              <w:t>14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لجنة اختيار المعيدين بالكلية عام </w:t>
            </w:r>
            <w:r>
              <w:rPr/>
              <w:t>14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، </w:t>
            </w:r>
            <w:r>
              <w:rPr/>
              <w:t>14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لجنة الدراسات العليا بالكلية عام </w:t>
            </w:r>
            <w:r>
              <w:rPr/>
              <w:t>14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رئيس لجنة إعداد برنامج الماجستير لقسم المحاسبة </w:t>
            </w:r>
            <w:r>
              <w:rPr/>
              <w:t>1403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لجنة وضع الضوابط والمعايير الخاصة بإنشاء لوحة شرف على مستوى الكلية </w:t>
            </w:r>
            <w:r>
              <w:rPr/>
              <w:t>1404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مقرر لجنة المناهج والكتب الدراسية بالقسم عام </w:t>
            </w:r>
            <w:r>
              <w:rPr/>
              <w:t>1408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مقرر لجنة تطوير المهنة بالقسم عام </w:t>
            </w:r>
            <w:r>
              <w:rPr/>
              <w:t>1408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>عضو لجنة المؤتمرات العلمية بالقس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لجنة المعيدين والمبتعثين بالقسم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عضو لجنة دراسة الصعوبات التي تواجه أقسام الطالبات </w:t>
            </w:r>
            <w:r>
              <w:rPr/>
              <w:t>14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>منسق برنامج الدراسات العليا بالقس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</w:rPr>
              <w:t>مقرر لجنة الدراسات العليا بالقس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ins w:id="35" w:author="ben" w:date="2007-05-16T13:03:00Z"/>
              </w:rPr>
            </w:pPr>
            <w:r>
              <w:rPr>
                <w:rtl w:val="true"/>
              </w:rPr>
              <w:t>عضو مجلس أمناء جامعة الأمير سلطان منذ بداية المشروع حتى الآ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ins w:id="39" w:author="ben" w:date="2007-05-16T13:04:00Z"/>
              </w:rPr>
            </w:pPr>
            <w:ins w:id="36" w:author="ben" w:date="2007-05-16T12:57:00Z">
              <w:r>
                <w:rPr>
                  <w:rtl w:val="true"/>
                </w:rPr>
                <w:t xml:space="preserve">له عدة مؤلفات </w:t>
              </w:r>
            </w:ins>
            <w:r>
              <w:rPr>
                <w:rtl w:val="true"/>
              </w:rPr>
              <w:t>و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حثا علميا منشورة</w:t>
            </w:r>
            <w:ins w:id="37" w:author="ben" w:date="2007-05-16T12:58:00Z">
              <w:r>
                <w:rPr>
                  <w:rtl w:val="true"/>
                </w:rPr>
                <w:t xml:space="preserve"> في مجلات محلية </w:t>
              </w:r>
            </w:ins>
            <w:r>
              <w:rPr>
                <w:rtl w:val="true"/>
              </w:rPr>
              <w:t>وإقليمية</w:t>
            </w:r>
            <w:ins w:id="38" w:author="ben" w:date="2007-05-16T12:59:00Z">
              <w:r>
                <w:rPr>
                  <w:rtl w:val="true"/>
                </w:rPr>
                <w:t xml:space="preserve"> وعالمية</w:t>
              </w:r>
            </w:ins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800" w:right="180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114300</wp:posOffset>
              </wp:positionV>
              <wp:extent cx="1600200" cy="342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7pt;mso-wrap-distance-left:9.05pt;mso-wrap-distance-right:9.05pt;mso-wrap-distance-top:0pt;mso-wrap-distance-bottom:0pt;margin-top:-9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-114300</wp:posOffset>
              </wp:positionV>
              <wp:extent cx="16002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7pt;mso-wrap-distance-left:9.05pt;mso-wrap-distance-right:9.05pt;mso-wrap-distance-top:0pt;mso-wrap-distance-bottom:0pt;margin-top:-9pt;mso-position-vertical-relative:text;margin-left:3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5800</wp:posOffset>
              </wp:positionH>
              <wp:positionV relativeFrom="paragraph">
                <wp:posOffset>53340</wp:posOffset>
              </wp:positionV>
              <wp:extent cx="66294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4.2pt" to="467.95pt,4.2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en">
    <w:name w:val="be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c@hncco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18:00Z</dcterms:created>
  <dc:creator>Ben</dc:creator>
  <dc:description/>
  <cp:keywords/>
  <dc:language>en-US</dc:language>
  <cp:lastModifiedBy>PCOSAMA</cp:lastModifiedBy>
  <cp:lastPrinted>2010-12-07T11:16:00Z</cp:lastPrinted>
  <dcterms:modified xsi:type="dcterms:W3CDTF">2011-05-07T09:29:00Z</dcterms:modified>
  <cp:revision>9</cp:revision>
  <dc:subject/>
  <dc:title/>
</cp:coreProperties>
</file>