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STAT 106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XERCISE 1</w:t>
      </w:r>
    </w:p>
    <w:p>
      <w:pPr>
        <w:pStyle w:val="Normal"/>
        <w:spacing w:before="100" w:after="100"/>
        <w:ind w:righ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/>
        <w:t>State which of the following variables are:</w:t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>(a) continuous,   (b) discrete,   (c) quantitative,    (d) qualitative,</w:t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>(i) Place of Birth,</w:t>
        <w:tab/>
        <w:t xml:space="preserve">(ii) Marital status, </w:t>
        <w:tab/>
        <w:t xml:space="preserve">(iii) Mass </w:t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 xml:space="preserve">(iv) Temperature in C </w:t>
      </w:r>
      <w:r>
        <w:rPr>
          <w:vertAlign w:val="superscript"/>
        </w:rPr>
        <w:t xml:space="preserve">o </w:t>
      </w:r>
      <w:r>
        <w:rPr/>
        <w:t xml:space="preserve">, </w:t>
        <w:tab/>
        <w:t>(v)  Family name</w:t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>(vii)  Number of hospital beds,</w:t>
        <w:tab/>
        <w:t>(viii) Occupation</w:t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/>
        <w:t>The following are the blood groups of a sample of patients who attend clinic A.</w:t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>A,</w:t>
        <w:tab/>
        <w:t>B,</w:t>
        <w:tab/>
        <w:t>O,</w:t>
        <w:tab/>
        <w:t>AB,</w:t>
        <w:tab/>
        <w:t>B,</w:t>
        <w:tab/>
        <w:t>A,</w:t>
        <w:tab/>
        <w:t>O,</w:t>
        <w:tab/>
        <w:t>O,</w:t>
        <w:tab/>
        <w:t>AB,</w:t>
        <w:tab/>
        <w:t xml:space="preserve"> B </w:t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>B,</w:t>
        <w:tab/>
        <w:t>B,</w:t>
        <w:tab/>
        <w:t>A,</w:t>
        <w:tab/>
        <w:t>O,</w:t>
        <w:tab/>
        <w:t>O,</w:t>
        <w:tab/>
        <w:t>AB,</w:t>
        <w:tab/>
        <w:t xml:space="preserve"> B,</w:t>
        <w:tab/>
        <w:t>O,</w:t>
        <w:tab/>
        <w:t xml:space="preserve"> B,</w:t>
        <w:tab/>
        <w:t xml:space="preserve"> A </w:t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>AB,</w:t>
        <w:tab/>
        <w:t>A,</w:t>
        <w:tab/>
        <w:t>O,</w:t>
        <w:tab/>
        <w:t>A,</w:t>
        <w:tab/>
        <w:t>A,</w:t>
        <w:tab/>
        <w:t xml:space="preserve"> B,</w:t>
        <w:tab/>
        <w:t xml:space="preserve"> O,</w:t>
        <w:tab/>
        <w:t>A,</w:t>
        <w:tab/>
        <w:t xml:space="preserve"> A,</w:t>
        <w:tab/>
        <w:t xml:space="preserve"> B</w:t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>(a) Identify the variables and the population in the study.</w:t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>(b) Draw a frequency table for the data.</w:t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>(c) what is the sample size?</w:t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/>
        <w:t xml:space="preserve">In a study, the blood glucose levels of a sample of students of school A were measured. </w:t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>103</w:t>
        <w:tab/>
        <w:t>125</w:t>
        <w:tab/>
        <w:t>120</w:t>
        <w:tab/>
        <w:t>118</w:t>
        <w:tab/>
        <w:t>117</w:t>
        <w:tab/>
        <w:t>118</w:t>
        <w:tab/>
        <w:t>109</w:t>
        <w:tab/>
        <w:t>114</w:t>
        <w:tab/>
        <w:t>118</w:t>
        <w:tab/>
        <w:t>131</w:t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>116</w:t>
        <w:tab/>
        <w:t>119</w:t>
        <w:tab/>
        <w:t>117</w:t>
        <w:tab/>
        <w:t>119</w:t>
        <w:tab/>
        <w:t>110</w:t>
        <w:tab/>
        <w:t>113</w:t>
        <w:tab/>
        <w:t>117</w:t>
        <w:tab/>
        <w:t>124</w:t>
        <w:tab/>
        <w:t>117</w:t>
        <w:tab/>
        <w:t>124</w:t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>127</w:t>
        <w:tab/>
        <w:t>127</w:t>
        <w:tab/>
        <w:t>114</w:t>
        <w:tab/>
        <w:t>129</w:t>
        <w:tab/>
        <w:t>120</w:t>
        <w:tab/>
        <w:t>126</w:t>
        <w:tab/>
        <w:t>105</w:t>
        <w:tab/>
        <w:t>121</w:t>
        <w:tab/>
        <w:t>112</w:t>
        <w:tab/>
        <w:t>115</w:t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>101</w:t>
        <w:tab/>
        <w:t>114</w:t>
        <w:tab/>
        <w:t>128</w:t>
        <w:tab/>
        <w:t>125</w:t>
        <w:tab/>
        <w:t>109</w:t>
        <w:tab/>
        <w:t>123</w:t>
        <w:tab/>
        <w:t>122</w:t>
        <w:tab/>
        <w:t>123</w:t>
        <w:tab/>
        <w:t>130</w:t>
        <w:tab/>
        <w:t>115</w:t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>(a) Identify the variables and population in this study.</w:t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 xml:space="preserve">(b) Make a frequency table for the data, using the class intervals </w:t>
        <w:tab/>
        <w:t xml:space="preserve"> </w:t>
        <w:tab/>
        <w:t xml:space="preserve">      </w:t>
        <w:tab/>
        <w:t xml:space="preserve">      100-104, 105-109,</w:t>
        <w:tab/>
        <w:t xml:space="preserve"> 110-114, … , 130-134.</w:t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 xml:space="preserve">(c) Obtain the true class limits, class mid-points and class widths of </w:t>
        <w:tab/>
        <w:tab/>
        <w:t xml:space="preserve">      the frequency distribution in part (a).</w:t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 xml:space="preserve">(d) Find the relative frequency, cumulative frequency and cumulative </w:t>
        <w:tab/>
        <w:t xml:space="preserve">   </w:t>
        <w:tab/>
        <w:t xml:space="preserve">      relative frequency of the frequency distribution in part (a).</w:t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/>
        <w:t>The following frequency table gives the masses of 30 boys selected from School AB.</w:t>
      </w:r>
    </w:p>
    <w:p>
      <w:pPr>
        <w:pStyle w:val="Normal"/>
        <w:spacing w:before="100" w:after="100"/>
        <w:ind w:left="360" w:righ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372618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ss (kg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-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-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-3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-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-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29.1pt;mso-wrap-distance-left:9pt;mso-wrap-distance-right:9pt;mso-wrap-distance-top:0pt;mso-wrap-distance-bottom:0pt;margin-top:9.65pt;mso-position-vertical-relative:text;margin-left:6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ss (kg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-2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-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-3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-4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-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equenc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 xml:space="preserve">(a) Are the data discrete or continuous? </w:t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 xml:space="preserve">(b) Find the true class limits, class mid-points, class widths, and relative </w:t>
        <w:tab/>
        <w:tab/>
        <w:t xml:space="preserve">      frequencies of the intervals.</w:t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00" w:after="100"/>
        <w:ind w:left="720" w:right="720" w:hanging="360"/>
        <w:rPr/>
      </w:pPr>
      <w:r>
        <w:rPr/>
        <w:t xml:space="preserve">The following table gives the distribution of the ages of  75 patients who attend clinic A. </w:t>
      </w:r>
    </w:p>
    <w:p>
      <w:pPr>
        <w:pStyle w:val="Normal"/>
        <w:spacing w:before="100" w:after="100"/>
        <w:ind w:left="360" w:righ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0970</wp:posOffset>
                </wp:positionV>
                <wp:extent cx="2697480" cy="1452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ge (years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lative Frequen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- 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- 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 - 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 - 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 - 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 - 6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14.4pt;mso-wrap-distance-left:9pt;mso-wrap-distance-right:9pt;mso-wrap-distance-top:0pt;mso-wrap-distance-bottom:0pt;margin-top:11.1pt;mso-position-vertical-relative:text;margin-left:10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ge (years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equenc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lative Frequen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- 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- 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 - 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 - 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 - 5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 - 6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spacing w:before="100" w:after="100"/>
        <w:ind w:left="360" w:right="720" w:hanging="0"/>
        <w:rPr/>
      </w:pPr>
      <w:r>
        <w:rPr/>
        <w:tab/>
        <w:t xml:space="preserve">Complete the blank cells in the table. </w:t>
        <w:br/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5:00Z</dcterms:created>
  <dc:creator>M.S. Khan</dc:creator>
  <dc:description/>
  <dc:language>en-US</dc:language>
  <cp:lastModifiedBy>USER</cp:lastModifiedBy>
  <cp:lastPrinted>2004-03-13T11:36:00Z</cp:lastPrinted>
  <dcterms:modified xsi:type="dcterms:W3CDTF">2012-01-24T13:35:00Z</dcterms:modified>
  <cp:revision>2</cp:revision>
  <dc:subject/>
  <dc:title>Exercise 1 Offoso</dc:title>
</cp:coreProperties>
</file>