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se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Q1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riabl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ce of Birth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ative and nomin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tal status</w:t>
              <w:tab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ative and nomin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s</w:t>
              <w:tab/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ative and continuou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mperature in C </w:t>
            </w:r>
            <w:r>
              <w:rPr>
                <w:vertAlign w:val="superscript"/>
              </w:rPr>
              <w:t>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ative and continuou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mily name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ative and nomin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umber of hospital bed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ative and Discre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cupation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ative and Ordinal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5420</wp:posOffset>
                </wp:positionV>
                <wp:extent cx="2240280" cy="1165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thinThickSmallGap" w:sz="24" w:space="0" w:color="993366"/>
                                    <w:left w:val="thinThickSmallGap" w:sz="2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Blood Group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24" w:space="0" w:color="993366"/>
                                    <w:right w:val="thickThinSmallGap" w:sz="2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Frequen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thinThickSmallGap" w:sz="2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thickThinSmallGap" w:sz="2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thinThickSmallGap" w:sz="2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thickThinSmallGap" w:sz="2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thinThickSmallGap" w:sz="2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thickThinSmallGap" w:sz="2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thinThickSmallGap" w:sz="2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thickThinSmallGap" w:sz="2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left w:val="thinThickSmallGap" w:sz="24" w:space="0" w:color="993366"/>
                                    <w:bottom w:val="thickThinSmallGap" w:sz="2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thickThinSmallGap" w:sz="24" w:space="0" w:color="993366"/>
                                    <w:right w:val="thickThinSmallGap" w:sz="2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91.8pt;mso-wrap-distance-left:9pt;mso-wrap-distance-right:0pt;mso-wrap-distance-top:0pt;mso-wrap-distance-bottom:0pt;margin-top:14.6pt;mso-position-vertical-relative:text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62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thinThickSmallGap" w:sz="24" w:space="0" w:color="993366"/>
                              <w:left w:val="thinThickSmallGap" w:sz="24" w:space="0" w:color="99336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lood Group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24" w:space="0" w:color="993366"/>
                              <w:right w:val="thickThinSmallGap" w:sz="24" w:space="0" w:color="99336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equen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thinThickSmallGap" w:sz="24" w:space="0" w:color="99336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thickThinSmallGap" w:sz="24" w:space="0" w:color="99336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thinThickSmallGap" w:sz="24" w:space="0" w:color="99336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thickThinSmallGap" w:sz="24" w:space="0" w:color="99336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thinThickSmallGap" w:sz="24" w:space="0" w:color="99336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thickThinSmallGap" w:sz="24" w:space="0" w:color="99336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thinThickSmallGap" w:sz="24" w:space="0" w:color="99336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thickThinSmallGap" w:sz="24" w:space="0" w:color="99336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1908" w:type="dxa"/>
                            <w:tcBorders>
                              <w:left w:val="thinThickSmallGap" w:sz="24" w:space="0" w:color="993366"/>
                              <w:bottom w:val="thickThinSmallGap" w:sz="24" w:space="0" w:color="99336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thickThinSmallGap" w:sz="24" w:space="0" w:color="993366"/>
                              <w:right w:val="thickThinSmallGap" w:sz="24" w:space="0" w:color="99336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Cs/>
        </w:rPr>
        <w:t>Q2         (a) Variable:     Blood Groups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 xml:space="preserve">                    </w:t>
      </w:r>
      <w:r>
        <w:rPr>
          <w:bCs/>
        </w:rPr>
        <w:t>Population:</w:t>
      </w:r>
      <w:r>
        <w:rPr/>
        <w:t xml:space="preserve"> Blood group of patients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 xml:space="preserve">                                       </w:t>
      </w:r>
      <w:r>
        <w:rPr/>
        <w:t>who attend the Clinic A.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(b) </w:t>
      </w:r>
      <w:r>
        <w:rPr>
          <w:bCs/>
          <w:u w:val="single"/>
        </w:rPr>
        <w:t>Frequency Table</w:t>
      </w:r>
      <w:r>
        <w:rPr>
          <w:bCs/>
        </w:rPr>
        <w:t>:</w:t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 xml:space="preserve">               </w:t>
      </w:r>
      <w:r>
        <w:rPr>
          <w:bCs/>
        </w:rPr>
        <w:t>(c) Sample Size</w:t>
      </w:r>
      <w:r>
        <w:rPr/>
        <w:t xml:space="preserve"> = 30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Cs/>
        </w:rPr>
        <w:t>Q3        (a) Variable:     Blood Glucose Level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Cs/>
        </w:rPr>
        <w:t xml:space="preserve">                   </w:t>
      </w:r>
      <w:r>
        <w:rPr>
          <w:bCs/>
        </w:rPr>
        <w:t>Population:</w:t>
      </w:r>
      <w:r>
        <w:rPr/>
        <w:t xml:space="preserve"> The blood glucose levels of student of School A.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Cs/>
        </w:rPr>
        <w:t xml:space="preserve">             </w:t>
      </w:r>
      <w:r>
        <w:rPr/>
        <w:t>(b), (c), (d)</w:t>
      </w:r>
    </w:p>
    <w:tbl>
      <w:tblPr>
        <w:tblW w:w="7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440"/>
        <w:gridCol w:w="1137"/>
        <w:gridCol w:w="871"/>
        <w:gridCol w:w="720"/>
        <w:gridCol w:w="540"/>
        <w:gridCol w:w="928"/>
        <w:gridCol w:w="900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Interv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e</w:t>
            </w:r>
          </w:p>
          <w:p>
            <w:pPr>
              <w:pStyle w:val="Normal"/>
              <w:jc w:val="center"/>
              <w:rPr/>
            </w:pPr>
            <w:r>
              <w:rPr/>
              <w:t>Classe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Mid-Point</w:t>
            </w:r>
          </w:p>
          <w:p>
            <w:pPr>
              <w:pStyle w:val="Normal"/>
              <w:jc w:val="center"/>
              <w:rPr/>
            </w:pPr>
            <w:r>
              <w:rPr/>
              <w:t>(x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Class </w:t>
            </w:r>
            <w:r>
              <w:rPr>
                <w:bCs/>
                <w:szCs w:val="18"/>
              </w:rPr>
              <w:t>Wid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eq (f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f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5-104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5-109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5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5-114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5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5-119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5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5-124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5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5-129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5-134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0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  <w:t>Q4   (a)    Data : Discrete</w:t>
        <w:tab/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  <w:t xml:space="preserve">        </w:t>
      </w:r>
      <w:r>
        <w:rPr>
          <w:bCs/>
        </w:rPr>
        <w:t>(b)    Variable:  Mass (kg)</w:t>
      </w:r>
    </w:p>
    <w:tbl>
      <w:tblPr>
        <w:tblW w:w="6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296"/>
        <w:gridCol w:w="900"/>
        <w:gridCol w:w="864"/>
        <w:gridCol w:w="165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Interv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e</w:t>
            </w:r>
          </w:p>
          <w:p>
            <w:pPr>
              <w:pStyle w:val="Normal"/>
              <w:jc w:val="center"/>
              <w:rPr/>
            </w:pPr>
            <w:r>
              <w:rPr/>
              <w:t>Classe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d-Point  (x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Widt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eq.</w:t>
            </w:r>
          </w:p>
          <w:p>
            <w:pPr>
              <w:pStyle w:val="Normal"/>
              <w:jc w:val="center"/>
              <w:rPr/>
            </w:pPr>
            <w:r>
              <w:rPr/>
              <w:t>(f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ative Freq.  (rf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-29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-34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-39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-44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-49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/>
      </w:pPr>
      <w:r>
        <w:rPr/>
        <w:t>Q5</w:t>
      </w:r>
    </w:p>
    <w:tbl>
      <w:tblPr>
        <w:tblW w:w="4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60"/>
        <w:gridCol w:w="2340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 (yea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tive Frequency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/>
      </w:pPr>
      <w:r>
        <w:rPr/>
        <w:t xml:space="preserve">                              </w:t>
      </w:r>
      <w:r>
        <w:rPr/>
        <w:t xml:space="preserve">24/Total = 0.32   </w:t>
        <w:tab/>
        <w:t xml:space="preserve">          cell/75 = 0.24   </w:t>
      </w:r>
    </w:p>
    <w:p>
      <w:pPr>
        <w:pStyle w:val="Normal"/>
        <w:ind w:left="720" w:firstLine="720"/>
        <w:rPr/>
      </w:pPr>
      <w:r>
        <w:rPr/>
        <w:t xml:space="preserve">           </w:t>
      </w:r>
      <w:r>
        <w:rPr/>
        <w:t>Total = 24/0.32 = 75</w:t>
        <w:tab/>
        <w:tab/>
        <w:t>cell = .24*75 = 18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6:00Z</dcterms:created>
  <dc:creator>M.S. Khan</dc:creator>
  <dc:description/>
  <dc:language>en-US</dc:language>
  <cp:lastModifiedBy>USER</cp:lastModifiedBy>
  <cp:lastPrinted>2004-03-13T11:36:00Z</cp:lastPrinted>
  <dcterms:modified xsi:type="dcterms:W3CDTF">2012-01-24T13:36:00Z</dcterms:modified>
  <cp:revision>2</cp:revision>
  <dc:subject/>
  <dc:title>Exercise 1 Offoso</dc:title>
</cp:coreProperties>
</file>