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دث مع زميلك عن الأسئلة التالية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ذا فعلت أم موسى بابنها بعد مولده؟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 استطاعت أن تلقي بابنها في النهر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 وجد آل فرعون موسى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 قتلوا موسى ؟ ولماذا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 رضع موسى في بيت فرعون؟ ولماذا حسب رأيك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 معنى مايل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شرطة لهم عيون الغراب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زعت الأم الحنون ثم صبرت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نزه على شاطئ الني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و الأطفال بمرصا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خرج من القصة ما يل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ا ماضيا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ا مضارع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بتدأ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برا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40:00Z</dcterms:created>
  <dc:creator>user</dc:creator>
  <dc:description/>
  <cp:keywords/>
  <dc:language>en-US</dc:language>
  <cp:lastModifiedBy>user</cp:lastModifiedBy>
  <dcterms:modified xsi:type="dcterms:W3CDTF">2012-03-14T07:43:00Z</dcterms:modified>
  <cp:revision>4</cp:revision>
  <dc:subject/>
  <dc:title>تحدث مع زميلك عن الأسئلة التالية:</dc:title>
</cp:coreProperties>
</file>