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ع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486"/>
        <w:gridCol w:w="2513"/>
        <w:gridCol w:w="5097"/>
        <w:gridCol w:w="1809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٩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يس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تمب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طني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هي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حا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أفر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مج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حا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مؤسس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افية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ثل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ؤسس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افي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حا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لكتروني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٣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ع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ختب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إع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ذاع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فزي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9" w:leader="none"/>
              </w:tabs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اس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ملك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تثمار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40"/>
                <w:sz w:val="40"/>
                <w:szCs w:val="40"/>
              </w:rPr>
              <w:t>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تثمار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م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هائ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</w:p>
        </w:tc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1:30:00Z</dcterms:created>
  <dc:creator>nalwaeil</dc:creator>
  <dc:description/>
  <cp:keywords/>
  <dc:language>en-US</dc:language>
  <cp:lastModifiedBy>naif alwaeil</cp:lastModifiedBy>
  <dcterms:modified xsi:type="dcterms:W3CDTF">2016-09-29T21:30:00Z</dcterms:modified>
  <cp:revision>2</cp:revision>
  <dc:subject/>
  <dc:title/>
</cp:coreProperties>
</file>