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86"/>
        <w:gridCol w:w="2513"/>
        <w:gridCol w:w="4488"/>
        <w:gridCol w:w="241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٩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تم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طني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هي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إع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صناع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قتصادي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نا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سس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ملكيت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صا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و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سس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ملكيت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٣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كل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لي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نتا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ون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صنا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مدخلات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ناع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ك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أثير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نا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علامي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قتص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بك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لي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ث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40"/>
                <w:sz w:val="40"/>
                <w:szCs w:val="40"/>
              </w:rPr>
              <w:t>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اخ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</w:p>
        </w:tc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06:00Z</dcterms:created>
  <dc:creator>nalwaeil</dc:creator>
  <dc:description/>
  <cp:keywords/>
  <dc:language>en-US</dc:language>
  <cp:lastModifiedBy>naif alwaeil</cp:lastModifiedBy>
  <dcterms:modified xsi:type="dcterms:W3CDTF">2016-09-29T21:38:00Z</dcterms:modified>
  <cp:revision>4</cp:revision>
  <dc:subject/>
  <dc:title/>
</cp:coreProperties>
</file>