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طبيق رقم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 xml:space="preserve">منحنى امكانات الانتاج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tl w:val="true"/>
        </w:rPr>
        <w:t>اذا اعطيتي البيانات التاليه</w:t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160"/>
        <w:gridCol w:w="1980"/>
        <w:gridCol w:w="4500"/>
      </w:tblGrid>
      <w:tr>
        <w:trPr>
          <w:trHeight w:val="512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يارات الانتاج المتاح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تاج زراعي  بالف ط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تاج صناعي بالف وحد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دار التضحيه بالانتاج الصناعي من اجل الحصول على وحده اضافيه من الانتاج الزراعي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 ـ أوجدي  تكلفة الفرصه البديلة  مع التعريف 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 ـ ارسمي منحنى امكانات الانتاج لهذه الدوله وعرفيه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 ـ وضحي على الرسم ماذا يحدث اذا زادت الموارد الاقتصاديه الموجهه للقطاع الزراعي وبقي الصناعي كما هو 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د ـ اذا حصل تقدم تقني في الانتاج الصناعي ولم يواكبه تقدم في الانتاج الزراعي ماذا سيحدث مع الرسم ؟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ـ  ـ هل من الممكن انتاج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ده من الانتاج الزراعي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 ممن الانتاج الصناعي ولماذا 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ز  ـ هل من الممكن انتاج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 من الانتاج الزراعي و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ات ممن الانتاج الصناعي ولماذا 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ح ـ ما شكل منحنى امكانات الانتاج ولماذا ؟مع الشرح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 ـ هل يمثل منحنىامكانات  الانتاج تزايد التكاليف ام ثبات التكاليف ولماذا وما الفرق بين ثبات التكاليف وتزايد التكاليف مع توضيح الفرق بالرسم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720" w:right="720" w:gutter="0" w:header="0" w:top="576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52:00Z</dcterms:created>
  <dc:creator>Fowziah</dc:creator>
  <dc:description/>
  <dc:language>en-US</dc:language>
  <cp:lastModifiedBy>Deema</cp:lastModifiedBy>
  <dcterms:modified xsi:type="dcterms:W3CDTF">2012-02-27T10:52:00Z</dcterms:modified>
  <cp:revision>2</cp:revision>
  <dc:subject/>
  <dc:title>تطبيق رقم 1 (منحنى امكانات الانتاج والعرض والطلب والمرونه)</dc:title>
</cp:coreProperties>
</file>