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فهرس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قسم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قرآن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علومه</w:t>
      </w:r>
      <w:r>
        <w:rPr>
          <w:rStyle w:val="FootnoteCharacters"/>
          <w:rStyle w:val="FootnoteAnchor"/>
          <w:b/>
          <w:b/>
          <w:bCs/>
          <w:u w:val="single"/>
          <w:rtl w:val="true"/>
        </w:rPr>
        <w:footnoteReference w:customMarkFollows="1" w:id="2"/>
        <w:t>*</w:t>
      </w:r>
    </w:p>
    <w:p>
      <w:pPr>
        <w:pStyle w:val="Normal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shd w:fill="C0C0C0" w:val="clear"/>
          <w:rtl w:val="true"/>
        </w:rPr>
        <w:t>آخر</w:t>
      </w:r>
      <w:r>
        <w:rPr>
          <w:rFonts w:eastAsia="Tahoma" w:cs="Tahoma"/>
          <w:b/>
          <w:b/>
          <w:bCs/>
          <w:u w:val="single"/>
          <w:shd w:fill="C0C0C0" w:val="clear"/>
          <w:rtl w:val="true"/>
        </w:rPr>
        <w:t xml:space="preserve"> </w:t>
      </w:r>
      <w:r>
        <w:rPr>
          <w:b/>
          <w:b/>
          <w:bCs/>
          <w:u w:val="single"/>
          <w:shd w:fill="C0C0C0" w:val="clear"/>
          <w:rtl w:val="true"/>
        </w:rPr>
        <w:t>تحديث</w:t>
      </w:r>
      <w:r>
        <w:rPr>
          <w:rFonts w:eastAsia="Tahoma" w:cs="Tahoma"/>
          <w:b/>
          <w:b/>
          <w:bCs/>
          <w:u w:val="single"/>
          <w:shd w:fill="C0C0C0" w:val="clear"/>
          <w:rtl w:val="true"/>
        </w:rPr>
        <w:t xml:space="preserve"> </w:t>
      </w:r>
      <w:r>
        <w:rPr>
          <w:b/>
          <w:bCs/>
          <w:u w:val="single"/>
          <w:shd w:fill="C0C0C0" w:val="clear"/>
        </w:rPr>
        <w:t>1/1/1432</w:t>
      </w:r>
      <w:r>
        <w:rPr>
          <w:b/>
          <w:b/>
          <w:bCs/>
          <w:u w:val="single"/>
          <w:shd w:fill="C0C0C0" w:val="clear"/>
          <w:rtl w:val="true"/>
        </w:rPr>
        <w:t>هـ</w:t>
      </w:r>
    </w:p>
    <w:p>
      <w:pPr>
        <w:pStyle w:val="Normal"/>
        <w:ind w:left="0" w:righ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/>
          <w:bCs/>
          <w:rtl w:val="true"/>
        </w:rPr>
        <w:t>القس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فسير</w:t>
      </w:r>
      <w:r>
        <w:rPr>
          <w:b/>
          <w:bCs/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/>
          <w:bCs/>
          <w:rtl w:val="true"/>
        </w:rPr>
        <w:t>القس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لو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</w:r>
    </w:p>
    <w:p>
      <w:pPr>
        <w:pStyle w:val="Normal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الق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تفسير</w:t>
      </w:r>
    </w:p>
    <w:tbl>
      <w:tblPr>
        <w:bidiVisual w:val="true"/>
        <w:tblW w:w="154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977"/>
        <w:gridCol w:w="4084"/>
        <w:gridCol w:w="2681"/>
        <w:gridCol w:w="2270"/>
        <w:gridCol w:w="1506"/>
        <w:gridCol w:w="1491"/>
        <w:gridCol w:w="1403"/>
      </w:tblGrid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خ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تا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ؤل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حقق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معلق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مقدّ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ئيس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ع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وعه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ري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ويات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قوا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مي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ر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ري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ويات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قوا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ج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مي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ر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فسير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ج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تح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ل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ذ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و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ل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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سل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لا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صا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اد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محاو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الك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ب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اض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هض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ب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طح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نال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ي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را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طا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غرى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زيد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شافع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يهق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اه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وث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ختيار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ج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م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ها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هر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آر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ز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04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ور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ماور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آر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ز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03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ب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نز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آر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ز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204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در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آر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ز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35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35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س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ل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آر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ز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36</w:t>
            </w:r>
            <w:r>
              <w:rPr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ائدة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ن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بيت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دراك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ر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ج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ب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اي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م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طوا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سو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برمجيات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لكتروني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ا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اض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مرائ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ضو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مجمّ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نقيط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  <w:r>
              <w:rPr>
                <w:sz w:val="28"/>
                <w:szCs w:val="28"/>
                <w:rtl w:val="true"/>
              </w:rPr>
              <w:t>+</w:t>
            </w:r>
            <w:r>
              <w:rPr>
                <w:sz w:val="28"/>
                <w:sz w:val="28"/>
                <w:szCs w:val="28"/>
                <w:rtl w:val="true"/>
              </w:rPr>
              <w:t>إلكتروني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قو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ير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وتش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قو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تي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نز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قو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تي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ماج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قو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راس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ه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ا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قو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هر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كل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ستنبا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نزي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وط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اتب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وض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فرد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م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ر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جح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يط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ي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عبدالموج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وض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دائ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سر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شا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دائ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ان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ي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دب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حلي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م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سك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هج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ري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اردي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ضاح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باق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ين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ي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ل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يا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يو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بيس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أمل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و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ب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أمل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جود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أمل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خلا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خ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خ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أمل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نكبو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خ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خ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أمل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رآني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بأ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فرعو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ا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هر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بص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ي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ش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عجا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هايمي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هاي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م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ائ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ضاح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باق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حر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نو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شو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  <w:r>
              <w:rPr>
                <w:sz w:val="28"/>
                <w:szCs w:val="28"/>
                <w:rtl w:val="true"/>
              </w:rPr>
              <w:t>+</w:t>
            </w: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ح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ري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ي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خلاص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عوذت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ورك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ور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يو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دب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ب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ثا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ق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و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رجيح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ز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وس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ام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رجيح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ز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ص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ن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رجيح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ز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نكبو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اف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ح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م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رجيح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ز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اش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ار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ار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ترجيح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ثيم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208</w:t>
            </w:r>
            <w:r>
              <w:rPr>
                <w:sz w:val="28"/>
                <w:szCs w:val="28"/>
                <w:rtl w:val="true"/>
              </w:rPr>
              <w:t>)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12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ز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رجيح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ائد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م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بع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رجيح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در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رجيح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77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ؤمنو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ر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رجيح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6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وه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بيح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رجيح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ع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و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رجيح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82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ولو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خي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رجيح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عر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غف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رجيح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صل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ج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رث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رجيح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عر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قم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قب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رجيح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ل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ي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رجيح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88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قر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هر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رجيح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ق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اه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جن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رجيح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وس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ينا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وسا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رجيح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و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قط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سه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تأو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نزي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ف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د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سه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نزي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ز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ا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اش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صويب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ي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ل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ال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عقيب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لاحظ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فو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اس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وز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ل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ق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ب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ن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زه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ل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لال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كر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ضي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ذكرة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عل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اري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خ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خ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عل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خ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خ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عليق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غام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عليق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قر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غام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بي</w:t>
            </w:r>
            <w:r>
              <w:rPr>
                <w:sz w:val="28"/>
                <w:sz w:val="28"/>
                <w:szCs w:val="28"/>
                <w:rtl w:val="true"/>
              </w:rPr>
              <w:t>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بي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ن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sz w:val="28"/>
                <w:szCs w:val="28"/>
                <w:rtl w:val="true"/>
              </w:rPr>
              <w:t>:</w:t>
            </w:r>
            <w:r>
              <w:rPr>
                <w:sz w:val="28"/>
                <w:szCs w:val="28"/>
              </w:rPr>
              <w:t>142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آخرها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ت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ام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س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ت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كم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ش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اس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كاملاً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ت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يب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اتح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41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قر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ت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هر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ذ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ذ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ع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ريج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غ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ج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نبل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ار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و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رويات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ي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ورك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ز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اف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اط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خا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ورك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جد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دويش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ورك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هي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خا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ز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ثي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ع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إرش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يم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عو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قا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طا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ذ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شريع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حك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ل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ا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سيط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واح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مي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غو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غ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مر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ضميري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حر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غو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ز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غ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ضا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ش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اد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يض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ضاو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حي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ا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يض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عل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كش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بيان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عل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شو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علب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ع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ثعل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ه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لال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وط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ح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قا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نؤوط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از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بهامش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سف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ازن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نف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غ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صفهان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1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س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اغ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صفه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اد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باني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عم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ف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د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ب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ط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وس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مرقند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مرقن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موجود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عوض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فع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بي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سرا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عا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رفةبع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بير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وبهامشه</w:t>
            </w:r>
            <w:r>
              <w:rPr>
                <w:sz w:val="28"/>
                <w:szCs w:val="28"/>
                <w:rtl w:val="true"/>
              </w:rPr>
              <w:t>:</w:t>
            </w:r>
            <w:r>
              <w:rPr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كش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يلتب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ط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بين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زكري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صا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عراو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عر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وكا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وك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و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ب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ب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حاك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ك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اويت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بر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يمن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طب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سلام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اتح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ب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سلا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مس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اتح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خ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خ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اتح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اتح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بقر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ثيم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ثيمين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قه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كذ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فهاء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57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عرا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ص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زن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نقيط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ز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ا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ف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ل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ثيم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ثيمين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لكتروني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منين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من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كاش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كن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ثي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ققي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ثي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ا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ام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نداً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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حا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ابع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ت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يب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طب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رط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ش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ج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أحك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رط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ك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د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ب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ير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اورد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اور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مقصو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اغ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اغ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شك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ك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ال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واب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شك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ك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ال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د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عش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وذت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ا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ش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ضا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ه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حي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لكتروني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ضوع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س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ماء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يس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ه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  <w:r>
              <w:rPr>
                <w:sz w:val="28"/>
                <w:szCs w:val="28"/>
                <w:rtl w:val="true"/>
              </w:rPr>
              <w:t>+</w:t>
            </w:r>
            <w:r>
              <w:rPr>
                <w:sz w:val="28"/>
                <w:sz w:val="28"/>
                <w:szCs w:val="28"/>
                <w:rtl w:val="true"/>
              </w:rPr>
              <w:t>إلكتروني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يسر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لو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ه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يسر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لو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ه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سائ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سائ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افع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جليم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سف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سف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كريا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ض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يس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ابو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ج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امش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ظ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ه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حي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ئش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ع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شكل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م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لي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قا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ب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ط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اق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إنس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خ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خ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ثيم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ثيمين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مل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س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ق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روس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ك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و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و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قر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م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خ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خ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حم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خ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خ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و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ط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و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خ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خ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ص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رئ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هر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اتح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هيش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مل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هي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اتح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وها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ه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وم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اتح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ح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شكلات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نطا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وه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ل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وها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ه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وم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م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خ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خ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ام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خ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خ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ه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ثيم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ثيمين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وها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ه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وم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ج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خ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خ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ص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ج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ي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ت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ق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خ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خ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ق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دو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يديو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ق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دو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يديو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خ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خ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تيب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ق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</w:t>
            </w:r>
            <w:r>
              <w:rPr>
                <w:sz w:val="28"/>
                <w:szCs w:val="28"/>
                <w:rtl w:val="true"/>
              </w:rPr>
              <w:t>+</w:t>
            </w:r>
            <w:r>
              <w:rPr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sz w:val="28"/>
                <w:szCs w:val="28"/>
                <w:rtl w:val="true"/>
              </w:rPr>
              <w:t>+</w:t>
            </w:r>
            <w:r>
              <w:rPr>
                <w:sz w:val="28"/>
                <w:sz w:val="28"/>
                <w:szCs w:val="28"/>
                <w:rtl w:val="true"/>
              </w:rPr>
              <w:t>النبأ</w:t>
            </w:r>
            <w:r>
              <w:rPr>
                <w:sz w:val="28"/>
                <w:szCs w:val="28"/>
                <w:rtl w:val="true"/>
              </w:rPr>
              <w:t>+</w:t>
            </w:r>
            <w:r>
              <w:rPr>
                <w:sz w:val="28"/>
                <w:sz w:val="28"/>
                <w:szCs w:val="28"/>
                <w:rtl w:val="true"/>
              </w:rPr>
              <w:t>الاشتقاق</w:t>
            </w:r>
            <w:r>
              <w:rPr>
                <w:sz w:val="28"/>
                <w:szCs w:val="28"/>
                <w:rtl w:val="true"/>
              </w:rPr>
              <w:t>+</w:t>
            </w:r>
            <w:r>
              <w:rPr>
                <w:sz w:val="28"/>
                <w:sz w:val="28"/>
                <w:szCs w:val="28"/>
                <w:rtl w:val="true"/>
              </w:rPr>
              <w:t>الطار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طوف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واب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بهم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ص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ع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ذييل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لن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ن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س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ب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ب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يل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سم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س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دو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سيرالنسف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رك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سف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ديو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نبيه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ا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فو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اس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م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ينو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هذ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جست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س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ي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ج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ري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يّ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غل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ي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د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ختص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ث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س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فاع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ي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 w:val="28"/>
                <w:szCs w:val="28"/>
                <w:rtl w:val="true"/>
              </w:rPr>
              <w:t>مجلدات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ع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ي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عدي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ع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ويح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ي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ك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ص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بري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طب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ك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بري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طب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ك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ه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وا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فك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عاد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ر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تخرج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با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در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ه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وي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وا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عالبي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ثعال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موجود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معوض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وا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نطا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وه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ش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م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لال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م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ش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ه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ضا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عن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ض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كف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ضي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ه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فاج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ش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اد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ضاو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ي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اد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ا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ج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شت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لاق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ماش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لكتروني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دائ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ريح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ا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ر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رو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ط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و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يسى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كنو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م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ل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راط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ثو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وط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ك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قائ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َلَيَنْ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دب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وس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وي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ط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وتي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سا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بر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سمل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ب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الرسا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بر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سمل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ب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مو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نو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زيز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سع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مل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هي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وائ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sz w:val="28"/>
                <w:szCs w:val="28"/>
                <w:rtl w:val="true"/>
              </w:rPr>
              <w:t xml:space="preserve">.. </w:t>
            </w: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ابو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ا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ك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لو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يا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م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ستيتي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وز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ير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ز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وز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ب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امش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صح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دين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شق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ه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اس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هر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را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ضي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ائد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لوب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قه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قارن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وض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ليل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وف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ب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مأثو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كم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اس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فو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ث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ف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سري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س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فو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ع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ن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خلو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وي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ط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وتي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ضو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الح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آثار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ر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يم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ذ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م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جال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نقيط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بت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ف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ث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ك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م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ك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ال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عشل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نزه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لوب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جست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غري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ر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ر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زيد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قاص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د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صا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ل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عب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ل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sz w:val="28"/>
                <w:szCs w:val="28"/>
                <w:rtl w:val="true"/>
              </w:rPr>
              <w:t>: "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sz w:val="28"/>
                <w:szCs w:val="28"/>
                <w:rtl w:val="true"/>
              </w:rPr>
              <w:t>"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وط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فع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نجي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د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وكاني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وك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ير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  <w:r>
              <w:rPr>
                <w:sz w:val="28"/>
                <w:szCs w:val="28"/>
                <w:rtl w:val="true"/>
              </w:rPr>
              <w:t>+</w:t>
            </w:r>
            <w:r>
              <w:rPr>
                <w:sz w:val="28"/>
                <w:sz w:val="28"/>
                <w:szCs w:val="28"/>
                <w:rtl w:val="true"/>
              </w:rPr>
              <w:t>إلكتروني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ت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ش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نا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ي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طي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قق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شاف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ح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حم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ش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ظل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ط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لكتروني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عا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قوا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رويات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ر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اط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زيز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أح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عام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قوا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رويات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ها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ر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ثم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بهامش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ض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فرد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م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ر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جح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ذيل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تفص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ضوع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ين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لال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نع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صا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شا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زمخش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موجود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عوض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ش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لي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م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قه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طب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شه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مان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جم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سوق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رطب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شاف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كت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زمخش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اسوليس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عبدالح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ف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لمع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لع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م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ز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ش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و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لم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بي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ن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خلو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ب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ستعاذ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بسم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فاتح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ا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اح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ب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ا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د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مشق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موجود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معوض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مح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عجا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زا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جود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يدبرو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يات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دب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6"/>
                <w:sz w:val="26"/>
                <w:szCs w:val="26"/>
                <w:rtl w:val="true"/>
              </w:rPr>
              <w:t>مباحث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قوله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عالى</w:t>
            </w:r>
            <w:r>
              <w:rPr>
                <w:sz w:val="26"/>
                <w:szCs w:val="26"/>
                <w:rtl w:val="true"/>
              </w:rPr>
              <w:t>:"</w:t>
            </w:r>
            <w:r>
              <w:rPr>
                <w:sz w:val="26"/>
                <w:sz w:val="26"/>
                <w:szCs w:val="26"/>
                <w:rtl w:val="true"/>
              </w:rPr>
              <w:t>ولكم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قصاص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ياة</w:t>
            </w:r>
            <w:r>
              <w:rPr>
                <w:sz w:val="26"/>
                <w:szCs w:val="26"/>
                <w:rtl w:val="true"/>
              </w:rPr>
              <w:t>"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بي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ا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ثنى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ؤ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زكي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ا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سلا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ف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هب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ال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ذك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ب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حم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دي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ال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sz w:val="28"/>
                <w:szCs w:val="28"/>
                <w:rtl w:val="true"/>
              </w:rPr>
              <w:t>: "</w:t>
            </w:r>
            <w:r>
              <w:rPr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ّ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sz w:val="28"/>
                <w:szCs w:val="28"/>
                <w:rtl w:val="true"/>
              </w:rPr>
              <w:t>"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ا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مشق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وام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ظل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sz w:val="28"/>
                <w:szCs w:val="28"/>
                <w:rtl w:val="true"/>
              </w:rPr>
              <w:t>+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قويم</w:t>
            </w:r>
            <w:r>
              <w:rPr>
                <w:sz w:val="28"/>
                <w:szCs w:val="28"/>
                <w:rtl w:val="true"/>
              </w:rPr>
              <w:t xml:space="preserve">+ </w:t>
            </w:r>
            <w:r>
              <w:rPr>
                <w:sz w:val="28"/>
                <w:sz w:val="28"/>
                <w:szCs w:val="28"/>
                <w:rtl w:val="true"/>
              </w:rPr>
              <w:t>مدخل</w:t>
            </w:r>
            <w:r>
              <w:rPr>
                <w:sz w:val="28"/>
                <w:szCs w:val="28"/>
                <w:rtl w:val="true"/>
              </w:rPr>
              <w:t>+</w:t>
            </w:r>
            <w:r>
              <w:rPr>
                <w:sz w:val="28"/>
                <w:sz w:val="28"/>
                <w:szCs w:val="28"/>
                <w:rtl w:val="true"/>
              </w:rPr>
              <w:t>المن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ركي</w:t>
            </w:r>
            <w:r>
              <w:rPr>
                <w:sz w:val="28"/>
                <w:szCs w:val="28"/>
                <w:rtl w:val="true"/>
              </w:rPr>
              <w:t>+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يزان</w:t>
            </w:r>
            <w:r>
              <w:rPr>
                <w:sz w:val="28"/>
                <w:szCs w:val="28"/>
                <w:rtl w:val="true"/>
              </w:rPr>
              <w:t>+</w:t>
            </w:r>
            <w:r>
              <w:rPr>
                <w:sz w:val="28"/>
                <w:sz w:val="28"/>
                <w:szCs w:val="28"/>
                <w:rtl w:val="true"/>
              </w:rPr>
              <w:t>تخري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sz w:val="28"/>
                <w:szCs w:val="28"/>
                <w:rtl w:val="true"/>
              </w:rPr>
              <w:t>+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يل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ستشهاد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طب</w:t>
            </w:r>
            <w:r>
              <w:rPr>
                <w:sz w:val="28"/>
                <w:szCs w:val="28"/>
                <w:rtl w:val="true"/>
              </w:rPr>
              <w:t>+</w:t>
            </w:r>
            <w:r>
              <w:rPr>
                <w:sz w:val="28"/>
                <w:sz w:val="28"/>
                <w:szCs w:val="28"/>
                <w:rtl w:val="true"/>
              </w:rPr>
              <w:t>صل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الدي</w:t>
            </w:r>
            <w:r>
              <w:rPr>
                <w:sz w:val="28"/>
                <w:szCs w:val="28"/>
                <w:rtl w:val="true"/>
              </w:rPr>
              <w:t xml:space="preserve">+ </w:t>
            </w:r>
            <w:r>
              <w:rPr>
                <w:sz w:val="28"/>
                <w:sz w:val="28"/>
                <w:szCs w:val="28"/>
                <w:rtl w:val="true"/>
              </w:rPr>
              <w:t>عل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قا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ا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أوي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اس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ؤ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باق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حر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جيز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طي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س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شاف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حر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جيز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ز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طي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حر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جيز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ط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طي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ققي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خت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عر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خت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غو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ي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ذكرة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و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قو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ن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خلف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ش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لاث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بق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ش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يص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حي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رو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نيس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شرو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ش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خ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ب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شق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اب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اتح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ر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وز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غر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كر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هر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ار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دقائ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دب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بنك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راء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سائ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حات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يسى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وسط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د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راع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حا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ابو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إعراب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زجّاج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جل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لب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إعراب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زجاج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ستدراك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تخرج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ؤ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باق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فات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زي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از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فات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زي</w:t>
            </w:r>
            <w:r>
              <w:rPr>
                <w:sz w:val="28"/>
                <w:szCs w:val="28"/>
                <w:rtl w:val="true"/>
              </w:rPr>
              <w:t xml:space="preserve">)- 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ه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از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فرد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صفه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يلا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فرد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صفه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كت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فص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ا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حو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ذكرة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قتط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ي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اس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ف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صو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ابو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لا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أو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ط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ذ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لح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عط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ج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شاب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ف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نزي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رناط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لاح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ائد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مل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مض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ته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عر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خر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اس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ز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هذ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لال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ص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لالين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هذ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لك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حو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ذكرة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هذ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حو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ذكرة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و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با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ع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م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اض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و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ل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نب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خط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ظلا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يش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س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وس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ش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وض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مرقن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ف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وود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ظر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ات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اتح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رزو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هر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ظ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ر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ناس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سو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قاع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ظ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و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ناد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نزي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ك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نقيط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ب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ناسخ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نسوخ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زرج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ز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دريس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نك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ث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رئ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ل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ك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ا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رج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صا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قق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ك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ض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جاشع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ك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ض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جاشع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و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واه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بك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وا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فكار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وط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واه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بك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وا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فكار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1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وط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رو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واه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بك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وا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فكار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وط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م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هر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يص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طا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ها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يسن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شعب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سماعي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هد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لوغ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ها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ك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قق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وسي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ج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واح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اد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موجود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و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آخرو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ق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ع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ل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اع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كي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ر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قوا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رويات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اتح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ه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ش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كي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ر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قوا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رويات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بار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يف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وق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كي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ر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قوا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رويات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حر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ر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ي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حتص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ث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رفات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شنقيط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عبدالحمي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</w:tbl>
    <w:p>
      <w:pPr>
        <w:sectPr>
          <w:footerReference w:type="default" r:id="rId2"/>
          <w:footnotePr>
            <w:numFmt w:val="decimal"/>
          </w:footnotePr>
          <w:type w:val="nextPage"/>
          <w:pgSz w:orient="landscape" w:w="16838" w:h="11906"/>
          <w:pgMar w:left="851" w:right="851" w:gutter="0" w:header="0" w:top="851" w:footer="720" w:bottom="851"/>
          <w:pgNumType w:fmt="decimal"/>
          <w:formProt w:val="false"/>
          <w:textDirection w:val="lrTb"/>
          <w:bidi/>
          <w:rtlGutter/>
          <w:docGrid w:type="default" w:linePitch="272" w:charSpace="0"/>
        </w:sectPr>
      </w:pP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الق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عل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</w:p>
    <w:tbl>
      <w:tblPr>
        <w:bidiVisual w:val="true"/>
        <w:tblW w:w="154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977"/>
        <w:gridCol w:w="4084"/>
        <w:gridCol w:w="2681"/>
        <w:gridCol w:w="2270"/>
        <w:gridCol w:w="1506"/>
        <w:gridCol w:w="1491"/>
        <w:gridCol w:w="1403"/>
      </w:tblGrid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خ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تا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ؤل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حقق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معلق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مقدّ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ئيس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ع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وعه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واستعمالات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فسر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ش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با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ك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ال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فت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لب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با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فص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ء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قو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ال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ر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ا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م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طو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وض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نهج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د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هود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ك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ز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نهج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بي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د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ر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ح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ثما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توح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د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نب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نهج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ح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مج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دو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نهج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ل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را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جست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دراس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سر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ب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فسير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يط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د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نهج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ير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ك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تجاه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ش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ه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و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تجاه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سال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ه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و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تح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ر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تحرير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طب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ي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تح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ضل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ش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قراء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ب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ش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نا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عب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سماعيل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تق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وط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تق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جمّ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هد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وط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راس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ي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تق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سال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وط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ف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خ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تق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ط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لفا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و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فص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طب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وف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مر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آث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ناب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نيس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ثما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م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ق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ابتد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م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دن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بتد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رو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وق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تساع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سوق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تجا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ا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ج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نتيس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كتشا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وا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ط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ك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باس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ا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لال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و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ش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حر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نو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شر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هر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لال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رو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ه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لا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ي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ج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شاب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فظ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صص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ه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حوير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جو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فن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اد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تعل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وجو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د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شك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ر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س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ص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شك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ر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وز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ص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حر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ب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مهي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حا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ث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ب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ش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ص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ي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رو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فص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يم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وف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مر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ع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ريق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طب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طيب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وف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مر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جو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و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رش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زر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اش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ضرا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جو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لاو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أف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لط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ت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آ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نزي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ط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دري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لاو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جو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يسر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مع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حك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ب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د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زر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ح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طفا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ل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طي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ص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لح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لال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وس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وس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ص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ريق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طب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طيب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وف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مر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نظ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طبي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و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عي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ان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ي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اض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يرها</w:t>
            </w:r>
            <w:r>
              <w:rPr>
                <w:sz w:val="28"/>
                <w:szCs w:val="28"/>
                <w:rtl w:val="true"/>
              </w:rPr>
              <w:t>:</w:t>
            </w:r>
            <w:r>
              <w:rPr>
                <w:sz w:val="28"/>
                <w:sz w:val="28"/>
                <w:szCs w:val="28"/>
                <w:rtl w:val="true"/>
              </w:rPr>
              <w:t>حكمت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دلالت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ي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لا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أسباب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آثار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نيس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ختي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</w:t>
            </w:r>
            <w:r>
              <w:rPr>
                <w:sz w:val="28"/>
                <w:szCs w:val="28"/>
                <w:rtl w:val="true"/>
              </w:rPr>
              <w:t>..</w:t>
            </w:r>
            <w:r>
              <w:rPr>
                <w:sz w:val="28"/>
                <w:sz w:val="28"/>
                <w:szCs w:val="28"/>
                <w:rtl w:val="true"/>
              </w:rPr>
              <w:t>مفهوم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ثر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راح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م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لات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خط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ئ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لاو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ف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يت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آد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ن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با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طب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د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ض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د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وها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دغ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ب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ص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هر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دغ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ب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ص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كر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ي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دغ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ب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رف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رجوز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به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روا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جق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زائ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رش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أسب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ز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س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تشاب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جو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ف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ه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جهو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إرش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أسب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ز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س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تشاب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جو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ور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جهو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و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رش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ال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ب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ب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يس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رش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بت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ذك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ته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ش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لان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بيس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رشاد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ل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ب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طب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يس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ان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س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سان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كر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ق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سر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ي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إ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و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طأ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أصيل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ا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زو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واح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زو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واح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ق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زو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واح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ص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يدا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زو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واح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م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سيو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غلول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ز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و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غيا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واح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حل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ز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بر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جمعاً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خريجاً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لو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ز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ثر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صوص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قار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ق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ش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6"/>
                <w:sz w:val="26"/>
                <w:szCs w:val="26"/>
                <w:rtl w:val="true"/>
              </w:rPr>
              <w:t>أسباب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نزول</w:t>
            </w: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 w:val="26"/>
                <w:szCs w:val="26"/>
                <w:rtl w:val="true"/>
              </w:rPr>
              <w:t>أسانيدها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أثرها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فسير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م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دو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نهج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ل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يش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ستبر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رش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زر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به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ص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دراك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برا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ط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صو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دي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دراك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لاث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قد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قارن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ا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هر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كم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ذ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ب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خ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إمال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لبو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فت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نبا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ر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جيز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واط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ساط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ر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كر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رم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قا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طا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ر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دويل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سرائيل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ه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سرائيل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ثر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مز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عنا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سرائيل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وضوع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هب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جد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ر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لو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كر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وس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لو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د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إعجا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ا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حاذ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فضائله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ي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س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لط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با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أثور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اق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شراق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ق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ب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حي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قائ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عاو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بطل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ان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عار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جو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قراء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مي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صل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جو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ظائ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امغ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صو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لي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ك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طبيق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يس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س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ا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اه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قب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رحات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قواعد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ب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كيفيت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ختصا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جاح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شال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ثيم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  <w:r>
              <w:rPr>
                <w:sz w:val="28"/>
                <w:szCs w:val="28"/>
                <w:rtl w:val="true"/>
              </w:rPr>
              <w:t>+</w:t>
            </w: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ضاء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با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ضو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ج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اتح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جو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ضو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صح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رحلت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ق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غرب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ح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ال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طل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جو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ي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وي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عجا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أثي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ص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ب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ه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عجا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أثي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ي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و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ا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عجا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د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هم؟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ان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عجا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مي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عجا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ي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تجاه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ب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شوح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عجا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اقل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ق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عجا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يوط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علم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عجا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ار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عجا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باقلا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واج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عجا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لك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بأ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ا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طي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عر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ب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علله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الوي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ثيمي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عر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وا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ق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كب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زو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عر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حا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ه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اه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عر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و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صبه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ائز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ؤي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عر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حا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عر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اقوت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عر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ظ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كري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صا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عر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بيان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ي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رويش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عر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ص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ت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هج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الح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ع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عج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ل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ال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ع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صائ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رد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ز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نو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ذخائ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د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غرا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حر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نو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فر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م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زيز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ار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فص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ادت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طب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ا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يس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فص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ما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اح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قتبا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عال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تس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فا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قر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خ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خ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قل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جو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ابط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قنا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ب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ذش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مج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طام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كتف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ب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ا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ك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طوف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قا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ي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كل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ستنبا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نزي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وط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اتب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كل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ستنبا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نزي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وط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ما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ل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عر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صوله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ان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دو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ما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فخ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ي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ستكم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لبو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ف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مث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ي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مع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قس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راه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نب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د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ح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نب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جو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ح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مات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نتص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اقل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ص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ض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نع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ت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ج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واح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طي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صن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علق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ا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يا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هد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قاصد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حات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ه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ار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حيى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وا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جر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نقيط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ستشه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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دلال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ستشهاد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يحين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ص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يد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شابه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يا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ضوع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ص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ب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ه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تشابه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لفا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ك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مي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ه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م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با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لكتروني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يجا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عجاز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س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بد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ر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جح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يض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ط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تو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ضب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اب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نقيط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يض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ق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ابتد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نبا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ي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مضا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يض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ناس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نسوخ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ك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ال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رحات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إيقاظ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تذكير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حفاظ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الآيات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تشابهة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لفاظ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م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ا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ره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يض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شكل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زن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بق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ح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د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بيح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ح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ز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ل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حو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دو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إعجا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إعجا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دد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ائز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ل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حو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ناهج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ه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و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حو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دو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قن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اص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43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ه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طبا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ح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دائ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ضم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صص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اظ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ظواه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د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اس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د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ما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ده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ز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ه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و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ده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ظر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ه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و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د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اه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ش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واتر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فت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ض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د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اه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ش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واتر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را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شا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موجود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عوض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دي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صح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ثم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اذ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ه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دل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ان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دو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ره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قاع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نهج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فسيره</w:t>
            </w:r>
            <w:r>
              <w:rPr>
                <w:sz w:val="28"/>
                <w:szCs w:val="28"/>
                <w:rtl w:val="true"/>
              </w:rPr>
              <w:t>: (</w:t>
            </w:r>
            <w:r>
              <w:rPr>
                <w:sz w:val="28"/>
                <w:sz w:val="28"/>
                <w:szCs w:val="28"/>
                <w:rtl w:val="true"/>
              </w:rPr>
              <w:t>دلا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ره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ويم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طي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ره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ا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يا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قص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ع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اس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ره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جو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اد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مح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ره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رت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رناط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عب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ره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ناس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رناط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م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لاح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ره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ج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تشاب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ره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م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ميل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ره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زركش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ره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زركش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مياط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ره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فاتح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بق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ان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بح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ست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هف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ز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هر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س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ش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شا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صائ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مي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طائ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زيز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يروزابا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جا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عجا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عراب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فسير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إيجاز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هج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خ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هج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حا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حفص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ض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فاظ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منو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ير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عي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تا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ص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ندو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رج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دو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ب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ج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ختل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كث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ر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رواي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جو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يل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ان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دّ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ان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عر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با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حمي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حك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ألح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ي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ش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وي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أث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عم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د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شر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غر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خت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ا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</w:t>
            </w: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 w:val="28"/>
                <w:szCs w:val="28"/>
                <w:rtl w:val="true"/>
              </w:rPr>
              <w:t>ر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بيا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يس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صاح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رالل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با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ح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دو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وي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اس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زروع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أو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شك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تيب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ق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أو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شك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تيب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ق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بص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ب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ك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ال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و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دو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بص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راء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ئ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شر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ياط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ح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قق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د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و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جا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د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و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ش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يو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عر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ق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كب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جاو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عر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كب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ق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عر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فكا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ق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كب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قس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اسي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مجم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ا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طاط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ظم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باح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ذ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سم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جط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نهاج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حفي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ن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ظم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م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جط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نهاج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وي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بع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باح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علق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تق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تص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زائ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جاز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اس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زروع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جر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رأ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عل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روش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جر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بغ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ب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ح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ق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يا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جو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خار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رو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ث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دل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ان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جو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يس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رئ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حب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وط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تح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ري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حب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وط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ه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حد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تق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جو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ان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حر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طلح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ثر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نحر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ه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و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حز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ر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حز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ا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صاح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ان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حص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اف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ر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وام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ملا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ا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ح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خ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ل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طب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عنو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ز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و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ح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طفا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مزو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دغ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كناس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اس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ضي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ي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لال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ن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شك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ب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س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ب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رح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رح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رف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قراء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عمش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م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جوا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دب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ي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دب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ظر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طبي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ق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و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دب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قيقت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علاقت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مصطلح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أو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استنبا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فس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رح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ذك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لبو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عيم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ذك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م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ا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لب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ل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ي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ش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وي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ذك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شته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قرأ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اف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سي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را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را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اكش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را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اكش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ا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ياط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رت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رج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ثر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اني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ج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مض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رج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غ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رج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عل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ر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ضب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م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نزي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ك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شبيه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ثر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د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ب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شه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ري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شبيه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ثر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نكبو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ه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الج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حو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عجا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م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ا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يا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عديل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طب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قييدات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اته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قي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ري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و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ارس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منا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سر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ل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ال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عظ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اغرج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عل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دب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اش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هد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ا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ناهجه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ب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ذاع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و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غل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جا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اب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د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ب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ر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س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وح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ظر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طبي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ل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قه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ر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ام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ه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و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صادر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تجاهات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الح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قرآن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أصيل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ري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ا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ي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ارن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أصيل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ف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ش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ش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صص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د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ليج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ليج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ج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ائق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دري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فسرو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ه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رجال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اض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شو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كم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إتم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سك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و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ك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لك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ر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و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لخيص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جاز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ر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ض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قل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لخيص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م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ش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ب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مك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آتى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وشبه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ك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ال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رحات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جو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ز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واب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نب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افل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إرش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هل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طأ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لاوت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ب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و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فاق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ذ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يف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نز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ق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سر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نز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عد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يات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ختل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ر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نجل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ان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دو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نو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لو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وايت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ي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ريق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طيب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وف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مر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نو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اد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ش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ر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ي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أئ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ب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دو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ه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ي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زي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هذ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ف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ب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هذ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رت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تق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زمو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تقان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وج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قراء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ه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وجيه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ظوا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بادل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جيه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قراء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مّ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دو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ضيح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ل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ظو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خاو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تشابه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يسن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شعب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سماعي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ي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جو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حمي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ي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ه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ض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تشاب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نقيط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ي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ب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عجا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م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خطا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عبدالقا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رج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ا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ث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ل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د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حك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زي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ث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ان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ل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اف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به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ص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ب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قق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د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عر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صرف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بيان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اف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راء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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كم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ش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اسي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س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أم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ل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ريق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طب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طيب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وف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مر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عب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نهج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طب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زي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م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كم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قر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خ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ح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ض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م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كم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قر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خ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ر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طي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راب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م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كم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قر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خ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واب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شبيه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اقيا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با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فظاً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كتاب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بي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ه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لف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شد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قي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ه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لف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شد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ه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و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اح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اريخ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ع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ي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ليل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رويات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كر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لي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ه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ط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ضوع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شف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حم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ه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و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وا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ض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د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زر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صي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ز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ي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ش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</w:t>
            </w:r>
            <w:r>
              <w:rPr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س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  <w:r>
              <w:rPr>
                <w:sz w:val="28"/>
                <w:szCs w:val="28"/>
                <w:rtl w:val="true"/>
              </w:rPr>
              <w:t>+</w:t>
            </w: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ص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ک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لاص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</w:t>
            </w:r>
            <w:r>
              <w:rPr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ض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خلا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يروزابا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نط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غان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ج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ر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نجل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فغا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ب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الوي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كر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قر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ب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ار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هوج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جويجات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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ض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وق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ا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ي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ر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ب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رئ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نا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همه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ضوع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ي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قاد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د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د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عب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م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يب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عديل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إدخال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دقيق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صح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وي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ق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لم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لح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قي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د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دب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وي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ط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لتز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قوا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ح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ضبط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ك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ق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را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ش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م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ص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ضا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ق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ؤو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خري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لك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يمو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طي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واش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زهرية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لفا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دمةالجزر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زه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واش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ه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دم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ظ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ز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ذ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ر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فت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ض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صائص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ه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و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طو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ج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و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خط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رائيل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وضوع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م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ا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لاص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جو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حم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لاص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قد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خ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راس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اريخ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و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هر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راس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ه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و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راس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ه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و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راس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رآن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ط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راس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أسلو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خال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ضيم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ب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معنى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الك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ظ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زا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د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ي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شر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للنوير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صو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نز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غ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أوي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ط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كاف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ي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ض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لا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م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عشر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ز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م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عب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ر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ه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د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زر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ا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وها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عاو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اعن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م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طي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فا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أصا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عراب</w:t>
            </w:r>
            <w:r>
              <w:rPr>
                <w:sz w:val="28"/>
                <w:szCs w:val="28"/>
                <w:rtl w:val="true"/>
              </w:rPr>
              <w:t>...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ب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ف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يه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ضطر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ا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نقيط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ف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يه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ضطر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جم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نقيط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ف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يه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ضطر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يل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وا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جاز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جم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نقيط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لا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صو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واص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ل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عجاز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رج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ك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ل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ظ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حم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اه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شابه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لفاظ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را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لائك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ير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ظم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ارغ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ن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ير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ش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اظ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ل</w:t>
            </w:r>
            <w:r>
              <w:rPr>
                <w:sz w:val="28"/>
                <w:sz w:val="28"/>
                <w:szCs w:val="28"/>
                <w:rtl w:val="true"/>
              </w:rPr>
              <w:t>ي</w:t>
            </w:r>
            <w:r>
              <w:rPr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ص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خل</w:t>
            </w:r>
            <w:r>
              <w:rPr>
                <w:sz w:val="28"/>
                <w:sz w:val="28"/>
                <w:szCs w:val="28"/>
                <w:rtl w:val="true"/>
              </w:rPr>
              <w:t>ي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</w:t>
            </w:r>
            <w:r>
              <w:rPr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ص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رنابا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اي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م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ل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عل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لي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ّا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سكي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جو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يس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جو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ضوع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ص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ب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ه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ح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ظ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ج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ثائقي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يديو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ال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صح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ثم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با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ان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د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ح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إنكا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ش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زائ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سا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ساحران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وسف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سا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فظ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ائد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ند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سا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ح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إنك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كف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اح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ب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اط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سالت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ا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ينات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حف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غو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اريخ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ان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ح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ضبط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عب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سماعي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ح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نقط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ح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م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ع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تجو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حق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لفا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لاو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ك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ال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رحات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و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لال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نق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ا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ط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إسرائيلي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ت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وائ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عجا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ا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يس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ياش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ع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ياش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به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ص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ئ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وايت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ش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ك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ريق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طب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طيب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وف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مر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رئ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ثن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لاو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ب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م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ش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ب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ف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و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ل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ف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تيل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دم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زيا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إحس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قي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ك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قق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بب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لقا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براهي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ب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جاه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وق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يف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ب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ب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م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نزي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يتحا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را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رئ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بت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ذك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رئ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ته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ص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ذ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هي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ا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ار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ج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قل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ي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لسب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جو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ا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ير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عي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م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ا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م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به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ص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له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قيقت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إدراك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و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ف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سماعي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ثر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ظر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طبيق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ث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طي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به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ز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يا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بي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ح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باط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ر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ا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ح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باط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مز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رب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ظاء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ؤل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جهول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ح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جزر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جويد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يس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ث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عذ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مير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الق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موجود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معوض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طب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وط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طب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وا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ثيم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د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زر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س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د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ج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هد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ز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ي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ج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د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زر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ان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نق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ج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ظ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يات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ض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قر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رش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يسير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تكم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دغ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مزت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مت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و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و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رث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ض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قر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رش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يسير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ث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ان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دغ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و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ته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زو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ع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طب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ص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شعلة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كري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يرات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ي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ش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ز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هر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ي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ش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ش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ز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هر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شيقح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ثيم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يا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سيوط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كر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ضي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ذكرة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ا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يا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خ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ح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اد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ش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فت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ض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ظو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زمزم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كر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ضي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ظ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يوط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آ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سوخ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م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نقيط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ر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يب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م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نفر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لاث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ب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ش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ي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مرائ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وائ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ش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زو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ص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يد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فو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س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سو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اسخ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عل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ارس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ضوع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ظاف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ضب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تقع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متشاب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فظ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ج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وا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ن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زاح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لا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فسير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قر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ام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لا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ك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غ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ضي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ا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لف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ل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لعال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طارق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عر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لاث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ص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الوي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ه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طرا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ب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راز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ن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شال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جو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ه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وم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عبل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طر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وايت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ز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قنب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ريق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طب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طيب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وف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مر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ي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ش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ش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ز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م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عب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ظاء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رقو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ظاء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،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يليه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ظ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ضا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رئ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زنج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لو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ظاه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ام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را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د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ظف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خلا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افيج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نف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اد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رب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و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فت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ض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ار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قو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ق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ابتد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يمو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طي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ل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ال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ج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با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وا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مرل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ج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ب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زول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حك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يس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رب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صب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ه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ز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ص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هال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بشر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وض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ص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ج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ر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م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ط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ظ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عظيم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ثر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فو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ه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حط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م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تشاب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نزي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آكا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شا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قو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يف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جاون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ي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لا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لحي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عر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تأص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بي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يس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جو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ع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حد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وس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عما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ان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دو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ه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ب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سماعي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اسب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آي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زمو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جو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ظائ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ثر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كش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عجا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بج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عم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ره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إتق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ز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ي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قدم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اس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صف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ق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sz w:val="28"/>
                <w:szCs w:val="28"/>
                <w:rtl w:val="true"/>
              </w:rPr>
              <w:t>..</w:t>
            </w:r>
            <w:r>
              <w:rPr>
                <w:sz w:val="28"/>
                <w:sz w:val="28"/>
                <w:szCs w:val="28"/>
                <w:rtl w:val="true"/>
              </w:rPr>
              <w:t>تاريخه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تصن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واع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ا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يا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ن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ه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و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ط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ن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علوم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صرن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ض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ب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سماعي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ن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تعل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إكر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د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ل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س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نزي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نّ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اكش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لب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ن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ء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ب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ا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صا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مهي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ح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لمو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أم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عليق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زو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ت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ضائ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ريق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طب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طيب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وف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مر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رو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ص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ريق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طب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طيب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وف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مر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ف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ب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و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ا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هر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اص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ن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رف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ج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تعق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ات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جوا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ر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عل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دل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ب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اق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ر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ثما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يس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مي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ج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بي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رت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ب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نز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ج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حك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تغ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جو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نيس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فل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ضمن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ظ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ر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د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ات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بأ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صل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جي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وسا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ر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لفا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ح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جزر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ر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ع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ه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نفائ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فت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ض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ر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ت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و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هذ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فص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يب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با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فر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ر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ا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جرو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بولس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رح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بر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ز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ريق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طيب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وف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مر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رو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و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لفا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راتب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وسائ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طرش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ر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رز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ص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طب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رز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يم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ر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أص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ش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ال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ض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ري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رو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دي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ض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ستغف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و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ض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ثي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وي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ض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ا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طي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خراب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تق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ض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سائ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ارو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اد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ض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وها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ه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وم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ض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س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ر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ض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ريا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ض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رالل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ض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لاوت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از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ب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ض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عالم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آداب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ا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ياط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دب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ص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وي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  <w:r>
              <w:rPr>
                <w:sz w:val="28"/>
                <w:szCs w:val="28"/>
                <w:rtl w:val="true"/>
              </w:rPr>
              <w:t>+</w:t>
            </w: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ت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علوم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وي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ن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فن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ي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وز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ت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ن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فن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ي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وز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ل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تح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لل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واص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م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واص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ثر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غير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رف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ا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جا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و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ه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زر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دم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الوش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و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شك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سلا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ض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دو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ط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و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به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ص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ظل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يز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ل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ال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ات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دخ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حقي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ز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وي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ي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ب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خلاص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قر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ظو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الك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د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جو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ري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ويل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طفا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طي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لام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جمزو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ك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ي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اع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غداد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حمي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اع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غداد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ياد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هم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حمي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اع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غداد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ز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فردات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اع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ض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عاو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الو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ر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اي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م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راء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ذ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وابط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احتجا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ق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عرب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ئ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راء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ذ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ثر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ش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راء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ذ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وجيه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غي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راء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ذ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وجيه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فت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ض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راء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ذ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وت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لال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د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راء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ش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ختل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ا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عراب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ث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ش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برو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م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راء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حل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ب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راء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وجيه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م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راء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أفريق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ل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راء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و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ب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راء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و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ل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كر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بي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راء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ثر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حك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زم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راء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كب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مش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طي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ف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قس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م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واب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أو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بعاد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هج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راس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اصر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ق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و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رج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ان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نس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ت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خط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ر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س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اد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يد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يسيسكو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جيد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تنزي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سلوب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ثر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معه</w:t>
            </w:r>
            <w:r>
              <w:rPr>
                <w:sz w:val="28"/>
                <w:szCs w:val="28"/>
                <w:rtl w:val="true"/>
              </w:rPr>
              <w:t>..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ز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وز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خت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ا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را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ض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ويك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ص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ب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ن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حف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بي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ص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ف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بغ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شئ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بار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ر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و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قرأ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اف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ريش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لمي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و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ضاي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رآ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و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راس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و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كر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ط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زه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ش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را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وط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اد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ك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ث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به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ص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وا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جو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ف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رئ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قوا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دب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ث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بنك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وا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ج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سر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ر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وا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جمعاً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دراس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ب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وا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ع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  <w:r>
              <w:rPr>
                <w:sz w:val="28"/>
                <w:szCs w:val="28"/>
                <w:rtl w:val="true"/>
              </w:rPr>
              <w:t>+</w:t>
            </w: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وا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هب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حف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خال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وا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وران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ق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ارو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ع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وا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ق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باق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يس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وا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إشار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ض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كر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كا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صد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ال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صبه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زر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بّا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د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فا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راء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ج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يس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ا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دلس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د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ه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و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ألو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رو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سو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ج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واص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خللات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خللات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از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سى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ا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ب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عي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ا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هر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ام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ش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ربع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ائ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ذ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م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يب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د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ذ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6"/>
                <w:sz w:val="26"/>
                <w:szCs w:val="26"/>
                <w:rtl w:val="true"/>
              </w:rPr>
              <w:t>مصطفى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عيثاوي</w:t>
            </w: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 w:val="26"/>
                <w:szCs w:val="26"/>
                <w:rtl w:val="true"/>
              </w:rPr>
              <w:t>أم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دد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اح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و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ع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ش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شاب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ثا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ماع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جو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لف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ش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و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ب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علل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حججه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ك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ال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ي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مضا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ق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كر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ي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سنة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أث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آ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جوّ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ظ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ف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ف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ا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ف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قرأ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مض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غير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ه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س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فس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ب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ق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زو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وط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ز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هد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ب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ق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زو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وط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ح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لحا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ج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حا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حفص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ض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فاظ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فت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لطائ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شار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فن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ه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سطل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شاهي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طائ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يتحا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رئ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ل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ج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جو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لو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ختص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فص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ائ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ش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رواتهم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جمعاً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وجيهاً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ضا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نف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ب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وجيه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قا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يت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مباح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</w:t>
            </w:r>
            <w:r>
              <w:rPr>
                <w:sz w:val="28"/>
                <w:sz w:val="28"/>
                <w:szCs w:val="28"/>
                <w:rtl w:val="true"/>
              </w:rPr>
              <w:t>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ظف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ز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ش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باح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عجا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ف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ل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باح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إعجا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نجي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باح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ضوع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ف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ل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باح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ا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ط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بادئ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ف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دو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بر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ص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ر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عر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ا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ام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ب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م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ب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ياط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ف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زم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ب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م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ب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ياط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ب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تشاب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فظ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سرار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لاغ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ث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تشاب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فظ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وجيه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رك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تشاب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ب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ت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زر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ز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ت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طب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اط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م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عب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جتب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خري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يس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جتب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شك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عر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راط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ج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عجا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ج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ط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ملك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عب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لاح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حتس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بي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و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واذ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اصف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نجار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شلب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حر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ج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زيز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از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سى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حر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س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زي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حر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ا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يا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حك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ق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اح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ز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حي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ل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شيط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ف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عظ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خار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رو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ي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ويد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عاد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ع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خال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سّا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ج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اج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رس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ح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م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ش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زائ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خت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بي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ج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نزي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جاح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ش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خت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بار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ع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صطلح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س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خت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واذ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دي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الوي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خر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ر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خل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سمي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ابي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داخ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عجا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ك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دخ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از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مدخ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ظل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ل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ال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دخ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ا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سر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دخ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حر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نو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دخ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هب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دلول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بو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أمث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زا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ولدتسيه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ولدتسيه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حل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جا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اح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طال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ص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وي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راص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طال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ناس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اط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طال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وط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بج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راق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وا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دب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نص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بار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رس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ط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نبا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رس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ح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ي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ناي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رش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رئ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ا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ارئ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ح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مات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رش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جو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يس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ش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ج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تعل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زيز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م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ي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ت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ولاج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ش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ج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تعل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زيز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م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ل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بطبائ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ث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عرب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عا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زر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ا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زر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ال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شتر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فظ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و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كر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شك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عر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ك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ال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اس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واس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شك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عر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ك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ال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شك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ص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ا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ج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نهج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ه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ج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حك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مز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ا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ف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آراؤ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مز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ا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إشر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قاص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و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ره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قاع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سمي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ي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ح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ك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م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ح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ر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سائ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ح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ز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ث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ح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جو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لو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رف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ح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جو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و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رش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أصبها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ح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و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ح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سائ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ح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وس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و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ح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ثماني</w:t>
            </w:r>
            <w:r>
              <w:rPr>
                <w:sz w:val="28"/>
                <w:szCs w:val="28"/>
                <w:rtl w:val="true"/>
              </w:rPr>
              <w:t>:</w:t>
            </w:r>
            <w:r>
              <w:rPr>
                <w:sz w:val="28"/>
                <w:sz w:val="28"/>
                <w:szCs w:val="28"/>
                <w:rtl w:val="true"/>
              </w:rPr>
              <w:t>توصيفه،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اريخه</w:t>
            </w:r>
            <w:r>
              <w:rPr>
                <w:sz w:val="28"/>
                <w:szCs w:val="28"/>
                <w:rtl w:val="true"/>
              </w:rPr>
              <w:t>..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و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ه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ح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ش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واتر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ح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ح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وي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ح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و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ج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ه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ح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نش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سوب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ه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لكتروني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ح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سو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ف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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آلت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ولاج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ح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ث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صح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ونا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ح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و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ر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ج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ه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ح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ز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ح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ز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ح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خطوط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ح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لو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ح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ط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ح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ش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م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شار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صح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يم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ف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أك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سو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س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نسوخ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وز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ا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هر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ألفا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جي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ا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لفا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وز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ابط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ا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فرد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رحات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ا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ستنبا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ا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هر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ا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رآ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را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هو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ف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ل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زه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ويش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عو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وز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تر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قر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عجا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وط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م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تر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قران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نهج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نزلت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عجاز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ق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جز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عر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جز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وف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لفا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قاهر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ط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طي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هر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مع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ل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رف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</w:t>
            </w:r>
            <w:r>
              <w:rPr>
                <w:sz w:val="28"/>
                <w:szCs w:val="28"/>
                <w:rtl w:val="true"/>
              </w:rPr>
              <w:t>.</w:t>
            </w:r>
            <w:r>
              <w:rPr>
                <w:sz w:val="28"/>
                <w:sz w:val="28"/>
                <w:szCs w:val="28"/>
                <w:rtl w:val="true"/>
              </w:rPr>
              <w:t>عبدالرحي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طلح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جو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قراء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س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هر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ألفا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ؤ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باق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هر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ع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ظ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س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ش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سوع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ألفا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قراءات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خت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ضوع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آ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بح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ص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ؤل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ا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ها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يتو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ر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بر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ج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زيز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كر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ع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ز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ثر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قه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جو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ري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غ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ج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ش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واتر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ا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يس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فات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طي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فت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وت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زه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فت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ب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م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مشهور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وه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ط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فرد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راه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جم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صلاح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فر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ص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فر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ك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فر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د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فر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عقو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عي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شبي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ه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فر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ضرم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أو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إثب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ف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غر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فص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ترت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جم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صب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ه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مفص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ترت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جم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صب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ه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لاو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رت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دب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ظ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مض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ف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جو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ي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قار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شك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تشاب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قاص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ث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خ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خ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عجا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ع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و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قد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رئ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علم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ز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ي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ش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وي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قن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صاح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ص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قط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اد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محاو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كت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ق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ابتد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عشل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كش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ش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ا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ك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رح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ك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د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ز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ك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د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أصيل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قدية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ر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ي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لا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أوي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غرناط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ل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لخص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جو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ب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لخص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عر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ط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بريز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ا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ر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َسَ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ر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ظ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عب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عاد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صح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را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ئ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ها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يتو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دائ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ف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أحر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ط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د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بل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ضاي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مناعم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ا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ري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د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ق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ابتد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شمو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ناسب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ثر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طيب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سل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ناسب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ثر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حر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نو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فاتح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بق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ان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ذك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ناسب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ثر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حر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نو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فاتح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بق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ان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مد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حط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ناسب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ثر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حر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نو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صص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ديف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ناسب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ثر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حر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نوير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أنف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ب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ي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ا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عجا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ان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ا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سر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خ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ا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سر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سرح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ا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مأثو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قراش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ا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اب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ف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ل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ا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ف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زرق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ؤ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مرل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ا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فان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قو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بت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ا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فان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عل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طي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زام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ح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ؤو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ط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ع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قو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بط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دي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ح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ل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طفا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با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شر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مقصو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نظو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اقان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زاح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اق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نظو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خاو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خ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ظو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د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رئ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تعلم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ز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ظومت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تشاب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قارن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قي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ج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قو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سر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م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ستدل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قراء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ري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مز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ع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فسير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کت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ر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ام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ي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ستنبا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ه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ه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يح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ط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ن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رك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ظل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ل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ال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مخش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عجاز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ف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وي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وك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فسير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باس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ط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س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فسير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حا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أويل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م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در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دلس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ه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و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در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ل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ه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و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ط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ظل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دع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هج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م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بط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ق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نف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بد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ن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د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جو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ه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يم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هذ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ش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يس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هذ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ر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وط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ها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اشم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از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ح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قوش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ديم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ان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ظم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ب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يم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وس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خصص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ؤلف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س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قا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صو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س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ض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آ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طرهو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و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فظ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ل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بد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وض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و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علله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ي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بيس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ق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وات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ويش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ق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وي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ذ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زوز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يس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ب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شر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ارو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يس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جو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ان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اس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نسوخ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رز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اس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نسوخ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ا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غدا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ل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م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هاد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اس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نسوخ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ا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اح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اس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نسوخ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عام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اس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نسوخ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زه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اس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نسو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ثب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ف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متع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ب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اس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نسو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زيز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ا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ديف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اس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نسو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حا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اس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نسو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ز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غف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ندا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نث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ج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ظ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و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ئط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كات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وال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ر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و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قرأ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اف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ارغي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اريخ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مصطلح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رف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اه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وشيخ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اد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رجو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زه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ع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واظ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جو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ظائ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وز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ض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زه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شتغل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ك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نو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صح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ان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دو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زه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صائ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مييز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م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ي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ب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ر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ا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ط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عن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ه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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ود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ني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عن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ه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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ي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اريخ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تعل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وي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زول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تفرق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طرش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ش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ش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رش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رو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ز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فو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نقيط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صوص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قق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ؤلف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نظر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نحذ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>حشوا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لف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بول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ظر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و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حجيت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ع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ويش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نظر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</w:t>
            </w:r>
            <w:r>
              <w:rPr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ک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عر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قو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ها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يتو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ظر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عجا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ا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ريز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ظ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نق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ر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ج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ظ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زيات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سمنود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عثم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فح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حما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يدان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م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س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ق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عد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ا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اض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ق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خرى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ه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و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ش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حتجا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قراء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جل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رحي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واس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وز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لبا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ها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ي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ش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يس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ج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صاح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صا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هد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د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تا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خ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قا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د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ج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صيدت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اق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سخا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جو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م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هد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ليه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واض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جو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ص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ضا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وا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طب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فت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غ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ثاق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ق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ب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جو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ح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إعجا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ر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ط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ه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و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جو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ر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ي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فغ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جو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ي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ري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وجو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ظائ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ار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سى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وجو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ظائ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ظ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يم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وجو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ظائ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ألفا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زيز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امغ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ر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ح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س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ش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د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وسي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ش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يل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خ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دريس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وص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با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ق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جاذ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معانقة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ر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وق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بلى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ك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ال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صا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وق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ثر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نى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وق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ابتد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ذ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د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ق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ظر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ضوع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س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وح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ق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جم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نجليز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ع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ج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ياء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شدد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ك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ك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ال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رحات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tl w:val="true"/>
        </w:rPr>
        <w:t>نه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هرس</w:t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851" w:right="851" w:gutter="0" w:header="0" w:top="851" w:footer="720" w:bottom="851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GoudyHandtooled BT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57975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75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65pt;height:20.95pt;mso-wrap-distance-left:0pt;mso-wrap-distance-right:0pt;mso-wrap-distance-top:0pt;mso-wrap-distance-bottom:0pt;margin-top:0.05pt;mso-position-vertical-relative:text;margin-left:355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579755" cy="2660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75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65pt;height:20.95pt;mso-wrap-distance-left:0pt;mso-wrap-distance-right:0pt;mso-wrap-distance-top:0pt;mso-wrap-distance-bottom:0pt;margin-top:0.05pt;mso-position-vertical-relative:text;margin-left:355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b/>
          <w:bCs/>
          <w:sz w:val="40"/>
          <w:szCs w:val="32"/>
          <w:rtl w:val="true"/>
        </w:rPr>
        <w:tab/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رمز</w:t>
      </w:r>
      <w:r>
        <w:rPr>
          <w:rFonts w:eastAsia="Tahoma" w:cs="Tahoma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Cs/>
          <w:sz w:val="40"/>
          <w:szCs w:val="32"/>
          <w:rtl w:val="true"/>
        </w:rPr>
        <w:t>(</w:t>
      </w:r>
      <w:r>
        <w:rPr>
          <w:b/>
          <w:b/>
          <w:bCs/>
          <w:sz w:val="40"/>
          <w:sz w:val="40"/>
          <w:szCs w:val="32"/>
          <w:rtl w:val="true"/>
        </w:rPr>
        <w:t>رع</w:t>
      </w:r>
      <w:r>
        <w:rPr>
          <w:b/>
          <w:bCs/>
          <w:sz w:val="40"/>
          <w:szCs w:val="32"/>
          <w:rtl w:val="true"/>
        </w:rPr>
        <w:t xml:space="preserve">) </w:t>
      </w:r>
      <w:r>
        <w:rPr>
          <w:b/>
          <w:b/>
          <w:bCs/>
          <w:sz w:val="40"/>
          <w:sz w:val="40"/>
          <w:szCs w:val="32"/>
          <w:rtl w:val="true"/>
        </w:rPr>
        <w:t>يعني</w:t>
      </w:r>
      <w:r>
        <w:rPr>
          <w:rFonts w:eastAsia="Tahoma" w:cs="Tahoma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كتاب</w:t>
      </w:r>
      <w:r>
        <w:rPr>
          <w:rFonts w:eastAsia="Tahoma" w:cs="Tahoma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Cs/>
          <w:sz w:val="40"/>
          <w:szCs w:val="32"/>
          <w:rtl w:val="true"/>
        </w:rPr>
        <w:t>(</w:t>
      </w:r>
      <w:r>
        <w:rPr>
          <w:b/>
          <w:b/>
          <w:bCs/>
          <w:sz w:val="40"/>
          <w:sz w:val="40"/>
          <w:szCs w:val="32"/>
          <w:rtl w:val="true"/>
        </w:rPr>
        <w:t>رسالة</w:t>
      </w:r>
      <w:r>
        <w:rPr>
          <w:rFonts w:eastAsia="Tahoma" w:cs="Tahoma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علمية</w:t>
      </w:r>
      <w:r>
        <w:rPr>
          <w:b/>
          <w:bCs/>
          <w:sz w:val="40"/>
          <w:szCs w:val="32"/>
          <w:rtl w:val="true"/>
        </w:rPr>
        <w:t>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reepy;GoudyHandtooled BT" w:hAnsi="Creepy;GoudyHandtooled BT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raditional Arabic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reepy;GoudyHandtooled BT" w:hAnsi="Creepy;GoudyHandtooled BT" w:cs="Times New Roman"/>
      <w:color w:val="000000"/>
    </w:rPr>
  </w:style>
  <w:style w:type="character" w:styleId="WW8Num6z0">
    <w:name w:val="WW8Num6z0"/>
    <w:qFormat/>
    <w:rPr/>
  </w:style>
  <w:style w:type="character" w:styleId="Style5">
    <w:name w:val="خط الفقرة الافتراضي"/>
    <w:qFormat/>
    <w:rPr/>
  </w:style>
  <w:style w:type="character" w:styleId="Style6">
    <w:name w:val="نمط عنوان جانبي"/>
    <w:basedOn w:val="Style5"/>
    <w:qFormat/>
    <w:rPr>
      <w:rFonts w:cs="Times New Roman"/>
      <w:sz w:val="40"/>
      <w:szCs w:val="40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TimesNewRoman">
    <w:name w:val="نمط Times New Roman"/>
    <w:basedOn w:val="Style5"/>
    <w:qFormat/>
    <w:rPr>
      <w:rFonts w:ascii="Times New Roman" w:hAnsi="Times New Roman" w:cs="Times New Roman"/>
      <w:color w:val="000000"/>
      <w:szCs w:val="36"/>
    </w:rPr>
  </w:style>
  <w:style w:type="character" w:styleId="TimesNewRoman1">
    <w:name w:val="نمط Times New Roman1"/>
    <w:basedOn w:val="Style5"/>
    <w:qFormat/>
    <w:rPr>
      <w:rFonts w:ascii="Times New Roman" w:hAnsi="Times New Roman" w:cs="Times New Roman"/>
      <w:color w:val="000000"/>
      <w:szCs w:val="36"/>
    </w:rPr>
  </w:style>
  <w:style w:type="character" w:styleId="2">
    <w:name w:val="نمط عنوان جانبي2"/>
    <w:qFormat/>
    <w:rPr>
      <w:rFonts w:ascii="Times New Roman" w:hAnsi="Times New Roman" w:cs="Times New Roman"/>
      <w:sz w:val="40"/>
      <w:szCs w:val="40"/>
    </w:rPr>
  </w:style>
  <w:style w:type="character" w:styleId="7">
    <w:name w:val="نمط عنوان جانبي7"/>
    <w:qFormat/>
    <w:rPr>
      <w:rFonts w:cs="Times New Roman"/>
      <w:szCs w:val="40"/>
    </w:rPr>
  </w:style>
  <w:style w:type="character" w:styleId="6">
    <w:name w:val="نمط عنوان جانبي6"/>
    <w:qFormat/>
    <w:rPr>
      <w:rFonts w:cs="Times New Roman"/>
      <w:szCs w:val="40"/>
    </w:rPr>
  </w:style>
  <w:style w:type="character" w:styleId="5">
    <w:name w:val="نمط عنوان جانبي5"/>
    <w:qFormat/>
    <w:rPr>
      <w:rFonts w:cs="Times New Roman"/>
      <w:szCs w:val="40"/>
    </w:rPr>
  </w:style>
  <w:style w:type="character" w:styleId="4">
    <w:name w:val="نمط عنوان جانبي4"/>
    <w:qFormat/>
    <w:rPr>
      <w:rFonts w:cs="Times New Roman"/>
      <w:szCs w:val="40"/>
    </w:rPr>
  </w:style>
  <w:style w:type="character" w:styleId="3">
    <w:name w:val="نمط عنوان جانبي3"/>
    <w:qFormat/>
    <w:rPr>
      <w:rFonts w:ascii="Times New Roman" w:hAnsi="Times New Roman" w:cs="Times New Roman"/>
      <w:sz w:val="40"/>
      <w:szCs w:val="40"/>
    </w:rPr>
  </w:style>
  <w:style w:type="character" w:styleId="8">
    <w:name w:val="نمط عنوان جانبي8"/>
    <w:qFormat/>
    <w:rPr>
      <w:rFonts w:ascii="Times New Roman" w:hAnsi="Times New Roman" w:cs="Times New Roman"/>
      <w:sz w:val="40"/>
      <w:szCs w:val="40"/>
    </w:rPr>
  </w:style>
  <w:style w:type="character" w:styleId="1">
    <w:name w:val="نمط1"/>
    <w:qFormat/>
    <w:rPr>
      <w:rFonts w:ascii="Times New Roman" w:hAnsi="Times New Roman" w:cs="Times New Roman"/>
      <w:sz w:val="40"/>
      <w:szCs w:val="40"/>
    </w:rPr>
  </w:style>
  <w:style w:type="character" w:styleId="9">
    <w:name w:val="نمط عنوان جانبي9"/>
    <w:qFormat/>
    <w:rPr>
      <w:rFonts w:ascii="Times New Roman" w:hAnsi="Times New Roman" w:cs="Times New Roman"/>
      <w:sz w:val="40"/>
      <w:szCs w:val="40"/>
    </w:rPr>
  </w:style>
  <w:style w:type="character" w:styleId="11">
    <w:name w:val="نمط عنوان جانبي1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2">
    <w:name w:val="نمط عادي للكتابة العادية 1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3">
    <w:name w:val="نمط نمط عادي للكتابة العادية 1 +"/>
    <w:basedOn w:val="12"/>
    <w:qFormat/>
    <w:pPr>
      <w:bidi w:val="1"/>
      <w:ind w:left="0" w:right="0" w:firstLine="454"/>
      <w:jc w:val="left"/>
    </w:pPr>
    <w:rPr/>
  </w:style>
  <w:style w:type="paragraph" w:styleId="21">
    <w:name w:val="نمط عادي للكتابة العادية2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22">
    <w:name w:val="نمط نمط عادي للكتابة العادية2 +"/>
    <w:basedOn w:val="21"/>
    <w:qFormat/>
    <w:pPr>
      <w:bidi w:val="1"/>
      <w:ind w:left="0" w:right="0" w:firstLine="454"/>
      <w:jc w:val="left"/>
    </w:pPr>
    <w:rPr/>
  </w:style>
  <w:style w:type="paragraph" w:styleId="111">
    <w:name w:val="نمط نمط عادي للكتابة العادية 1 +1"/>
    <w:basedOn w:val="12"/>
    <w:qFormat/>
    <w:pPr>
      <w:bidi w:val="1"/>
      <w:ind w:left="0" w:right="0" w:firstLine="454"/>
      <w:jc w:val="left"/>
    </w:pPr>
    <w:rPr/>
  </w:style>
  <w:style w:type="paragraph" w:styleId="211">
    <w:name w:val="نمط نمط عادي للكتابة العادية2 +1"/>
    <w:basedOn w:val="21"/>
    <w:qFormat/>
    <w:pPr>
      <w:bidi w:val="1"/>
      <w:ind w:left="0" w:right="0" w:firstLine="454"/>
      <w:jc w:val="left"/>
    </w:pPr>
    <w:rPr/>
  </w:style>
  <w:style w:type="paragraph" w:styleId="31">
    <w:name w:val="نمط عادي للكتابة العادية3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32">
    <w:name w:val="نمط نمط عادي للكتابة العادية3 +"/>
    <w:basedOn w:val="31"/>
    <w:qFormat/>
    <w:pPr>
      <w:bidi w:val="1"/>
      <w:ind w:left="0" w:right="0" w:firstLine="454"/>
      <w:jc w:val="left"/>
    </w:pPr>
    <w:rPr/>
  </w:style>
  <w:style w:type="paragraph" w:styleId="Style7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14">
    <w:name w:val="عنوان1"/>
    <w:basedOn w:val="Heading1"/>
    <w:next w:val="Normal"/>
    <w:qFormat/>
    <w:pPr>
      <w:numPr>
        <w:ilvl w:val="0"/>
        <w:numId w:val="0"/>
      </w:numPr>
      <w:bidi w:val="1"/>
      <w:ind w:left="0" w:right="0" w:hanging="0"/>
      <w:jc w:val="left"/>
      <w:outlineLvl w:val="9"/>
    </w:pPr>
    <w:rPr/>
  </w:style>
  <w:style w:type="paragraph" w:styleId="TimesNewRoman2011">
    <w:name w:val="نمط Times New Roman ‏20 نقطة أسود عريض أخضر قبل:  -1.1 سم"/>
    <w:basedOn w:val="Normal"/>
    <w:qFormat/>
    <w:pPr>
      <w:ind w:left="-624" w:right="0" w:firstLine="454"/>
      <w:jc w:val="left"/>
    </w:pPr>
    <w:rPr>
      <w:rFonts w:ascii="Times New Roman" w:hAnsi="Times New Roman" w:cs="Times New Roman"/>
      <w:b/>
      <w:bCs/>
      <w:color w:val="008000"/>
      <w:sz w:val="40"/>
      <w:szCs w:val="40"/>
    </w:rPr>
  </w:style>
  <w:style w:type="paragraph" w:styleId="TimesNewRoman20111">
    <w:name w:val="نمط Times New Roman ‏20 نقطة أسود عريض أخضر قبل:  -1.1 سم1"/>
    <w:basedOn w:val="Normal"/>
    <w:qFormat/>
    <w:pPr>
      <w:ind w:left="-624" w:right="0" w:firstLine="454"/>
      <w:jc w:val="left"/>
    </w:pPr>
    <w:rPr>
      <w:rFonts w:ascii="Times New Roman" w:hAnsi="Times New Roman" w:cs="Times New Roman"/>
      <w:b/>
      <w:bCs/>
      <w:color w:val="008000"/>
      <w:sz w:val="40"/>
      <w:szCs w:val="40"/>
    </w:rPr>
  </w:style>
  <w:style w:type="paragraph" w:styleId="41">
    <w:name w:val="نمط عادي للكتابة العادية4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51">
    <w:name w:val="نمط عادي للكتابة العادية5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5">
    <w:name w:val="نمط عنوان إضافي 1"/>
    <w:next w:val="Normal"/>
    <w:qFormat/>
    <w:pPr>
      <w:widowControl/>
      <w:bidi w:val="0"/>
    </w:pPr>
    <w:rPr>
      <w:rFonts w:ascii="Tahoma" w:hAnsi="Tahoma" w:eastAsia="Times New Roman" w:cs="Andalus"/>
      <w:color w:val="0000FF"/>
      <w:sz w:val="36"/>
      <w:szCs w:val="40"/>
      <w:lang w:val="en-US" w:eastAsia="en-US" w:bidi="ar-SA"/>
    </w:rPr>
  </w:style>
  <w:style w:type="paragraph" w:styleId="33">
    <w:name w:val="نمط عنوان إضافي 3"/>
    <w:next w:val="Normal"/>
    <w:qFormat/>
    <w:pPr>
      <w:widowControl/>
      <w:bidi w:val="0"/>
    </w:pPr>
    <w:rPr>
      <w:rFonts w:ascii="Tahoma" w:hAnsi="Tahoma" w:eastAsia="Times New Roman" w:cs="Tahoma"/>
      <w:color w:val="800080"/>
      <w:sz w:val="36"/>
      <w:szCs w:val="36"/>
      <w:lang w:val="en-US" w:eastAsia="en-US" w:bidi="ar-SA"/>
    </w:rPr>
  </w:style>
  <w:style w:type="paragraph" w:styleId="42">
    <w:name w:val="نمط عنوان إضافي 4"/>
    <w:next w:val="Normal"/>
    <w:qFormat/>
    <w:pPr>
      <w:widowControl/>
      <w:bidi w:val="0"/>
    </w:pPr>
    <w:rPr>
      <w:rFonts w:ascii="Tahoma" w:hAnsi="Tahoma" w:eastAsia="Times New Roman" w:cs="Simplified Arabic Fixed"/>
      <w:color w:val="FF6600"/>
      <w:sz w:val="44"/>
      <w:szCs w:val="36"/>
      <w:lang w:val="en-US" w:eastAsia="en-US" w:bidi="ar-SA"/>
    </w:rPr>
  </w:style>
  <w:style w:type="paragraph" w:styleId="52">
    <w:name w:val="نمط عنوان إضافي 5"/>
    <w:next w:val="Normal"/>
    <w:qFormat/>
    <w:pPr>
      <w:widowControl/>
      <w:bidi w:val="0"/>
    </w:pPr>
    <w:rPr>
      <w:rFonts w:ascii="Tahoma" w:hAnsi="Tahoma" w:eastAsia="Times New Roman" w:cs="DecoType Naskh"/>
      <w:color w:val="3366FF"/>
      <w:sz w:val="36"/>
      <w:szCs w:val="44"/>
      <w:lang w:val="en-US" w:eastAsia="en-US" w:bidi="ar-SA"/>
    </w:rPr>
  </w:style>
  <w:style w:type="paragraph" w:styleId="23">
    <w:name w:val="نمط عنوان إضافي 2"/>
    <w:next w:val="Normal"/>
    <w:qFormat/>
    <w:pPr>
      <w:widowControl/>
      <w:bidi w:val="0"/>
    </w:pPr>
    <w:rPr>
      <w:rFonts w:ascii="Tahoma" w:hAnsi="Tahoma" w:eastAsia="Times New Roman" w:cs="Monotype Koufi"/>
      <w:bCs/>
      <w:color w:val="008000"/>
      <w:sz w:val="36"/>
      <w:szCs w:val="44"/>
      <w:lang w:val="en-US" w:eastAsia="en-US" w:bidi="ar-SA"/>
    </w:rPr>
  </w:style>
  <w:style w:type="paragraph" w:styleId="43">
    <w:name w:val="نمط نمط عادي للكتابة العادية4 +"/>
    <w:basedOn w:val="41"/>
    <w:qFormat/>
    <w:pPr>
      <w:bidi w:val="1"/>
      <w:ind w:left="0" w:right="0" w:firstLine="454"/>
      <w:jc w:val="left"/>
    </w:pPr>
    <w:rPr/>
  </w:style>
  <w:style w:type="paragraph" w:styleId="53">
    <w:name w:val="نمط نمط عادي للكتابة العادية5 +"/>
    <w:next w:val="51"/>
    <w:qFormat/>
    <w:pPr>
      <w:widowControl/>
      <w:bidi w:val="1"/>
      <w:ind w:left="0" w:right="0" w:hanging="0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21">
    <w:name w:val="نمط نمط عادي للكتابة العادية 1 +2"/>
    <w:basedOn w:val="12"/>
    <w:qFormat/>
    <w:pPr>
      <w:bidi w:val="1"/>
      <w:ind w:left="0" w:right="0" w:firstLine="454"/>
      <w:jc w:val="left"/>
    </w:pPr>
    <w:rPr/>
  </w:style>
  <w:style w:type="paragraph" w:styleId="221">
    <w:name w:val="نمط نمط عادي للكتابة العادية2 +2"/>
    <w:basedOn w:val="21"/>
    <w:qFormat/>
    <w:pPr>
      <w:bidi w:val="1"/>
      <w:ind w:left="0" w:right="0" w:firstLine="454"/>
      <w:jc w:val="left"/>
    </w:pPr>
    <w:rPr/>
  </w:style>
  <w:style w:type="paragraph" w:styleId="131">
    <w:name w:val="نمط نمط عادي للكتابة العادية 1 +3"/>
    <w:basedOn w:val="12"/>
    <w:qFormat/>
    <w:pPr>
      <w:bidi w:val="1"/>
      <w:ind w:left="0" w:right="0" w:firstLine="454"/>
      <w:jc w:val="left"/>
    </w:pPr>
    <w:rPr/>
  </w:style>
  <w:style w:type="paragraph" w:styleId="141">
    <w:name w:val="نمط نمط عادي للكتابة العادية 1 +4"/>
    <w:basedOn w:val="12"/>
    <w:qFormat/>
    <w:pPr>
      <w:bidi w:val="1"/>
      <w:ind w:left="0" w:right="0" w:firstLine="454"/>
      <w:jc w:val="both"/>
    </w:pPr>
    <w:rPr/>
  </w:style>
  <w:style w:type="paragraph" w:styleId="16">
    <w:name w:val="نمط نمط عادي للكتابة العادية 1 + كشيدة صغيرة"/>
    <w:qFormat/>
    <w:pPr>
      <w:widowControl/>
      <w:bidi w:val="1"/>
      <w:ind w:left="0" w:right="0" w:hanging="0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24">
    <w:name w:val="نمط عنوان 2 +"/>
    <w:basedOn w:val="Normal"/>
    <w:qFormat/>
    <w:pPr>
      <w:widowControl/>
      <w:spacing w:before="0" w:after="120"/>
      <w:ind w:left="0" w:right="0" w:hanging="0"/>
      <w:jc w:val="left"/>
    </w:pPr>
    <w:rPr/>
  </w:style>
  <w:style w:type="paragraph" w:styleId="151">
    <w:name w:val="نمط نمط عادي للكتابة العادية 1 +5"/>
    <w:qFormat/>
    <w:pPr>
      <w:widowControl/>
      <w:bidi w:val="1"/>
      <w:ind w:left="0" w:right="0" w:hanging="0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Style8">
    <w:name w:val="نص في بالون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1:18:00Z</dcterms:created>
  <dc:creator>User</dc:creator>
  <dc:description/>
  <cp:keywords/>
  <dc:language>en-US</dc:language>
  <cp:lastModifiedBy>عبدالله التميمي</cp:lastModifiedBy>
  <cp:lastPrinted>2008-06-04T16:05:00Z</cp:lastPrinted>
  <dcterms:modified xsi:type="dcterms:W3CDTF">2010-11-29T10:00:00Z</dcterms:modified>
  <cp:revision>1303</cp:revision>
  <dc:subject/>
  <dc:title>فهرس المكتبة</dc:title>
</cp:coreProperties>
</file>