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Practical Exam Sheet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For student's Clinical Performance in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Basic Emergency Care (Core Course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tudent's Name:                                                                                    Date: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Group no.:-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"/>
        <w:gridCol w:w="5546"/>
        <w:gridCol w:w="992"/>
        <w:gridCol w:w="1162"/>
        <w:gridCol w:w="1980"/>
      </w:tblGrid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Primary Survey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ota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Grad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Student's 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Comment</w:t>
            </w:r>
          </w:p>
        </w:tc>
      </w:tr>
      <w:tr>
        <w:trPr/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o.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Evaluation Items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Grooming ,lab coat &amp; attitudes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sess the situation &amp; make own safety first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ssess a victim consciousness, asking question or by shaking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respond, treat her &amp; call 997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not respond, shout for help, open the air way &amp; assess her breathing by looking, listen &amp; feel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breath, turn her into recovery position, and call 997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 she not breath give her 2 effective rescue breathing &amp; assess her circulation by presence of breath, cough or move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f she respond continue with the victim &amp; assess her breathing every one minute,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f she not respond, conduct CPR, &amp; call 997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otal Marks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Teacher's Name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acher's Signature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537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bidi w:val="0"/>
      <w:ind w:left="0" w:right="0" w:firstLine="36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Developed, 11,1432 College of Nursing / KS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jc w:val="left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King Saud University</w:t>
    </w:r>
  </w:p>
  <w:p>
    <w:pPr>
      <w:pStyle w:val="Header"/>
      <w:pBdr>
        <w:bottom w:val="single" w:sz="4" w:space="1" w:color="000000"/>
      </w:pBdr>
      <w:bidi w:val="0"/>
      <w:spacing w:before="0" w:after="200"/>
      <w:jc w:val="left"/>
      <w:rPr>
        <w:rFonts w:ascii="Times New Roman" w:hAnsi="Times New Roman" w:cs="Times New Roman"/>
        <w:b/>
        <w:b/>
        <w:bCs/>
        <w:sz w:val="20"/>
        <w:szCs w:val="20"/>
      </w:rPr>
    </w:pPr>
    <w:r>
      <w:rPr>
        <w:rFonts w:cs="Times New Roman" w:ascii="Times New Roman" w:hAnsi="Times New Roman"/>
        <w:b/>
        <w:bCs/>
        <w:sz w:val="20"/>
        <w:szCs w:val="20"/>
      </w:rPr>
      <w:t>Applied Medical Science Colleg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5:33:00Z</dcterms:created>
  <dc:creator>dr.N.Taha</dc:creator>
  <dc:description/>
  <dc:language>en-US</dc:language>
  <cp:lastModifiedBy>Reem</cp:lastModifiedBy>
  <cp:lastPrinted>2008-01-12T11:55:00Z</cp:lastPrinted>
  <dcterms:modified xsi:type="dcterms:W3CDTF">2013-09-14T15:33:00Z</dcterms:modified>
  <cp:revision>3</cp:revision>
  <dc:subject/>
  <dc:title/>
</cp:coreProperties>
</file>