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(Core Course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up no. :-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ulse &amp; respiration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oming ,lab coat &amp; attitud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rmal range of adult pulse between 60-100b./m/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High pulse called tachycard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ow pulse called bradycardia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ites to measure pulse (3 at least)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r radial pulse put the two or three middle fingers at the true sit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alpate &amp; count the pulse for full one minut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rmal range of adult respiration between 12 &amp; 16 c./m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Rapid respiration called hyperventil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low respiration  called hypoventil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lace the hand on chest &amp; count the respiration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firstLine="36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Developed, 11,1432 College of Nursing/KS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34:00Z</dcterms:created>
  <dc:creator>dr.N.Taha</dc:creator>
  <dc:description/>
  <dc:language>en-US</dc:language>
  <cp:lastModifiedBy>Reem</cp:lastModifiedBy>
  <cp:lastPrinted>2008-01-12T11:55:00Z</cp:lastPrinted>
  <dcterms:modified xsi:type="dcterms:W3CDTF">2013-09-14T15:34:00Z</dcterms:modified>
  <cp:revision>3</cp:revision>
  <dc:subject/>
  <dc:title/>
</cp:coreProperties>
</file>