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(Core Course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Group no.:-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Measuring Body Temperatu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ooming ,lab coat &amp; attitu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rmal body temperature, (36.5-37.5◦c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ises body temperature  called hypertherm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w body temperature  called hypotherm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ites to measure body temperature (3 at least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ime lapse &amp; reading after oral, axillary &amp; rectal temperatur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n oral temperature remove the thermometer from the storage container and cleanse it from bulb's toward the fingertip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-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heck the thermometer &amp; shake it if the mercury over 35◦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-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lace the thermometer in the client mouth under the tongue and instruct the client to hold the lips clos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-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emove the thermometer and read at eye level and rotate slowly until the mercury level is visualize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-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Measures for reuse mercury thermometer, just wash under running water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Mark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Nam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Signature</w:t>
            </w:r>
          </w:p>
        </w:tc>
      </w:tr>
    </w:tbl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left="0" w:right="0" w:firstLine="36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Developed, 11,1432 College of Nursing/KS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35:00Z</dcterms:created>
  <dc:creator>Dr.n.Taha</dc:creator>
  <dc:description/>
  <dc:language>en-US</dc:language>
  <cp:lastModifiedBy>Reem</cp:lastModifiedBy>
  <cp:lastPrinted>2008-01-12T11:55:00Z</cp:lastPrinted>
  <dcterms:modified xsi:type="dcterms:W3CDTF">2013-09-14T15:35:00Z</dcterms:modified>
  <cp:revision>3</cp:revision>
  <dc:subject/>
  <dc:title/>
</cp:coreProperties>
</file>