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81661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-27pt;width:64.2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44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lang w:val="en-US"/>
        </w:rPr>
        <w:t>King Saud University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Zoology Department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en-US"/>
        </w:rPr>
        <w:t>Zoo (145)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en-US"/>
        </w:rPr>
        <w:t>First Final Practical Exam- First Semester (1431-1432 H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95275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3.25pt" to="440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سم الطالبة</w:t>
      </w:r>
      <w:r>
        <w:rPr>
          <w:b/>
          <w:bCs/>
          <w:sz w:val="28"/>
          <w:szCs w:val="28"/>
          <w:rtl w:val="true"/>
          <w:lang w:val="en-US"/>
        </w:rPr>
        <w:t xml:space="preserve">:                              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رقم الجامعي</w:t>
      </w:r>
      <w:r>
        <w:rPr>
          <w:b/>
          <w:bCs/>
          <w:sz w:val="28"/>
          <w:szCs w:val="28"/>
          <w:rtl w:val="true"/>
          <w:lang w:val="en-US"/>
        </w:rPr>
        <w:t xml:space="preserve">:             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أستاذة المشرفة</w:t>
      </w:r>
      <w:r>
        <w:rPr>
          <w:b/>
          <w:bCs/>
          <w:sz w:val="28"/>
          <w:szCs w:val="28"/>
          <w:lang w:val="en-US"/>
        </w:rPr>
        <w:t xml:space="preserve">:           </w:t>
      </w: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    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Part (A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 xml:space="preserve">1- a) Identify the labeled pert 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b) The function of this structure is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- a) Identify the slide  . .  .  . .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7"/>
          <w:szCs w:val="27"/>
          <w:u w:val="single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7"/>
          <w:szCs w:val="27"/>
          <w:lang w:val="en-US"/>
        </w:rPr>
        <w:t xml:space="preserve">b) This structure contains the following layers from </w:t>
      </w:r>
      <w:r>
        <w:rPr>
          <w:b/>
          <w:bCs/>
          <w:sz w:val="27"/>
          <w:szCs w:val="27"/>
          <w:u w:val="single"/>
          <w:lang w:val="en-US"/>
        </w:rPr>
        <w:t>inside to outside</w:t>
      </w:r>
      <w:r>
        <w:rPr>
          <w:b/>
          <w:bCs/>
          <w:sz w:val="27"/>
          <w:szCs w:val="27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1-. . . . . . . . . . . . . . . . . . . 2- .. . . . . . . . . . . . . .  .  3- . .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  <w:lang w:val="en-US"/>
        </w:rPr>
        <w:t xml:space="preserve">- a) Identify the slide 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b) The cells of this tissue are called . . . . . . . . . . . . .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  <w:lang w:val="en-US"/>
        </w:rPr>
        <w:t xml:space="preserve">- a) Identify the slide 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b) The following layers from </w:t>
      </w:r>
      <w:r>
        <w:rPr>
          <w:b/>
          <w:bCs/>
          <w:sz w:val="28"/>
          <w:szCs w:val="28"/>
          <w:u w:val="single"/>
          <w:lang w:val="en-US"/>
        </w:rPr>
        <w:t>inside to outside</w:t>
      </w:r>
      <w:r>
        <w:rPr>
          <w:b/>
          <w:bCs/>
          <w:sz w:val="28"/>
          <w:szCs w:val="28"/>
          <w:lang w:val="en-US"/>
        </w:rPr>
        <w:t xml:space="preserve"> are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  <w:lang w:val="en-US"/>
        </w:rPr>
        <w:t xml:space="preserve">1-. . . . . . . . . . . . . . 2-.. . . . . . . . . . . . . . 3-  . . . . . . . . . . . . 4- . . . . . . . . 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  <w:lang w:val="en-US"/>
        </w:rPr>
        <w:t xml:space="preserve">- a) Identify the slide 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b) The fibers that occur as single and branched are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  <w:lang w:val="en-US"/>
        </w:rPr>
        <w:t xml:space="preserve">- a) Identify the slide 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b) The chromatin of these cells is surrounded by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  <w:lang w:val="en-US"/>
        </w:rPr>
        <w:t xml:space="preserve">- a) Identify the slide 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b) The tissue is surrounded closely by a tissue called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8</w:t>
      </w:r>
      <w:r>
        <w:rPr>
          <w:b/>
          <w:bCs/>
          <w:sz w:val="28"/>
          <w:szCs w:val="28"/>
          <w:lang w:val="en-US"/>
        </w:rPr>
        <w:t xml:space="preserve">- a) Identify the labeled pert  . . . . . . . . . . . . . . . . . .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>b)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Name the next stage . . . . . . . . . . . . . . . . . . . . . . .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9</w:t>
      </w:r>
      <w:r>
        <w:rPr>
          <w:b/>
          <w:bCs/>
          <w:sz w:val="28"/>
          <w:szCs w:val="28"/>
          <w:lang w:val="en-US"/>
        </w:rPr>
        <w:t xml:space="preserve">- a) Identify the slide 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b) One characteristic feature of theses cells is . . . . . . . . . . . . . . . . . 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  <w:lang w:val="en-US"/>
        </w:rPr>
        <w:t xml:space="preserve">- a) Identify the slide  . . . . . . . . . . . . . . . . . . . . . . . . .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  <w:lang w:val="en-US"/>
        </w:rPr>
        <w:t xml:space="preserve">b) The cells of this tissue lie in . . . . . . . . . . . . . . . .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11</w:t>
      </w:r>
      <w:r>
        <w:rPr>
          <w:b/>
          <w:bCs/>
          <w:sz w:val="28"/>
          <w:szCs w:val="28"/>
          <w:lang w:val="en-US"/>
        </w:rPr>
        <w:t xml:space="preserve">- a) Identify the slide  . . . . . . . . . . . . . . . . . . . . . . . . .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  <w:lang w:val="en-US"/>
        </w:rPr>
        <w:t xml:space="preserve">b) The mucosa is formed of . . . . . . . . . . . . . . . . . . .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12</w:t>
      </w:r>
      <w:r>
        <w:rPr>
          <w:b/>
          <w:bCs/>
          <w:sz w:val="28"/>
          <w:szCs w:val="28"/>
          <w:lang w:val="en-US"/>
        </w:rPr>
        <w:t xml:space="preserve">- a) Identify the slide  . . . . . . . . . . . . . . . . . . . . . . . . .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  <w:lang w:val="en-US"/>
        </w:rPr>
        <w:t xml:space="preserve">b) The cytoplasm of this tissue is called . . . . . . . . .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13</w:t>
      </w:r>
      <w:r>
        <w:rPr>
          <w:b/>
          <w:bCs/>
          <w:sz w:val="28"/>
          <w:szCs w:val="28"/>
          <w:lang w:val="en-US"/>
        </w:rPr>
        <w:t xml:space="preserve">- a) Identify the labeled pert 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  <w:lang w:val="en-US"/>
        </w:rPr>
        <w:t xml:space="preserve">b) One characteristic feature of theses cells is . . . . . . . . . . . . . . . . . 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3906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95pt" to="449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Part (B)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 xml:space="preserve">14- </w:t>
      </w:r>
      <w:r>
        <w:rPr>
          <w:b/>
          <w:bCs/>
          <w:sz w:val="32"/>
          <w:szCs w:val="32"/>
          <w:u w:val="single"/>
          <w:lang w:val="en-US"/>
        </w:rPr>
        <w:t>Identify, draw and label the following slide</w:t>
      </w:r>
      <w:r>
        <w:rPr>
          <w:b/>
          <w:bCs/>
          <w:sz w:val="32"/>
          <w:szCs w:val="32"/>
          <w:lang w:val="en-US"/>
        </w:rPr>
        <w:t>: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. . . . . . . . . . . . . . . . . . . . . . . . . . . . . . . . . . . . . . . . . . . . . . . . . . . 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Good Luck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21:59:00Z</dcterms:created>
  <dc:creator>ealshehri</dc:creator>
  <dc:description/>
  <cp:keywords/>
  <dc:language>en-US</dc:language>
  <cp:lastModifiedBy>Uzer</cp:lastModifiedBy>
  <dcterms:modified xsi:type="dcterms:W3CDTF">2013-08-29T04:14:00Z</dcterms:modified>
  <cp:revision>3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