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99.8pt;margin-top:-27pt;width:142.45pt;height:53.95pt;mso-wrap-style:none;v-text-anchor:middle" type="_x0000_t136">
            <v:path textpathok="t"/>
            <v:textpath on="t" fitshape="t" string="King Saud University&#10;College of Applied Studies &#10;&amp; Community Service&#10;Diagnostic Radiology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-33.95pt;margin-top:-36pt;width:143.2pt;height:86.2pt;mso-wrap-style:none;v-text-anchor:middle" type="_x0000_t136">
            <v:path textpathok="t"/>
            <v:textpath on="t" fitshape="t" string="جامعة الملك سعود&#10;كلية الدراسات التطبيقية وخدمة المجتمع&#10;التشخيص الإشعاعي&#10;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64385</wp:posOffset>
            </wp:positionH>
            <wp:positionV relativeFrom="paragraph">
              <wp:posOffset>-228600</wp:posOffset>
            </wp:positionV>
            <wp:extent cx="1038225" cy="962025"/>
            <wp:effectExtent l="0" t="0" r="0" b="0"/>
            <wp:wrapSquare wrapText="bothSides"/>
            <wp:docPr id="3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54910</wp:posOffset>
                </wp:positionH>
                <wp:positionV relativeFrom="paragraph">
                  <wp:posOffset>-53340</wp:posOffset>
                </wp:positionV>
                <wp:extent cx="4724400" cy="2209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22098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48"/>
                                <w:szCs w:val="48"/>
                              </w:rPr>
                              <w:t>1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48"/>
                                <w:szCs w:val="4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midterm ex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48"/>
                                <w:szCs w:val="48"/>
                              </w:rPr>
                              <w:t>Mobile Radiograph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48"/>
                                <w:szCs w:val="48"/>
                              </w:rPr>
                              <w:t>Rad 13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72pt;height:174pt;mso-wrap-distance-left:9.05pt;mso-wrap-distance-right:9.05pt;mso-wrap-distance-top:0pt;mso-wrap-distance-bottom:0pt;margin-top:-4.2pt;mso-position-vertical-relative:text;margin-left:193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 w:val="48"/>
                          <w:szCs w:val="48"/>
                        </w:rPr>
                        <w:t>1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sz w:val="48"/>
                          <w:szCs w:val="48"/>
                          <w:vertAlign w:val="superscript"/>
                        </w:rPr>
                        <w:t>st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sz w:val="48"/>
                          <w:szCs w:val="48"/>
                        </w:rPr>
                        <w:t xml:space="preserve"> midterm ex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 w:val="48"/>
                          <w:szCs w:val="48"/>
                        </w:rPr>
                        <w:t>Mobile Radiograph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 w:val="48"/>
                          <w:szCs w:val="48"/>
                        </w:rPr>
                        <w:t>Rad 13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883410</wp:posOffset>
                </wp:positionH>
                <wp:positionV relativeFrom="paragraph">
                  <wp:posOffset>53975</wp:posOffset>
                </wp:positionV>
                <wp:extent cx="5753100" cy="2438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24384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8"/>
                                <w:szCs w:val="48"/>
                              </w:rPr>
                              <w:t>Student Name</w:t>
                            </w:r>
                            <w:r>
                              <w:rPr>
                                <w:rFonts w:cs="Arial Black" w:ascii="Arial Black" w:hAnsi="Arial Black"/>
                                <w:sz w:val="48"/>
                                <w:szCs w:val="48"/>
                                <w:rtl w:val="true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rtl w:val="true"/>
                              </w:rPr>
                              <w:t>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8"/>
                                <w:szCs w:val="48"/>
                              </w:rPr>
                              <w:t>Student No</w:t>
                            </w:r>
                            <w:r>
                              <w:rPr>
                                <w:rFonts w:cs="Arial Black" w:ascii="Arial Black" w:hAnsi="Arial Black"/>
                                <w:sz w:val="48"/>
                                <w:szCs w:val="48"/>
                                <w:rtl w:val="true"/>
                              </w:rPr>
                              <w:t>. 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rtl w:val="true"/>
                              </w:rPr>
                              <w:t>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53pt;height:192pt;mso-wrap-distance-left:9.05pt;mso-wrap-distance-right:9.05pt;mso-wrap-distance-top:0pt;mso-wrap-distance-bottom:0pt;margin-top:4.25pt;mso-position-vertical-relative:text;margin-left:148.3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sz w:val="48"/>
                          <w:szCs w:val="48"/>
                        </w:rPr>
                      </w:pPr>
                      <w:r>
                        <w:rPr>
                          <w:rFonts w:cs="Arial Black" w:ascii="Arial Black" w:hAnsi="Arial Black"/>
                          <w:sz w:val="48"/>
                          <w:szCs w:val="48"/>
                        </w:rPr>
                        <w:t>Student Name</w:t>
                      </w:r>
                      <w:r>
                        <w:rPr>
                          <w:rFonts w:cs="Arial Black" w:ascii="Arial Black" w:hAnsi="Arial Black"/>
                          <w:sz w:val="48"/>
                          <w:szCs w:val="48"/>
                          <w:rtl w:val="true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  <w:rtl w:val="true"/>
                        </w:rPr>
                        <w:t>……………………………………………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sz w:val="48"/>
                          <w:szCs w:val="48"/>
                        </w:rPr>
                      </w:pPr>
                      <w:r>
                        <w:rPr>
                          <w:rFonts w:cs="Arial Black" w:ascii="Arial Black" w:hAnsi="Arial Black"/>
                          <w:sz w:val="48"/>
                          <w:szCs w:val="48"/>
                        </w:rPr>
                        <w:t>Student No</w:t>
                      </w:r>
                      <w:r>
                        <w:rPr>
                          <w:rFonts w:cs="Arial Black" w:ascii="Arial Black" w:hAnsi="Arial Black"/>
                          <w:sz w:val="48"/>
                          <w:szCs w:val="48"/>
                          <w:rtl w:val="true"/>
                        </w:rPr>
                        <w:t>. :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  <w:rtl w:val="true"/>
                        </w:rPr>
                        <w:t>……………………………………………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28090</wp:posOffset>
                </wp:positionH>
                <wp:positionV relativeFrom="paragraph">
                  <wp:posOffset>-845820</wp:posOffset>
                </wp:positionV>
                <wp:extent cx="7406640" cy="104927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6640" cy="104927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First Question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Circle the correct answer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0"/>
                              <w:ind w:left="900" w:right="0" w:hanging="36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he difference between mobile and portable unit is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bidi w:val="0"/>
                              <w:ind w:left="1440" w:right="0" w:hanging="36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ower out put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bidi w:val="0"/>
                              <w:ind w:left="1440" w:right="0" w:hanging="36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bility to transfer the equipment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bidi w:val="0"/>
                              <w:ind w:left="1440" w:right="0" w:hanging="36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in x-ray tube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bidi w:val="0"/>
                              <w:ind w:left="1440" w:right="0" w:hanging="36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( a ) and ( b ) are correct 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0"/>
                              <w:ind w:left="900" w:right="0" w:hanging="36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obile units are classified by tow ways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bidi w:val="0"/>
                              <w:ind w:left="1440" w:right="0" w:hanging="36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out put and power supply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bidi w:val="0"/>
                              <w:ind w:left="1440" w:right="0" w:hanging="36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out put and machine size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bidi w:val="0"/>
                              <w:ind w:left="1440" w:right="0" w:hanging="36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input and ability to transfer 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080" w:right="0" w:hanging="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3. The C-shaped spurted arm rotated to allow 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a. vertical beam 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b. horizontal beam 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c. angles between vertical and horizontal beam 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d. all of the above 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5. The methods of recording the images in C-arm unit are 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a. video-tape , CD and DVD 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b. sorting images during fluoroscopy and transfer them to x-ray                               films  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c. ( a ) and ( b ) are correct 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d. non of the above 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6. pelvimetry , IVU and pediatric x-ray need 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a. low power mobile 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b. average power mobile 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c. high power mobile .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d. all of the above 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08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08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83.2pt;height:826.2pt;mso-wrap-distance-left:9.05pt;mso-wrap-distance-right:9.05pt;mso-wrap-distance-top:0pt;mso-wrap-distance-bottom:0pt;margin-top:-66.6pt;mso-position-vertical-relative:text;margin-left:96.7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</w:rPr>
                        <w:t>First Question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Circle the correct answer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0"/>
                        <w:ind w:left="900" w:right="0" w:hanging="36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The difference between mobile and portable unit is 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bidi w:val="0"/>
                        <w:ind w:left="1440" w:right="0" w:hanging="36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power out put 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bidi w:val="0"/>
                        <w:ind w:left="1440" w:right="0" w:hanging="36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ability to transfer the equipment 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bidi w:val="0"/>
                        <w:ind w:left="1440" w:right="0" w:hanging="36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in x-ray tube 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bidi w:val="0"/>
                        <w:ind w:left="1440" w:right="0" w:hanging="36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( a ) and ( b ) are correct 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0"/>
                        <w:ind w:left="900" w:right="0" w:hanging="36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Mobile units are classified by tow ways 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bidi w:val="0"/>
                        <w:ind w:left="1440" w:right="0" w:hanging="36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out put and power supply 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bidi w:val="0"/>
                        <w:ind w:left="1440" w:right="0" w:hanging="36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out put and machine size 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bidi w:val="0"/>
                        <w:ind w:left="1440" w:right="0" w:hanging="36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input and ability to transfer .</w:t>
                      </w:r>
                    </w:p>
                    <w:p>
                      <w:pPr>
                        <w:pStyle w:val="Normal"/>
                        <w:bidi w:val="0"/>
                        <w:ind w:left="1080" w:right="0" w:hanging="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       </w:t>
                      </w:r>
                      <w:r>
                        <w:rPr>
                          <w:sz w:val="36"/>
                          <w:szCs w:val="36"/>
                        </w:rPr>
                        <w:t>3. The C-shaped spurted arm rotated to allow 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              </w:t>
                      </w:r>
                      <w:r>
                        <w:rPr>
                          <w:sz w:val="36"/>
                          <w:szCs w:val="36"/>
                        </w:rPr>
                        <w:t>a. vertical beam 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              </w:t>
                      </w:r>
                      <w:r>
                        <w:rPr>
                          <w:sz w:val="36"/>
                          <w:szCs w:val="36"/>
                        </w:rPr>
                        <w:t>b. horizontal beam 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              </w:t>
                      </w:r>
                      <w:r>
                        <w:rPr>
                          <w:sz w:val="36"/>
                          <w:szCs w:val="36"/>
                        </w:rPr>
                        <w:t>c. angles between vertical and horizontal beam 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              </w:t>
                      </w:r>
                      <w:r>
                        <w:rPr>
                          <w:sz w:val="36"/>
                          <w:szCs w:val="36"/>
                        </w:rPr>
                        <w:t>d. all of the above 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      </w:t>
                      </w:r>
                      <w:r>
                        <w:rPr>
                          <w:sz w:val="36"/>
                          <w:szCs w:val="36"/>
                        </w:rPr>
                        <w:t>5. The methods of recording the images in C-arm unit are 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              </w:t>
                      </w:r>
                      <w:r>
                        <w:rPr>
                          <w:sz w:val="36"/>
                          <w:szCs w:val="36"/>
                        </w:rPr>
                        <w:t>a. video-tape , CD and DVD 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              </w:t>
                      </w:r>
                      <w:r>
                        <w:rPr>
                          <w:sz w:val="36"/>
                          <w:szCs w:val="36"/>
                        </w:rPr>
                        <w:t>b. sorting images during fluoroscopy and transfer them to x-ray                               films  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              </w:t>
                      </w:r>
                      <w:r>
                        <w:rPr>
                          <w:sz w:val="36"/>
                          <w:szCs w:val="36"/>
                        </w:rPr>
                        <w:t>c. ( a ) and ( b ) are correct 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              </w:t>
                      </w:r>
                      <w:r>
                        <w:rPr>
                          <w:sz w:val="36"/>
                          <w:szCs w:val="36"/>
                        </w:rPr>
                        <w:t>d. non of the above 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       </w:t>
                      </w:r>
                      <w:r>
                        <w:rPr>
                          <w:sz w:val="36"/>
                          <w:szCs w:val="36"/>
                        </w:rPr>
                        <w:t>6. pelvimetry , IVU and pediatric x-ray need 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             </w:t>
                      </w:r>
                      <w:r>
                        <w:rPr>
                          <w:sz w:val="36"/>
                          <w:szCs w:val="36"/>
                        </w:rPr>
                        <w:t>a. low power mobile 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             </w:t>
                      </w:r>
                      <w:r>
                        <w:rPr>
                          <w:sz w:val="36"/>
                          <w:szCs w:val="36"/>
                        </w:rPr>
                        <w:t>b. average power mobile 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             </w:t>
                      </w:r>
                      <w:r>
                        <w:rPr>
                          <w:sz w:val="36"/>
                          <w:szCs w:val="36"/>
                        </w:rPr>
                        <w:t xml:space="preserve">c. high power mobile .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             </w:t>
                      </w:r>
                      <w:r>
                        <w:rPr>
                          <w:sz w:val="36"/>
                          <w:szCs w:val="36"/>
                        </w:rPr>
                        <w:t>d. all of the above 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1080"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1080"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28090</wp:posOffset>
                </wp:positionH>
                <wp:positionV relativeFrom="paragraph">
                  <wp:posOffset>-845820</wp:posOffset>
                </wp:positionV>
                <wp:extent cx="7406640" cy="104927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6640" cy="104927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Second Question 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ut ( T ) or ( F ) for the following 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08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 A mobile x-ray equipment is an equipment which can be moved from one place to another . (        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08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0"/>
                              <w:ind w:left="1440" w:right="0" w:hanging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We can use the mobile x-ray equipments with out-patient . (          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08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0"/>
                              <w:ind w:left="1440" w:right="0" w:hanging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s we increase the line voltage of the portable unit , the current following is increased. (          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08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0"/>
                              <w:ind w:left="1440" w:right="0" w:hanging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he minimum output of portable unit usually is 80 kvp and 20 mA . (        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08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0"/>
                              <w:ind w:left="1440" w:right="0" w:hanging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he war x-ray equipments use a low power mobile . (          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08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0"/>
                              <w:ind w:left="1440" w:right="0" w:hanging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he disadvantage of using a capacitor discharge equipment is the limitation in exposure . (          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08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0"/>
                              <w:ind w:left="1440" w:right="0" w:hanging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educed operation time can be achieved by using the C-arm mobile unit i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08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theater . (          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0"/>
                              <w:ind w:left="1440" w:right="0" w:hanging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You can limit the exposure time in C-arm mobile unit by using a pulsed fluoroscopy . (          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08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0"/>
                              <w:ind w:left="1440" w:right="0" w:hanging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n C-arm mobile , you use 3 mA for radiography and 30-40 mA fo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08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fluoroscopy . (          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0"/>
                              <w:ind w:left="1440" w:right="0" w:hanging="36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he mobile base of C-arm unit carries the control unit and H.T generator . (          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75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83.2pt;height:826.2pt;mso-wrap-distance-left:9.05pt;mso-wrap-distance-right:9.05pt;mso-wrap-distance-top:0pt;mso-wrap-distance-bottom:0pt;margin-top:-66.6pt;mso-position-vertical-relative:text;margin-left:96.7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</w:rPr>
                        <w:t>Second Question 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ut ( T ) or ( F ) for the following 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1080"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. A mobile x-ray equipment is an equipment which can be moved from one place to another . (        )</w:t>
                      </w:r>
                    </w:p>
                    <w:p>
                      <w:pPr>
                        <w:pStyle w:val="Normal"/>
                        <w:bidi w:val="0"/>
                        <w:ind w:left="1080"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0"/>
                        <w:ind w:left="1440" w:right="0" w:hanging="36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We can use the mobile x-ray equipments with out-patient . (          )</w:t>
                      </w:r>
                    </w:p>
                    <w:p>
                      <w:pPr>
                        <w:pStyle w:val="Normal"/>
                        <w:bidi w:val="0"/>
                        <w:ind w:left="1080"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0"/>
                        <w:ind w:left="1440" w:right="0" w:hanging="36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s we increase the line voltage of the portable unit , the current following is increased. (          )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1080"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0"/>
                        <w:ind w:left="1440" w:right="0" w:hanging="36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he minimum output of portable unit usually is 80 kvp and 20 mA . (        )</w:t>
                      </w:r>
                    </w:p>
                    <w:p>
                      <w:pPr>
                        <w:pStyle w:val="Normal"/>
                        <w:bidi w:val="0"/>
                        <w:ind w:left="1080"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0"/>
                        <w:ind w:left="1440" w:right="0" w:hanging="36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he war x-ray equipments use a low power mobile . (          )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1080"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0"/>
                        <w:ind w:left="1440" w:right="0" w:hanging="36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he disadvantage of using a capacitor discharge equipment is the limitation in exposure . (          )</w:t>
                      </w:r>
                    </w:p>
                    <w:p>
                      <w:pPr>
                        <w:pStyle w:val="Normal"/>
                        <w:bidi w:val="0"/>
                        <w:ind w:left="1080"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0"/>
                        <w:ind w:left="1440" w:right="0" w:hanging="36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Reduced operation time can be achieved by using the C-arm mobile unit in</w:t>
                      </w:r>
                    </w:p>
                    <w:p>
                      <w:pPr>
                        <w:pStyle w:val="Normal"/>
                        <w:bidi w:val="0"/>
                        <w:ind w:left="1080"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sz w:val="32"/>
                          <w:szCs w:val="32"/>
                        </w:rPr>
                        <w:t>theater . (          )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0"/>
                        <w:ind w:left="1440" w:right="0" w:hanging="36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You can limit the exposure time in C-arm mobile unit by using a pulsed fluoroscopy . (          )</w:t>
                      </w:r>
                    </w:p>
                    <w:p>
                      <w:pPr>
                        <w:pStyle w:val="Normal"/>
                        <w:bidi w:val="0"/>
                        <w:ind w:left="1080"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0"/>
                        <w:ind w:left="1440" w:right="0" w:hanging="36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In C-arm mobile , you use 3 mA for radiography and 30-40 mA for</w:t>
                      </w:r>
                    </w:p>
                    <w:p>
                      <w:pPr>
                        <w:pStyle w:val="Normal"/>
                        <w:bidi w:val="0"/>
                        <w:ind w:left="1080"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sz w:val="32"/>
                          <w:szCs w:val="32"/>
                        </w:rPr>
                        <w:t>fluoroscopy . (          )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0"/>
                        <w:ind w:left="1440" w:right="0" w:hanging="36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The mobile base of C-arm unit carries the control unit and H.T generator . (          )</w:t>
                      </w:r>
                    </w:p>
                    <w:p>
                      <w:pPr>
                        <w:pStyle w:val="Normal"/>
                        <w:bidi w:val="0"/>
                        <w:ind w:left="75"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>
          <w:vanish/>
          <w:sz w:val="32"/>
          <w:szCs w:val="32"/>
        </w:rPr>
      </w:pPr>
      <w:r>
        <w:rPr>
          <w:vanish/>
          <w:sz w:val="32"/>
          <w:szCs w:val="32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.95pt;height:18.95pt" o:bullet="t">
        <v:imagedata r:id="rId1" o:title=""/>
      </v:shape>
    </w:pict>
  </w:numPicBullet>
  <w:abstractNum w:abstractNumId="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.sa/imgres?imgurl=http://www.ssdds.org/arb/images/stories/Member/logo%2520ksu.jpg&amp;imgrefurl=http://www.ssdds.org/arb/index.php%3Foption%3Dcom_content%26task%3Dview%26id%3D286%26Itemid%3D1&amp;usg=__jt7mEo-DWAg1Thuj4tMgFu1JKj0=&amp;h=218&amp;w=236&amp;sz=21&amp;hl=en&amp;start=5&amp;tbnid=5JyIOw9jKF1KmM:&amp;tbnh=101&amp;tbnw=109&amp;prev=/images%3Fq%3D%25D8%25B4%25D8%25B9%25D8%25A7%25D8%25B1%2B%25D8%25AC%25D8%25A7%25D9%2585%25D8%25B9%25D8%25A9%2B%25D8%25A7%25D9%2584%25D9%2585%25D9%2584%25D9%2583%2B%25D8%25B3%25D8%25B9%25D9%2588%25D8%25AF%26gbv%3D2%26hl%3Den%26sa%3D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4:29:00Z</dcterms:created>
  <dc:creator>saad</dc:creator>
  <dc:description/>
  <cp:keywords/>
  <dc:language>en-US</dc:language>
  <cp:lastModifiedBy>saad</cp:lastModifiedBy>
  <cp:lastPrinted>2009-04-07T06:52:00Z</cp:lastPrinted>
  <dcterms:modified xsi:type="dcterms:W3CDTF">2009-04-09T14:33:00Z</dcterms:modified>
  <cp:revision>4</cp:revision>
  <dc:subject/>
  <dc:title>1st midterm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Url">
    <vt:lpwstr/>
  </property>
  <property fmtid="{D5CDD505-2E9C-101B-9397-08002B2CF9AE}" pid="3" name="_SharedFileIndex">
    <vt:lpwstr/>
  </property>
  <property fmtid="{D5CDD505-2E9C-101B-9397-08002B2CF9AE}" pid="4" name="_SourceUrl">
    <vt:lpwstr/>
  </property>
  <property fmtid="{D5CDD505-2E9C-101B-9397-08002B2CF9AE}" pid="5" name="xd_ProgID">
    <vt:lpwstr/>
  </property>
  <property fmtid="{D5CDD505-2E9C-101B-9397-08002B2CF9AE}" pid="6" name="xd_Signature">
    <vt:lpwstr/>
  </property>
</Properties>
</file>