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TIME: 90 min</w:t>
      </w:r>
      <w:r>
        <w:rPr>
          <w:b/>
        </w:rPr>
        <w:t xml:space="preserve">                         </w:t>
      </w:r>
      <w:r>
        <w:rPr>
          <w:b/>
          <w:sz w:val="32"/>
        </w:rPr>
        <w:t>KING SAUD UNIVERSITY</w:t>
        <w:tab/>
        <w:t xml:space="preserve">       </w:t>
      </w:r>
      <w:r>
        <w:rPr>
          <w:b/>
          <w:sz w:val="24"/>
        </w:rPr>
        <w:t>FULL MARKS</w:t>
      </w:r>
      <w:r>
        <w:rPr>
          <w:b/>
        </w:rPr>
        <w:t xml:space="preserve">: </w:t>
      </w:r>
      <w:r>
        <w:rPr>
          <w:b/>
          <w:sz w:val="32"/>
        </w:rPr>
        <w:t>40</w:t>
      </w:r>
    </w:p>
    <w:p>
      <w:pPr>
        <w:pStyle w:val="Normal"/>
        <w:rPr/>
      </w:pPr>
      <w:r>
        <w:rPr>
          <w:b/>
          <w:sz w:val="32"/>
        </w:rPr>
        <w:t>M - 107</w:t>
      </w:r>
      <w:r>
        <w:rPr>
          <w:b/>
          <w:sz w:val="24"/>
        </w:rPr>
        <w:t xml:space="preserve">                           </w:t>
      </w:r>
      <w:r>
        <w:rPr>
          <w:b/>
          <w:sz w:val="28"/>
        </w:rPr>
        <w:t xml:space="preserve"> DEPARTMENT OF MATHEMATICS</w:t>
      </w: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ab/>
        <w:t xml:space="preserve">II   MID TERM  EXAM  ( SEM II )   1421-1422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OTE: Attempt all Questions.    </w:t>
        <w:tab/>
        <w:tab/>
        <w:tab/>
        <w:tab/>
        <w:tab/>
        <w:tab/>
        <w:tab/>
        <w:tab/>
        <w:t xml:space="preserve">  23/4/2001                 </w:t>
        <w:tab/>
        <w:tab/>
        <w:tab/>
        <w:tab/>
        <w:tab/>
        <w:tab/>
        <w:t xml:space="preserve">       </w:t>
      </w:r>
    </w:p>
    <w:p>
      <w:pPr>
        <w:pStyle w:val="Normal"/>
        <w:pBdr>
          <w:top w:val="doub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Question: 1 .  Let   A = </w:t>
      </w:r>
      <w:r>
        <w:rPr>
          <w:b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Find the adj(A),  (ii)Use the adj(A)  to find 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.</w:t>
        <w:tab/>
        <w:tab/>
        <w:tab/>
        <w:tab/>
        <w:t>[8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: 2 . Let  A( 1, -1, 0), B(2,-1,1), C(1,2,1) and D(0,-1,2) be four points,  find the following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the angle between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rPr>
            <m:lit/>
            <m:nor/>
          </m:rPr>
          <w:rPr>
            <w:rFonts w:ascii="Cambria Math" w:hAnsi="Cambria Math"/>
          </w:rPr>
          <m:t xml:space="preserve">  C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sz w:val="24"/>
        </w:rPr>
        <w:t xml:space="preserve"> ,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the component of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along  A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/>
          <w:sz w:val="24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Area of the parallelogram made by sides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and  A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/>
          <w:sz w:val="24"/>
        </w:rPr>
        <w:t xml:space="preserve"> and ,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Volume of the box with  AB, AC, AD as adjacent sides.</w:t>
        <w:tab/>
        <w:tab/>
        <w:tab/>
        <w:t>[8]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: 3 .</w:t>
        <w:tab/>
        <w:t>Find the equation of the plane determined by the lines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4"/>
        </w:rPr>
        <w:t xml:space="preserve">   and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b/>
          <w:sz w:val="24"/>
        </w:rPr>
        <w:t>.</w:t>
        <w:tab/>
        <w:tab/>
        <w:t>[7]</w:t>
        <w:tab/>
        <w:tab/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350"/>
        <w:rPr/>
      </w:pPr>
      <w:r>
        <w:rPr>
          <w:b/>
          <w:sz w:val="24"/>
        </w:rPr>
        <w:t xml:space="preserve">Question: 4 . If the line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4"/>
        </w:rPr>
        <w:t xml:space="preserve">  is perpendicular to a plane which contains the lin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b/>
          <w:sz w:val="24"/>
        </w:rPr>
        <w:t>, find the equation of that plane.</w:t>
        <w:tab/>
        <w:tab/>
        <w:tab/>
        <w:t>[6]</w:t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350"/>
        <w:rPr/>
      </w:pPr>
      <w:r>
        <w:rPr>
          <w:b/>
          <w:sz w:val="24"/>
        </w:rPr>
        <w:t xml:space="preserve">Question: 5 . Identify the surface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>. Find its traces on the coordinate planes and then sketch the surface.</w:t>
        <w:tab/>
        <w:tab/>
        <w:tab/>
        <w:tab/>
        <w:tab/>
        <w:tab/>
        <w:tab/>
        <w:tab/>
        <w:t>[4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Question: 6 . </w:t>
        <w:tab/>
        <w:t xml:space="preserve">Find the parametric equations for the tangent line to the curv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b/>
          <w:sz w:val="24"/>
        </w:rPr>
        <w:t xml:space="preserve">   at the point </w:t>
      </w: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.</w:t>
        <w:tab/>
        <w:tab/>
        <w:t>[7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38:00Z</dcterms:created>
  <dc:creator>Joy</dc:creator>
  <dc:description/>
  <dc:language>en-US</dc:language>
  <cp:lastModifiedBy>Dr. Emad</cp:lastModifiedBy>
  <cp:lastPrinted>2001-04-21T09:16:00Z</cp:lastPrinted>
  <dcterms:modified xsi:type="dcterms:W3CDTF">2014-11-01T13:38:00Z</dcterms:modified>
  <cp:revision>2</cp:revision>
  <dc:subject/>
  <dc:title>TIME: 3 HOURS                                KING SAUD UNIVERSITY  FULL M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xd_ProgID">
    <vt:lpwstr/>
  </property>
  <property fmtid="{D5CDD505-2E9C-101B-9397-08002B2CF9AE}" pid="7" name="xd_Signature">
    <vt:lpwstr/>
  </property>
</Properties>
</file>